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46"/>
        <w:gridCol w:w="2509"/>
      </w:tblGrid>
      <w:tr>
        <w:trPr/>
        <w:tc>
          <w:tcPr>
            <w:tcW w:w="6846" w:type="dxa"/>
            <w:tcBorders/>
            <w:shd w:fill="FDF9F5" w:val="clear"/>
          </w:tcPr>
          <w:p>
            <w:pPr>
              <w:pStyle w:val="Normal"/>
              <w:spacing w:lineRule="auto" w:line="384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ru-RU"/>
              </w:rPr>
              <w:t>Готовимся к экзамену по литературе</w:t>
            </w:r>
          </w:p>
          <w:p>
            <w:pPr>
              <w:pStyle w:val="Normal"/>
              <w:spacing w:lineRule="auto" w:line="384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384" w:before="0" w:after="0"/>
              <w:jc w:val="center"/>
              <w:rPr>
                <w:rFonts w:ascii="Verdana" w:hAnsi="Verdana" w:eastAsia="Times New Roman" w:cs="Verdana"/>
                <w:color w:val="222222"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ru-RU"/>
              </w:rPr>
              <w:t>(Задания С1 - С4)</w:t>
            </w:r>
          </w:p>
          <w:p>
            <w:pPr>
              <w:pStyle w:val="Normal"/>
              <w:spacing w:lineRule="auto" w:line="384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ru-RU"/>
              </w:rPr>
              <w:br/>
              <w:br/>
            </w:r>
            <w:r>
              <w:rPr>
                <w:rFonts w:eastAsia="Times New Roman" w:cs="Verdana" w:ascii="Verdana" w:hAnsi="Verdana"/>
                <w:b/>
                <w:bCs/>
                <w:color w:val="222222"/>
                <w:sz w:val="18"/>
                <w:szCs w:val="18"/>
                <w:lang w:eastAsia="ru-RU"/>
              </w:rPr>
              <w:t>Древнерусская литература, литература XVIII века и первой половины XIX века</w:t>
            </w: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ru-RU"/>
              </w:rPr>
              <w:br/>
              <w:br/>
            </w:r>
            <w:r>
              <w:rPr>
                <w:rFonts w:eastAsia="Times New Roman" w:cs="Verdana" w:ascii="Verdana" w:hAnsi="Verdana"/>
                <w:b/>
                <w:bCs/>
                <w:color w:val="222222"/>
                <w:sz w:val="18"/>
                <w:szCs w:val="18"/>
                <w:lang w:eastAsia="ru-RU"/>
              </w:rPr>
              <w:t>Древнерусская литература</w:t>
            </w: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ru-RU"/>
              </w:rPr>
              <w:br/>
              <w:t>1. Как Автор «Слова о полку Игореве» относится к своему герою, и в каких произведениях русской литературы можно найти примеры неоднозначного взгляда на героев или события?</w:t>
              <w:br/>
              <w:br/>
              <w:t>2. Какие детали указывают на тесную связь «Слова о полку Игореве» с народной поэзией, и в каких произведениях русской классики присутствуют элементы образности русского фольклора?</w:t>
              <w:br/>
              <w:t>3. В чем, по-вашему, выражается патриотизм Автора «Слова о полку Игореве»?</w:t>
              <w:br/>
              <w:t xml:space="preserve">4. Почему центральным художественным образом «Слова о полку Игореве» стал образ «земли русской», а не образы князей и дружины? </w:t>
              <w:br/>
              <w:br/>
            </w:r>
            <w:r>
              <w:rPr>
                <w:rFonts w:eastAsia="Times New Roman" w:cs="Verdana" w:ascii="Verdana" w:hAnsi="Verdana"/>
                <w:b/>
                <w:bCs/>
                <w:color w:val="222222"/>
                <w:sz w:val="18"/>
                <w:szCs w:val="18"/>
                <w:lang w:eastAsia="ru-RU"/>
              </w:rPr>
              <w:t>Литература VIII века</w:t>
            </w: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ru-RU"/>
              </w:rPr>
              <w:br/>
              <w:t>5. Почему главные герои пьесы Фонвизина носят столь «недворянскую» фамилию: Простаковы, и в каких произведениях русской литературы авторы используют «говорящие» фамилии в качестве средства характеристики героев?</w:t>
              <w:br/>
              <w:t>6. Можно ли утверждать, что стихотворение Державина «Памятник» продолжает традиции одического стихотворения?</w:t>
              <w:br/>
              <w:t>7. Определите главную тему стихотворения «Памятник» и подумайте, какие русские поэты разрабатывали эту же тему в своем творчестве?</w:t>
              <w:br/>
              <w:t>8. Какими видели классицисты (Ломоносов, Державин, Фонвизин) идеал эпохи и какой тип героя считали воплощением этого идеала?</w:t>
              <w:br/>
              <w:t>9. Почему «Ода на день восшествия на престол…» М.В. Ломоносова, посвященная восшествию на престол императрицы, превратилась у Ломоносова в произведение о мире, о прекращении войн, и в каких произведениях русской литературы звучит та же идея «распрям предписать конец»?</w:t>
              <w:br/>
              <w:t>10. В чем смысл финала комедии Д.И. Фонвизина «Недоросль»?</w:t>
              <w:br/>
              <w:t>11. Кого можно считать положительным героем комедии Д.И. Фонвизина «Недоросль»?</w:t>
              <w:br/>
              <w:t>12. В чем, по-вашему, суть конфликта Правдина и Стародума с миром простаковых и скотининых?</w:t>
              <w:br/>
              <w:t>13. Почему Фонвизин так много места уделяет рассуждениям «о великом государстве», и какие русские писатели пытались создать образ идеального правителя на страницах своих произведениях?</w:t>
              <w:br/>
              <w:t>14. Почему комедию «Недоросль», обличающую крепостническую действительность, называют «комедией воспитания»?</w:t>
              <w:br/>
              <w:br/>
              <w:br/>
            </w:r>
            <w:r>
              <w:rPr>
                <w:rFonts w:eastAsia="Times New Roman" w:cs="Verdana" w:ascii="Verdana" w:hAnsi="Verdana"/>
                <w:b/>
                <w:bCs/>
                <w:color w:val="222222"/>
                <w:sz w:val="18"/>
                <w:szCs w:val="18"/>
                <w:lang w:eastAsia="ru-RU"/>
              </w:rPr>
              <w:t>Литература первой половины XIX века</w:t>
            </w:r>
            <w:r>
              <w:rPr>
                <w:rFonts w:eastAsia="Times New Roman" w:cs="Verdana" w:ascii="Verdana" w:hAnsi="Verdana"/>
                <w:color w:val="222222"/>
                <w:sz w:val="18"/>
                <w:szCs w:val="18"/>
                <w:lang w:eastAsia="ru-RU"/>
              </w:rPr>
              <w:br/>
              <w:t>15. В каких произведениях русской литературы поступки или высказывания второстепенных персонажей помогают читателю критически взглянуть на главных героев?</w:t>
              <w:br/>
              <w:t>16. Какую роль играют монологи Осипа в создании образа Хлестакова?</w:t>
              <w:br/>
              <w:t>17. Можно ли считать судьбу Чацкого трагической?</w:t>
              <w:br/>
              <w:t>18. Почему жанр «Горе от ума» определяют как комедию?</w:t>
              <w:br/>
              <w:t>19. В чем противоречивость образа Софьи, и какие герои русской литературы схожи с героиней комедии А.С. Грибоедова?</w:t>
              <w:br/>
              <w:t>20. Какова фамусовская формула жизненного успеха, и какие герои русской литературы близки Фамусову по своим взглядам на мир и человека?</w:t>
              <w:br/>
              <w:t>21. Что, с вашей точки зрения, делает Чацкого положительным героем пьесы?</w:t>
              <w:br/>
              <w:t>22. Какую роль в комедии Грибоедова «Горе от ума» играет тема сплетень, и в каких произведениях русской литературы боязнь «злых языков» влияла на поступки и судьбы героев?</w:t>
              <w:br/>
              <w:br/>
              <w:t>23. Какие чувства определяют настроение лирического героя стихотворения А.С. Пушкина «Элегия», и как они отражаются в особенностях композиционного строения стихотворения?</w:t>
              <w:br/>
              <w:t>24. В чем смысл стихотворения А.С. Пушкина «Элегия», и какие русские поэты работали в этом жанре?</w:t>
              <w:br/>
              <w:t>25. Какие вольнолюбивые стремления находят отражение в лирике А.С. Пушкина? ( На примере стихотворений «К Чаадаеву», «Деревня», «19 октября», «Анчар» и др.)</w:t>
              <w:br/>
              <w:t>26. Каков философский смысл стихотворения Пушкина «Туча», и кто из русских поэтов следовал пушкинской традиции в изображении природы и человека?</w:t>
              <w:br/>
              <w:t xml:space="preserve">27. Почему главными героями «Капитанской дочки» стали не исторические деятели, а вымышленные персонажи, рядовые участники исторических событий? </w:t>
              <w:br/>
              <w:t>28. В каких произведениях русской литературы тема человека и истории решается на примере рассказов о судьбах обыкновенных людей?</w:t>
              <w:br/>
              <w:t>29. Как в «Капитанской дочке» показана трагедия русского бунта, и в каких произведениях отечественной классики затрагивалась подобная проблема?</w:t>
              <w:br/>
              <w:t>30. Почему повесть Пушкина, главным событием которого стало Пугачевское восстание, озаглавлена «Капитанская дочка»?</w:t>
              <w:br/>
              <w:t>31. Согласны ли вы с В.Г. Белинским, назвавшим роман А.С. Пушкина «Евгений Онегин» «энциклопедией русской жизни»? Свое мнение обоснуйте.</w:t>
              <w:br/>
              <w:t>32. Что дает основание автору назвать Татьяну Ларину «милым идеалом»?</w:t>
              <w:br/>
              <w:t xml:space="preserve">33. Почему в романе Пушкина «Евгений Онегин» автор так внезапно расстается со своим героем в финале? </w:t>
              <w:br/>
              <w:t>34. В чем, по-вашему, смысл эпиграфа, предпосланного первой главе романа А.С. Пушкина «Евгений Онегин»: «И жить торопится и чувствовать спешить» (Кн. Вяземский)?</w:t>
              <w:br/>
              <w:br/>
              <w:t>35. В чем, по-вашему, своеобразие художественного решения конфликта поэмы А.С. Пушкина «Медный всадник»?</w:t>
              <w:br/>
              <w:t>36. Почему прием антитезы стал основой композиционного строения стихотворения Лермонтова «На севере диком стоит одиноко..»?</w:t>
              <w:br/>
              <w:t>37. Какие темы можно считать ведущими в лирической поэзии Лермонтова и в каких произведениях русской литературы звучат те же темы и мотивы?</w:t>
              <w:br/>
              <w:br/>
              <w:t>38. Какие лирические произведения Лермонтова идейно и тематически перекликаются с романом «Герой нашего времени»?</w:t>
              <w:br/>
              <w:t>39. Как раздумья Печорина о самом себе и всем поколении соотносятся с проблематикой других произведений русской классики?</w:t>
              <w:br/>
              <w:br/>
              <w:t>40. Серьезно или иронично звучит название романа М. Ю Лермонтова «Герой нашего времени»?</w:t>
              <w:br/>
              <w:t>41. Каковы художественные функции авторского предисловия к роману «Герой нашего времени»?</w:t>
              <w:br/>
              <w:t>42. Почему победы Печорина не приносят ему чести, а только усугубляют его одиночество?</w:t>
              <w:br/>
              <w:t>43. С какой целью автор романа «Герой нашего времени» постоянно меняет рассказчиков?</w:t>
              <w:br/>
              <w:t>44. Почему Печорина относят к типу «лишних людей»?</w:t>
              <w:br/>
              <w:t>45. Почему именно повесть «Фаталист» завершает роман Лермонтова «Герой нашего времени»?</w:t>
              <w:br/>
              <w:t>46. Какую роль подробные описания героев и их быта играют в композиции гоголевской поэмы «Мертвые души» и в других произведениях русской литературы?</w:t>
              <w:br/>
              <w:t>47. В чем смысл названия поэмы Н.В. Гоголя «Мертвые души»?</w:t>
              <w:br/>
              <w:t>48. Чичиков – сильная личность или «человек с мелкими страстями»?</w:t>
              <w:br/>
              <w:t>49. Согласны ли вы с утверждением философа В. Розанова о том, что все герои поэмы Гоголя – «куклы жалкие и смешные»?</w:t>
              <w:br/>
              <w:t>50. Почему Н.В. Гоголь открывает галерею образов помещиков Маниловым, а заканчивает Плюшкиным?</w:t>
              <w:br/>
              <w:t>51. В чем новаторство драматического конфликта комедии Гоголя «Ревизор»?</w:t>
              <w:br/>
              <w:t>52. На чем основан комизм сцен пьесы «Ревизор», и в каких произведениях русской литературы встречаются подобные комические ситуации?</w:t>
              <w:br/>
              <w:t>53. Почему в пьесе Гоголя «Ревизор» город назван условно, и в каких произведениях русской литературы город становится предметом художественного изображения?</w:t>
              <w:br/>
              <w:t>54. Как вы понимаете слова критика об образе Акакия Акакиевича: через «холодный злобный юмор» звучит «любовь общая, мировая, христианская» (По повести гоголя «Шинель»)</w:t>
            </w:r>
          </w:p>
        </w:tc>
        <w:tc>
          <w:tcPr>
            <w:tcW w:w="25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846" w:type="dxa"/>
            <w:tcBorders>
              <w:top w:val="single" w:sz="6" w:space="0" w:color="B57651"/>
            </w:tcBorders>
            <w:shd w:fill="E7DDCB" w:val="clear"/>
            <w:vAlign w:val="center"/>
          </w:tcPr>
          <w:p>
            <w:pPr>
              <w:pStyle w:val="Normal"/>
              <w:spacing w:lineRule="auto" w:line="324" w:before="0" w:after="0"/>
              <w:rPr>
                <w:rFonts w:ascii="Verdana" w:hAnsi="Verdana" w:eastAsia="Times New Roman" w:cs="Verdana"/>
                <w:color w:val="222222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222222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333375" cy="200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180" r="-10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222222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828675" cy="200025"/>
                  <wp:effectExtent l="0" t="0" r="0" b="0"/>
                  <wp:docPr id="2" name="Рисунок 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180" r="-4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222222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542925" cy="200025"/>
                  <wp:effectExtent l="0" t="0" r="0" b="0"/>
                  <wp:docPr id="3" name="Рисунок 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80" r="-6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9" w:type="dxa"/>
            <w:tcBorders>
              <w:top w:val="single" w:sz="6" w:space="0" w:color="B57651"/>
            </w:tcBorders>
            <w:shd w:fill="E7DDCB" w:val="clear"/>
            <w:vAlign w:val="center"/>
          </w:tcPr>
          <w:p>
            <w:pPr>
              <w:pStyle w:val="Normal"/>
              <w:spacing w:lineRule="auto" w:line="324" w:before="0" w:after="0"/>
              <w:jc w:val="center"/>
              <w:rPr>
                <w:rFonts w:ascii="Verdana" w:hAnsi="Verdana" w:eastAsia="Times New Roman" w:cs="Verdana"/>
                <w:color w:val="222222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222222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228600" cy="200025"/>
                  <wp:effectExtent l="0" t="0" r="0" b="0"/>
                  <wp:docPr id="4" name="Рисунок 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80" r="-15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24" w:before="0" w:after="0"/>
              <w:jc w:val="right"/>
              <w:rPr>
                <w:rFonts w:ascii="Verdana" w:hAnsi="Verdana" w:eastAsia="Times New Roman" w:cs="Verdana"/>
                <w:color w:val="222222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color w:val="222222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704850" cy="200025"/>
                  <wp:effectExtent l="0" t="0" r="0" b="0"/>
                  <wp:docPr id="5" name="Рисунок 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" t="-180" r="-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Verdana" w:ascii="Verdana" w:hAnsi="Verdana"/>
                <w:color w:val="222222"/>
                <w:sz w:val="17"/>
                <w:szCs w:val="17"/>
                <w:lang w:val="en-US" w:eastAsia="en-US"/>
              </w:rPr>
              <w:drawing>
                <wp:inline distT="0" distB="0" distL="0" distR="0">
                  <wp:extent cx="809625" cy="200025"/>
                  <wp:effectExtent l="0" t="0" r="0" b="0"/>
                  <wp:docPr id="6" name="Рисунок 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180" r="-4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" w:hRule="atLeast"/>
        </w:trPr>
        <w:tc>
          <w:tcPr>
            <w:tcW w:w="9355" w:type="dxa"/>
            <w:gridSpan w:val="2"/>
            <w:tcBorders/>
            <w:shd w:fill="927463" w:val="clear"/>
            <w:vAlign w:val="center"/>
          </w:tcPr>
          <w:p>
            <w:pPr>
              <w:pStyle w:val="Normal"/>
              <w:snapToGrid w:val="false"/>
              <w:spacing w:lineRule="auto" w:line="324" w:before="0" w:after="0"/>
              <w:jc w:val="center"/>
              <w:rPr>
                <w:rFonts w:ascii="Verdana" w:hAnsi="Verdana" w:eastAsia="Times New Roman" w:cs="Verdana"/>
                <w:color w:val="000000"/>
                <w:sz w:val="2"/>
                <w:szCs w:val="2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"/>
                <w:szCs w:val="2"/>
                <w:lang w:eastAsia="ru-RU"/>
              </w:rPr>
            </w:r>
          </w:p>
        </w:tc>
      </w:tr>
    </w:tbl>
    <w:p>
      <w:pPr>
        <w:pStyle w:val="Normal"/>
        <w:shd w:fill="FAF5F0" w:val="clear"/>
        <w:spacing w:lineRule="auto" w:line="324" w:before="0" w:after="0"/>
        <w:rPr/>
      </w:pPr>
      <w:r>
        <w:rPr>
          <w:rFonts w:eastAsia="Times New Roman" w:cs="Verdana" w:ascii="Verdana" w:hAnsi="Verdana"/>
          <w:color w:val="222222"/>
          <w:sz w:val="17"/>
          <w:szCs w:val="17"/>
          <w:lang w:val="en" w:eastAsia="ru-RU"/>
        </w:rPr>
        <w:drawing>
          <wp:inline distT="0" distB="0" distL="0" distR="0">
            <wp:extent cx="190500" cy="1428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vanish/>
          <w:color w:val="222222"/>
          <w:sz w:val="15"/>
          <w:szCs w:val="15"/>
          <w:lang w:val="en-US" w:eastAsia="en-US"/>
        </w:rPr>
        <w:drawing>
          <wp:inline distT="0" distB="0" distL="0" distR="0">
            <wp:extent cx="95250" cy="9525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>
        <w:r>
          <w:rPr>
            <w:rStyle w:val="InternetLink"/>
            <w:rFonts w:eastAsia="Times New Roman" w:cs="Verdana" w:ascii="Verdana" w:hAnsi="Verdana"/>
            <w:vanish/>
            <w:color w:val="5E4330"/>
            <w:sz w:val="15"/>
            <w:szCs w:val="15"/>
            <w:lang w:val="en" w:eastAsia="ru-RU"/>
          </w:rPr>
          <w:t>Полное редактирование</w:t>
        </w:r>
      </w:hyperlink>
      <w:r>
        <w:rPr>
          <w:rFonts w:eastAsia="Times New Roman" w:cs="Verdana" w:ascii="Verdana" w:hAnsi="Verdana"/>
          <w:vanish/>
          <w:color w:val="222222"/>
          <w:sz w:val="15"/>
          <w:szCs w:val="15"/>
          <w:lang w:val="en" w:eastAsia="ru-RU"/>
        </w:rPr>
        <w:t xml:space="preserve"> </w:t>
      </w:r>
    </w:p>
    <w:p>
      <w:pPr>
        <w:pStyle w:val="Normal"/>
        <w:shd w:fill="FAF5F0" w:val="clear"/>
        <w:spacing w:lineRule="auto" w:line="324"/>
        <w:rPr/>
      </w:pPr>
      <w:r>
        <w:rPr>
          <w:rFonts w:eastAsia="Times New Roman" w:cs="Verdana" w:ascii="Verdana" w:hAnsi="Verdana"/>
          <w:vanish/>
          <w:color w:val="222222"/>
          <w:sz w:val="15"/>
          <w:szCs w:val="15"/>
          <w:lang w:val="en-US" w:eastAsia="en-US"/>
        </w:rPr>
        <w:drawing>
          <wp:inline distT="0" distB="0" distL="0" distR="0">
            <wp:extent cx="95250" cy="9525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">
        <w:r>
          <w:rPr>
            <w:rStyle w:val="InternetLink"/>
            <w:rFonts w:eastAsia="Times New Roman" w:cs="Verdana" w:ascii="Verdana" w:hAnsi="Verdana"/>
            <w:vanish/>
            <w:color w:val="5E4330"/>
            <w:sz w:val="15"/>
            <w:szCs w:val="15"/>
            <w:lang w:val="en" w:eastAsia="ru-RU"/>
          </w:rPr>
          <w:t>Быстрое редактирование</w:t>
        </w:r>
      </w:hyperlink>
      <w:r>
        <w:rPr>
          <w:rFonts w:eastAsia="Times New Roman" w:cs="Verdana" w:ascii="Verdana" w:hAnsi="Verdana"/>
          <w:vanish/>
          <w:color w:val="222222"/>
          <w:sz w:val="15"/>
          <w:szCs w:val="15"/>
          <w:lang w:val="en" w:eastAsia="ru-RU"/>
        </w:rPr>
        <w:t xml:space="preserve"> </w:t>
      </w:r>
    </w:p>
    <w:p>
      <w:pPr>
        <w:pStyle w:val="Normal"/>
        <w:spacing w:before="0" w:after="200"/>
        <w:rPr>
          <w:rFonts w:ascii="Verdana" w:hAnsi="Verdana" w:eastAsia="Times New Roman" w:cs="Verdana"/>
          <w:vanish/>
          <w:color w:val="222222"/>
          <w:sz w:val="15"/>
          <w:szCs w:val="15"/>
          <w:lang w:val="en" w:eastAsia="ru-RU"/>
        </w:rPr>
      </w:pPr>
      <w:r>
        <w:rPr>
          <w:rFonts w:eastAsia="Times New Roman" w:cs="Verdana" w:ascii="Verdana" w:hAnsi="Verdana"/>
          <w:vanish/>
          <w:color w:val="222222"/>
          <w:sz w:val="15"/>
          <w:szCs w:val="15"/>
          <w:lang w:val="en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PopUp(&apos;http://1188.ru/forum/index.php?act=Profile&amp;CODE=showcard&amp;MID=595&apos;,&apos;AddressCard&apos;,&apos;600&apos;,&apos;300&apos;,&apos;0&apos;,&apos;1&apos;,&apos;1&apos;,&apos;1&apos;)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1188.ru/forum/index.php?act=Msg&amp;CODE=04&amp;MID=595" TargetMode="External"/><Relationship Id="rId7" Type="http://schemas.openxmlformats.org/officeDocument/2006/relationships/image" Target="media/image4.png"/><Relationship Id="rId8" Type="http://schemas.openxmlformats.org/officeDocument/2006/relationships/hyperlink" Target="javascript:scroll(0,0);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1188.ru/forum/index.php?showtopic=498&amp;mode=threaded&amp;pid=3705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1188.ru/forum/index.php?act=Post&amp;CODE=02&amp;f=9&amp;t=498&amp;qpid=3705" TargetMode="External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yperlink" Target="http://1188.ru/forum/index.php?act=post&amp;do=edit_post&amp;f=9&amp;t=498&amp;p=3705&amp;st=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1188.ru/forum/index.php?showtopic=498&amp;mode=threaded&amp;pid=3705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21:00Z</dcterms:created>
  <dc:creator>Людмила</dc:creator>
  <dc:description/>
  <dc:language>en-US</dc:language>
  <cp:lastModifiedBy>Людмила</cp:lastModifiedBy>
  <dcterms:modified xsi:type="dcterms:W3CDTF">2013-01-17T09:21:00Z</dcterms:modified>
  <cp:revision>2</cp:revision>
  <dc:subject/>
  <dc:title/>
</cp:coreProperties>
</file>