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111125</wp:posOffset>
            </wp:positionV>
            <wp:extent cx="1383665" cy="213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Иван Сергеевич Соколов-Микитов</w:t>
      </w:r>
    </w:p>
    <w:p>
      <w:pPr>
        <w:pStyle w:val="Normal"/>
        <w:ind w:left="360" w:right="2492"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усский писатель, натуралист и путешественник, родился в семье приказчика, который служил у купца, торговавшего лесом. Детство и ранняя юность Вани прошли на Смоленщине, на просторах Угры. В 1910 году он едет в Петербург, где поступает учиться на курсы сельского хозяйства, а вскоре после этого устраивается в Ревеле (сейчас Таллинн) на торговое судно, благодаря чему за несколько лет побывал во многих странах Европы, Азии и Африки. После Иван Сергеевич вернулся на Смоленщину, к родителям. Здесь он работал учителем в единой трудовой школе. К этому моменту он уже успел опубликовать свои первые рассказы.</w:t>
      </w:r>
    </w:p>
    <w:p>
      <w:pPr>
        <w:pStyle w:val="Normal"/>
        <w:ind w:left="360"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 дальнейшем Иван Сергеевич Соколов-Микитов неоднократно участвовал в арктических экспедициях, которые возглавлял знаменитый Отто Юльевич Шмидт. На ледоколе "Георгий Седов" путешественники отправлялись на Северный Ледовитый океан и на Землю Франца-Иосифа, а однажды отправились на выручку ледокола "Малыгин". В этой экспедиции Иван Соколов-Микитов участвовал уже в качестве корреспондента газеты "Известия". Опыт арктических экспедиций подарил ему множество материала для цикла очерков "Белые берега", а также повести "Спасение корабля". </w:t>
      </w:r>
    </w:p>
    <w:p>
      <w:pPr>
        <w:pStyle w:val="Normal"/>
        <w:ind w:left="360" w:firstLine="72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ван Сергеевич часто обращался и к жанру мемуаров, в нем были написаны такие книги, как "Свидания с детством" и "Автобиографические заметки". До последнего дня Иван Соколов-Микитов писал книгу своих воспоминаний "Давние встречи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534035</wp:posOffset>
                </wp:positionV>
                <wp:extent cx="1600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2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sz w:val="26"/>
          <w:szCs w:val="26"/>
          <w:lang w:val="en-US" w:eastAsia="en-US"/>
        </w:rPr>
      </w:pPr>
      <w:r>
        <w:rPr>
          <w:b/>
          <w:color w:val="333333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78740</wp:posOffset>
            </wp:positionV>
            <wp:extent cx="1593850" cy="2057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189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78740</wp:posOffset>
            </wp:positionV>
            <wp:extent cx="1246505" cy="1943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16" t="7371" r="10616" b="7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78740</wp:posOffset>
                </wp:positionV>
                <wp:extent cx="2171700" cy="148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6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pt" to="422.95pt,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93980</wp:posOffset>
            </wp:positionV>
            <wp:extent cx="2400300" cy="21316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lang w:val="en-US" w:eastAsia="en-US"/>
        </w:rPr>
      </w:pPr>
      <w:r>
        <w:rPr>
          <w:b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25400</wp:posOffset>
            </wp:positionV>
            <wp:extent cx="1943100" cy="1943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</wp:posOffset>
                </wp:positionV>
                <wp:extent cx="342900" cy="12573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2pt;width:26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0</wp:posOffset>
                </wp:positionV>
                <wp:extent cx="2171700" cy="1143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1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  <w:sz w:val="26"/>
          <w:szCs w:val="26"/>
          <w:lang w:val="en-US" w:eastAsia="en-US"/>
        </w:rPr>
      </w:pPr>
      <w:r>
        <w:rPr>
          <w:b/>
          <w:color w:val="333333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5880</wp:posOffset>
                </wp:positionV>
                <wp:extent cx="2514600" cy="114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4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2286000" cy="22860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color w:val="333333"/>
          <w:sz w:val="22"/>
          <w:szCs w:val="22"/>
        </w:rPr>
        <w:t>______________________________________________________________________________________________ 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905</wp:posOffset>
            </wp:positionV>
            <wp:extent cx="1765300" cy="22860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28"/>
          <w:szCs w:val="28"/>
        </w:rPr>
        <w:t>П А М Я Т К 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FF0000"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FF0000"/>
          <w:sz w:val="28"/>
          <w:szCs w:val="28"/>
        </w:rPr>
        <w:t>Составление плана рассказа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  <w:u w:val="single"/>
        </w:rPr>
      </w:pPr>
      <w:r>
        <w:rPr>
          <w:rFonts w:cs="Arial" w:ascii="Arial" w:hAnsi="Arial"/>
          <w:color w:val="333333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140" w:firstLine="36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Прочитай рассказ целиком, обращая внимание на то, как построен текст.</w:t>
      </w:r>
    </w:p>
    <w:p>
      <w:pPr>
        <w:pStyle w:val="Normal"/>
        <w:numPr>
          <w:ilvl w:val="0"/>
          <w:numId w:val="1"/>
        </w:numPr>
        <w:ind w:left="4140" w:firstLine="360"/>
        <w:jc w:val="both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О чем говорится в начале рассказа?</w:t>
      </w:r>
    </w:p>
    <w:p>
      <w:pPr>
        <w:pStyle w:val="Normal"/>
        <w:numPr>
          <w:ilvl w:val="0"/>
          <w:numId w:val="1"/>
        </w:numPr>
        <w:ind w:left="4140" w:firstLine="360"/>
        <w:jc w:val="both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Какие события описаны дальше?</w:t>
      </w:r>
    </w:p>
    <w:p>
      <w:pPr>
        <w:pStyle w:val="Normal"/>
        <w:numPr>
          <w:ilvl w:val="0"/>
          <w:numId w:val="1"/>
        </w:numPr>
        <w:ind w:left="4140" w:firstLine="360"/>
        <w:jc w:val="both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  <w:t>Чем заканчивается текст?</w:t>
      </w:r>
    </w:p>
    <w:p>
      <w:pPr>
        <w:pStyle w:val="Normal"/>
        <w:ind w:left="4140" w:firstLine="360"/>
        <w:rPr/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>2</w:t>
      </w:r>
      <w:r>
        <w:rPr>
          <w:rFonts w:cs="Arial" w:ascii="Arial" w:hAnsi="Arial"/>
          <w:color w:val="333333"/>
          <w:sz w:val="28"/>
          <w:szCs w:val="28"/>
        </w:rPr>
        <w:t>. Раздели рассказ на смысловые части (одна часть  отличается от другой содержанием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3</w:t>
      </w:r>
      <w:r>
        <w:rPr>
          <w:rFonts w:cs="Arial" w:ascii="Arial" w:hAnsi="Arial"/>
          <w:color w:val="333333"/>
          <w:sz w:val="28"/>
          <w:szCs w:val="28"/>
        </w:rPr>
        <w:t>. Определи главное в каждой части, отметив в тексте основные предложения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4</w:t>
      </w:r>
      <w:r>
        <w:rPr>
          <w:rFonts w:cs="Arial" w:ascii="Arial" w:hAnsi="Arial"/>
          <w:color w:val="333333"/>
          <w:sz w:val="28"/>
          <w:szCs w:val="28"/>
        </w:rPr>
        <w:t>. Перечитай их, скажи своими словами, о чем говорится в данной части. Подбери к ней заголовок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</w:rPr>
        <w:t>5</w:t>
      </w:r>
      <w:r>
        <w:rPr>
          <w:rFonts w:cs="Arial" w:ascii="Arial" w:hAnsi="Arial"/>
          <w:color w:val="333333"/>
          <w:sz w:val="28"/>
          <w:szCs w:val="28"/>
        </w:rPr>
        <w:t>. Запиши свой заголовок к каждой част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6</w:t>
      </w:r>
      <w:r>
        <w:rPr>
          <w:rFonts w:cs="Arial" w:ascii="Arial" w:hAnsi="Arial"/>
          <w:color w:val="333333"/>
          <w:sz w:val="28"/>
          <w:szCs w:val="28"/>
        </w:rPr>
        <w:t>. Проверь себя по книге, определи, отражает ли заголовок главное. Не повторяется ли название, не пропущено ли что-либо важно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footerReference w:type="default" r:id="rId9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08:00Z</dcterms:created>
  <dc:creator>Ambicios</dc:creator>
  <dc:description/>
  <cp:keywords/>
  <dc:language>en-US</dc:language>
  <cp:lastModifiedBy>Ambicios</cp:lastModifiedBy>
  <dcterms:modified xsi:type="dcterms:W3CDTF">2013-02-21T15:18:00Z</dcterms:modified>
  <cp:revision>20</cp:revision>
  <dc:subject/>
  <dc:title/>
</cp:coreProperties>
</file>