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ллектуальная игра «Хочу все знать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ированное внеклассное мероприят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географии и информа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 учащихся 6 клас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ировать знания по предметам естественнонаучного цик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работать в группах, развивать личностные, предметные, метапредметные компетенции  способностей учащихся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мотивацию обучения, пробудить  познавательный интерес к  изучению предметов естественнонаучного цик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ить полученные знания на уроках  географии и математи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проведения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уальная игра, интегрированное  внеклассное мероприят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 географии и информат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ованные методы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активный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лядный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вой</w:t>
      </w:r>
    </w:p>
    <w:p>
      <w:pPr>
        <w:pStyle w:val="Normal"/>
        <w:spacing w:lineRule="auto" w:line="240" w:before="0" w:after="0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44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Ход меропри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: Здравствуйте! Мы рады приветствовать вас на  интеллектуальной игре  «Хочу всё знать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, собрался ту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й школы умный лю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стали все учить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шли здесь потрудить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ть стол себе по нрав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здесь имеет пра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к наукам приобщить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всем вам не ленить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И так давайте  познакомимся с командами. Справа от меня команда  _________________.  Капитан команды (_________________)  Вам сло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 Слева от меня команда ________________________  Капитан команды…(____________________________) Вам сло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Орешек знаний тверд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, вы же, не привыкли отступа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м расколоть его помож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уальная игра «Хочу все знать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наши очень просты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ышав, вопрос -  в команде его обсуд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идцать секунд на раздумье у вас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ерно ответить, порадовать на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градой для вас будет время в жетон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унд за раундом быстрей отвеча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ндой жетоны свои собирай!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больше жетонов ты собереш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ей до финала  игры добредеш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сложное дам,  вам друзь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, разгадав, победите в игре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знаний багаж - прихватите себ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унд Ι по географии «Проверим зна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1.</w:t>
      </w:r>
      <w:r>
        <w:rPr>
          <w:rFonts w:cs="Times New Roman" w:ascii="Times New Roman" w:hAnsi="Times New Roman"/>
          <w:sz w:val="28"/>
          <w:szCs w:val="28"/>
        </w:rPr>
        <w:t xml:space="preserve">   Шар – по-гречески «сфера», а как это будет звучать по латын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Мяч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) Глобус</w:t>
      </w:r>
      <w:r>
        <w:rPr>
          <w:rFonts w:cs="Times New Roman" w:ascii="Times New Roman" w:hAnsi="Times New Roman"/>
          <w:sz w:val="28"/>
          <w:szCs w:val="28"/>
        </w:rPr>
        <w:t xml:space="preserve">        3) Солнце       4) Клуб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прос 2</w:t>
      </w:r>
      <w:r>
        <w:rPr>
          <w:rFonts w:cs="Times New Roman" w:ascii="Times New Roman" w:hAnsi="Times New Roman"/>
          <w:sz w:val="28"/>
          <w:szCs w:val="28"/>
        </w:rPr>
        <w:t>.   Как называется внутренняя оболочка Зем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рона           2)  Атмосфера     3) Плащ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4) Ман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3</w:t>
      </w:r>
      <w:r>
        <w:rPr>
          <w:rFonts w:cs="Times New Roman" w:ascii="Times New Roman" w:hAnsi="Times New Roman"/>
          <w:sz w:val="28"/>
          <w:szCs w:val="28"/>
        </w:rPr>
        <w:t>. Канал, по которому поднимается магм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) Жерло</w:t>
      </w:r>
      <w:r>
        <w:rPr>
          <w:rFonts w:cs="Times New Roman" w:ascii="Times New Roman" w:hAnsi="Times New Roman"/>
          <w:sz w:val="28"/>
          <w:szCs w:val="28"/>
        </w:rPr>
        <w:t xml:space="preserve">          2) Горло     3)  Магмовод        4)  Крате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унд  II по информатике « Единицы измер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1.</w:t>
      </w:r>
      <w:r>
        <w:rPr>
          <w:rFonts w:cs="Times New Roman" w:ascii="Times New Roman" w:hAnsi="Times New Roman"/>
          <w:sz w:val="28"/>
          <w:szCs w:val="28"/>
        </w:rPr>
        <w:t xml:space="preserve"> Наименьшая единица измерения информации, эт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слово                      2)  байт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) б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2</w:t>
      </w:r>
      <w:r>
        <w:rPr>
          <w:rFonts w:cs="Times New Roman" w:ascii="Times New Roman" w:hAnsi="Times New Roman"/>
          <w:sz w:val="28"/>
          <w:szCs w:val="28"/>
        </w:rPr>
        <w:t>. Один байт – это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8 бит</w:t>
      </w:r>
      <w:r>
        <w:rPr>
          <w:rFonts w:cs="Times New Roman" w:ascii="Times New Roman" w:hAnsi="Times New Roman"/>
          <w:sz w:val="28"/>
          <w:szCs w:val="28"/>
        </w:rPr>
        <w:t xml:space="preserve">                    2)  1024 байт                     3) 100 б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3</w:t>
      </w:r>
      <w:r>
        <w:rPr>
          <w:rFonts w:cs="Times New Roman" w:ascii="Times New Roman" w:hAnsi="Times New Roman"/>
          <w:sz w:val="28"/>
          <w:szCs w:val="28"/>
        </w:rPr>
        <w:t>. Из скольких бит состоит слово ИНФОРМА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11 байтов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)  88 бит</w:t>
      </w:r>
      <w:r>
        <w:rPr>
          <w:rFonts w:cs="Times New Roman" w:ascii="Times New Roman" w:hAnsi="Times New Roman"/>
          <w:sz w:val="28"/>
          <w:szCs w:val="28"/>
        </w:rPr>
        <w:t xml:space="preserve">                  3) 11 Кб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менка «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исовалка:  Озелени планет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А теперь мы с вами отправимся в путешеств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ьте себе, что  Вас заселили на необитаемую планету (воздушный шар). До вашего прибытия на этой планете,  не было ни какой растительности. Не росли цветы, деревья, трава.  Вам над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зеленить планету. На ваших планетах - «Воздушных шарах»,   за 1 минуту посадить (т.е. нарисовать), как можно больше цветов.  Побеждает, та команда, которая больше «посадит» цветов. ( Каждая команды получает по одному воздушному шару: «Планета Информатика» «Планета География», фломастеры и начинают рисовать цветы на воздушном шаре).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Звучит музы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одводит итог. У какой команды больше цветов на воздушном шаре,  та получает поощрительный жет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унд ΙΙΙ  по географии «Покажем знани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</w:t>
      </w:r>
      <w:r>
        <w:rPr>
          <w:rFonts w:cs="Times New Roman" w:ascii="Times New Roman" w:hAnsi="Times New Roman"/>
          <w:sz w:val="28"/>
          <w:szCs w:val="28"/>
        </w:rPr>
        <w:t>. Группа островов, находящихся близко  друг к другу?</w:t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тер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т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жерель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рхипелаг</w:t>
      </w:r>
    </w:p>
    <w:p>
      <w:pPr>
        <w:sectPr>
          <w:type w:val="continuous"/>
          <w:pgSz w:w="11906" w:h="16838"/>
          <w:pgMar w:left="1701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2</w:t>
      </w:r>
      <w:r>
        <w:rPr>
          <w:rFonts w:cs="Times New Roman" w:ascii="Times New Roman" w:hAnsi="Times New Roman"/>
          <w:sz w:val="28"/>
          <w:szCs w:val="28"/>
        </w:rPr>
        <w:t>. Что древние греки называли «Великой рекой», обтекающей всю Землю?</w:t>
      </w:r>
    </w:p>
    <w:p>
      <w:pPr>
        <w:sectPr>
          <w:type w:val="continuous"/>
          <w:pgSz w:w="11906" w:h="16838"/>
          <w:pgMar w:left="1701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Мо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 Оке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зеро</w:t>
      </w:r>
    </w:p>
    <w:p>
      <w:pPr>
        <w:sectPr>
          <w:type w:val="continuous"/>
          <w:pgSz w:w="11906" w:h="16838"/>
          <w:pgMar w:left="1701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3.</w:t>
      </w:r>
      <w:r>
        <w:rPr>
          <w:rFonts w:cs="Times New Roman" w:ascii="Times New Roman" w:hAnsi="Times New Roman"/>
          <w:sz w:val="28"/>
          <w:szCs w:val="28"/>
        </w:rPr>
        <w:t xml:space="preserve"> Известно, что земные  сутки длятся на экваторе-24 часа, а  сколько на Северном полюсе?</w:t>
      </w:r>
    </w:p>
    <w:p>
      <w:pPr>
        <w:sectPr>
          <w:type w:val="continuous"/>
          <w:pgSz w:w="11906" w:h="16838"/>
          <w:pgMar w:left="1701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 Везде одинаково- 24 ча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12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365 дн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60 минут</w:t>
      </w:r>
    </w:p>
    <w:p>
      <w:pPr>
        <w:sectPr>
          <w:type w:val="continuous"/>
          <w:pgSz w:w="11906" w:h="16838"/>
          <w:pgMar w:left="1701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унд IV по информатике «Мы знаем всё!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прос 1</w:t>
      </w:r>
      <w:r>
        <w:rPr>
          <w:rFonts w:cs="Times New Roman" w:ascii="Times New Roman" w:hAnsi="Times New Roman"/>
          <w:sz w:val="28"/>
          <w:szCs w:val="28"/>
        </w:rPr>
        <w:t>. Сколько букв на странице, если на каждой строчке 22 буквы, а в на странице  30 стр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)</w:t>
        <w:tab/>
        <w:t>660</w:t>
      </w:r>
      <w:r>
        <w:rPr>
          <w:rFonts w:cs="Times New Roman" w:ascii="Times New Roman" w:hAnsi="Times New Roman"/>
          <w:sz w:val="28"/>
          <w:szCs w:val="28"/>
        </w:rPr>
        <w:t xml:space="preserve">                  2) 606                           3)  36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2.</w:t>
      </w:r>
      <w:r>
        <w:rPr>
          <w:rFonts w:cs="Times New Roman" w:ascii="Times New Roman" w:hAnsi="Times New Roman"/>
          <w:sz w:val="28"/>
          <w:szCs w:val="28"/>
        </w:rPr>
        <w:t xml:space="preserve"> Перевести число 23 в двоичную систе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10000                 2)  123123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) 101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3</w:t>
      </w:r>
      <w:r>
        <w:rPr>
          <w:rFonts w:cs="Times New Roman" w:ascii="Times New Roman" w:hAnsi="Times New Roman"/>
          <w:sz w:val="28"/>
          <w:szCs w:val="28"/>
        </w:rPr>
        <w:t>.  Перевести число 100 в десятичную систе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100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) 4</w:t>
      </w:r>
      <w:r>
        <w:rPr>
          <w:rFonts w:cs="Times New Roman" w:ascii="Times New Roman" w:hAnsi="Times New Roman"/>
          <w:sz w:val="28"/>
          <w:szCs w:val="28"/>
        </w:rPr>
        <w:t xml:space="preserve">       3) 2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 «Кто быстрее построит пирамид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ы выстраиваются в 2 колонны. Первые игроки надевают на голову колпаки с надписью «Информатик», «Географ». Берут из коробки по одной фигуре, бегут до заданного места, и выстраивают пирамиду. Колпак, является эстафетной палочкой. Участники должны прибежав к финишу, передать колпак другому игроку. Игра продолжается, до тех пор, пока из всех фигур: кубиков,  не будет выстроена высокая пирамида. Кто быстрее и удачнее выстроит устойчивую пирамиду, получает жето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унд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V по географии  «Большая карта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.</w:t>
      </w:r>
      <w:r>
        <w:rPr>
          <w:rFonts w:cs="Times New Roman" w:ascii="Times New Roman" w:hAnsi="Times New Roman"/>
          <w:sz w:val="28"/>
          <w:szCs w:val="28"/>
        </w:rPr>
        <w:t xml:space="preserve"> Назовите «географическую рыбу», в названии которой можно найти французский город и сторону света.</w:t>
      </w:r>
    </w:p>
    <w:p>
      <w:pPr>
        <w:sectPr>
          <w:type w:val="continuous"/>
          <w:pgSz w:w="11906" w:h="16838"/>
          <w:pgMar w:left="1701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ет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Севрю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об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Щука</w:t>
      </w:r>
    </w:p>
    <w:p>
      <w:pPr>
        <w:sectPr>
          <w:type w:val="continuous"/>
          <w:pgSz w:w="11906" w:h="16838"/>
          <w:pgMar w:left="1701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2.</w:t>
      </w:r>
      <w:r>
        <w:rPr>
          <w:rFonts w:cs="Times New Roman" w:ascii="Times New Roman" w:hAnsi="Times New Roman"/>
          <w:sz w:val="28"/>
          <w:szCs w:val="28"/>
        </w:rPr>
        <w:t xml:space="preserve">  Как древние люди изображали Землю</w:t>
      </w:r>
    </w:p>
    <w:p>
      <w:pPr>
        <w:sectPr>
          <w:type w:val="continuous"/>
          <w:pgSz w:w="11906" w:h="16838"/>
          <w:pgMar w:left="1701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 Плоский ди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Ш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ерепах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лоны.</w:t>
      </w:r>
    </w:p>
    <w:p>
      <w:pPr>
        <w:sectPr>
          <w:type w:val="continuous"/>
          <w:pgSz w:w="11906" w:h="16838"/>
          <w:pgMar w:left="1701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3.</w:t>
      </w:r>
      <w:r>
        <w:rPr>
          <w:rFonts w:cs="Times New Roman" w:ascii="Times New Roman" w:hAnsi="Times New Roman"/>
          <w:sz w:val="28"/>
          <w:szCs w:val="28"/>
        </w:rPr>
        <w:t xml:space="preserve">  Какую из перечисленных стран  называют страной «восходящего солнца»</w:t>
      </w:r>
    </w:p>
    <w:p>
      <w:pPr>
        <w:sectPr>
          <w:type w:val="continuous"/>
          <w:pgSz w:w="11906" w:h="16838"/>
          <w:pgMar w:left="1701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с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ит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захст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 Япония</w:t>
      </w:r>
    </w:p>
    <w:p>
      <w:pPr>
        <w:sectPr>
          <w:type w:val="continuous"/>
          <w:pgSz w:w="11906" w:h="16838"/>
          <w:pgMar w:left="1701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унд VI по информатике  «Логик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.</w:t>
      </w:r>
      <w:r>
        <w:rPr>
          <w:rFonts w:cs="Times New Roman" w:ascii="Times New Roman" w:hAnsi="Times New Roman"/>
          <w:sz w:val="28"/>
          <w:szCs w:val="28"/>
        </w:rPr>
        <w:t xml:space="preserve"> Груша тяжелее, чем яблоко, а яблоко тяжелее персика. Что тяжелее груша или персик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)  груша</w:t>
      </w:r>
      <w:r>
        <w:rPr>
          <w:rFonts w:cs="Times New Roman" w:ascii="Times New Roman" w:hAnsi="Times New Roman"/>
          <w:sz w:val="28"/>
          <w:szCs w:val="28"/>
        </w:rPr>
        <w:t>;                          2) яблоко;                                 3)  перс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2.</w:t>
      </w:r>
      <w:r>
        <w:rPr>
          <w:rFonts w:cs="Times New Roman" w:ascii="Times New Roman" w:hAnsi="Times New Roman"/>
          <w:sz w:val="28"/>
          <w:szCs w:val="28"/>
        </w:rPr>
        <w:t xml:space="preserve"> Если бы завтрашний день был вчерашним, то до воскресения осталось бы столько дней, сколько прошло от воскресения до вчерашнего дня. Какой же сегодня ден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 вторник;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)  среда</w:t>
      </w:r>
      <w:r>
        <w:rPr>
          <w:rFonts w:cs="Times New Roman" w:ascii="Times New Roman" w:hAnsi="Times New Roman"/>
          <w:b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3)  четвер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3.</w:t>
      </w:r>
      <w:r>
        <w:rPr>
          <w:rFonts w:cs="Times New Roman" w:ascii="Times New Roman" w:hAnsi="Times New Roman"/>
          <w:sz w:val="28"/>
          <w:szCs w:val="28"/>
        </w:rPr>
        <w:t xml:space="preserve"> Два мальчика играли на гитарах, а один на балалайке. На чём играл Юра, если Миша с Петей и Петя с Юрой играли на разных инструментах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)  Юра играл на гитаре</w:t>
      </w:r>
      <w:r>
        <w:rPr>
          <w:rFonts w:cs="Times New Roman" w:ascii="Times New Roman" w:hAnsi="Times New Roman"/>
          <w:sz w:val="28"/>
          <w:szCs w:val="28"/>
        </w:rPr>
        <w:t>;                    2) Юра играл на балалай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унд VIΙ по географии и информатике «Удивим знаниями!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.</w:t>
      </w:r>
      <w:r>
        <w:rPr>
          <w:rFonts w:cs="Times New Roman" w:ascii="Times New Roman" w:hAnsi="Times New Roman"/>
          <w:sz w:val="28"/>
          <w:szCs w:val="28"/>
        </w:rPr>
        <w:tab/>
        <w:t>Из количества букв в названии географического объекта «Урал», отнимите целую часть чис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шение: Урал-4 буквы, π=3; 4-3=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   2                      2)     5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)   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2.</w:t>
      </w:r>
      <w:r>
        <w:rPr>
          <w:rFonts w:cs="Times New Roman" w:ascii="Times New Roman" w:hAnsi="Times New Roman"/>
          <w:sz w:val="28"/>
          <w:szCs w:val="28"/>
        </w:rPr>
        <w:tab/>
        <w:t>Число количество материков, умножьте на число оке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шение материков-6, океанов-4,      6×4=2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)</w:t>
        <w:tab/>
        <w:t>2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2) 20                 3)  16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 3.</w:t>
      </w:r>
      <w:r>
        <w:rPr>
          <w:rFonts w:cs="Times New Roman" w:ascii="Times New Roman" w:hAnsi="Times New Roman"/>
          <w:sz w:val="28"/>
          <w:szCs w:val="28"/>
        </w:rPr>
        <w:tab/>
        <w:t xml:space="preserve"> В каком европейском городе, есть улица Пифагора, Архимеда, Ньютона и Коперн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Москва                          2) Берлин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) Амстерд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инственный раунд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VI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просы из ларца»  или  «Чудеса из сундуч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ндучок не пуст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ём вопрос непрост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ём много еще чег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ем – ка,  мы ег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 подсказки у меня, угадаете-ка, друзья! 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В руках сундучок, в нём лежит прибор для ориентирования - компас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сказка №1</w:t>
      </w:r>
      <w:r>
        <w:rPr>
          <w:rFonts w:cs="Times New Roman" w:ascii="Times New Roman" w:hAnsi="Times New Roman"/>
          <w:sz w:val="28"/>
          <w:szCs w:val="28"/>
        </w:rPr>
        <w:t>. Этот прибор еще в древности был изобретен китайцами. Он имел вид разливательной ложки с тонким черенком и шарообразной, тщательно отполированной выпуклой час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сказка № 2.</w:t>
      </w:r>
      <w:r>
        <w:rPr>
          <w:rFonts w:cs="Times New Roman" w:ascii="Times New Roman" w:hAnsi="Times New Roman"/>
          <w:sz w:val="28"/>
          <w:szCs w:val="28"/>
        </w:rPr>
        <w:t xml:space="preserve"> Устанавливался прибор на отполированную пластину, ложка легко вращалась вокруг оси своего выпуклого осн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сказка № 3</w:t>
      </w:r>
      <w:r>
        <w:rPr>
          <w:rFonts w:cs="Times New Roman" w:ascii="Times New Roman" w:hAnsi="Times New Roman"/>
          <w:sz w:val="28"/>
          <w:szCs w:val="28"/>
        </w:rPr>
        <w:t>. В XI веке в Китае впервые появилась плавающая стрелка этого прибора. Обычно она имела форму рыбки. Эту рыбку  опускали в сосуд с вод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сказка №4</w:t>
      </w:r>
      <w:r>
        <w:rPr>
          <w:rFonts w:cs="Times New Roman" w:ascii="Times New Roman" w:hAnsi="Times New Roman"/>
          <w:sz w:val="28"/>
          <w:szCs w:val="28"/>
        </w:rPr>
        <w:t>. В XI веке китайский учёный предложил использовать для стрелки обычную иголку, намагниченную и прикрепленную в центре корпуса   к свободно висящей шелковой нит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сказка № 5</w:t>
      </w:r>
      <w:r>
        <w:rPr>
          <w:rFonts w:cs="Times New Roman" w:ascii="Times New Roman" w:hAnsi="Times New Roman"/>
          <w:sz w:val="28"/>
          <w:szCs w:val="28"/>
        </w:rPr>
        <w:t>. В начале XIII века «плавающая иголка» стала известна европейцам. Прибор произвёл переворот в мореплавании. Это был первый навигационный прибор, позволяющий прокладывать курс в открытом мо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хол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Флюг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ейсмогра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 Комп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Прошу команды посчитать свои жетоны! (команды считают количество набранных жетонов в игр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аждый жетон- 10 секунд.) Ведущий переводит жетоны во время. Чем больше жетонов, тем больше времени  отводится  команде для решения финального задан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льный раунд  VIIΙ  «Спецзадание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оломка «Румб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,  набранное в игре, вы должны решить головоломку. Решив эту головоломку, вы прочтете   высказыван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натоля-Франца, которое и подведет итог нашей игры. Для того, чтобы прочесть эту фразу, вам нужно хорошо знать стороны горизонта. Ключ: даны направления, по которым вы решите головоломку. Двигаясь от  буквы </w:t>
      </w: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) Ю-В; 2) С- В; 3)Ю-В; 4) С; 5) В; 6) Ю; 7) Ю-З;8) С-З; 9) Ю-З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) З;    11) С;   12) З ;      13)Ю       14)Ю;     15) В       16)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)С-В; 18) Ю 19) В; 20) С-В 21) Ю; 22) Ю 23)З;   24) Ю-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Командам одновременно дается задание  высказывание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Только забавляясь, и учатся»</w:t>
      </w:r>
      <w:r>
        <w:rPr>
          <w:rFonts w:cs="Times New Roman" w:ascii="Times New Roman" w:hAnsi="Times New Roman"/>
          <w:sz w:val="28"/>
          <w:szCs w:val="28"/>
        </w:rPr>
        <w:t xml:space="preserve">)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ы должны записать фразу на листе бумаги и прочитать её.  Та команда, которая за отведенное время быстрее прочитает фразу, является победительницей игры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: Вот и закончилась игра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сти итог  пришла пор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, друзья, вы не ленитесь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ятерочки учите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 нужны всегда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учёбы ни куда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Наша задача - не тайны земные откры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задача-хотя бы нем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им интерес пробуди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ас за активность в игре можно награди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раждение. Вручение дипломов  за 1 место, 2 мес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1134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07:00Z</dcterms:created>
  <dc:creator>лена</dc:creator>
  <dc:description/>
  <cp:keywords/>
  <dc:language>en-US</dc:language>
  <cp:lastModifiedBy>лена</cp:lastModifiedBy>
  <dcterms:modified xsi:type="dcterms:W3CDTF">2013-04-08T18:15:00Z</dcterms:modified>
  <cp:revision>3</cp:revision>
  <dc:subject/>
  <dc:title/>
</cp:coreProperties>
</file>