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ТЕРЕС К ПРИРОДЕ, КАК СРЕДСТВО  ЭКОЛОГИЧЕСКОГО ВОСПИТАНИЯ 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дущую роль в экологическом воспитании детей играет формирование у них познавательного интереса к природе. Интерес, с одной стороны, является стимулом развития бережного отношения к природе, с другой – его результатом. Таким образом, воспитание бережного отношения к природе  идет от углубления имеющихся интересов к формированию новых знаний, чувств, умений, а от них – к интересу на более высокой ступени. Психологи считают, что интерес в своем развитии выражен различными стадиями: любознательность, познавательный интерес, любопытство, теоретический интерес. Особое место в формировании у дошкольников любви и бережного отношения к природе занимает развитие любознательности, которая характеризуется стремлением проникнуть за пределы увиденного, узнать неведомое, процесс этот сопровождается удивлением, радостью, чувством удовлетворенности. Но в большинстве случаев дети самостоятельно не могут объяснить интересующие их явления природы, а потому, если взрослые не  помогут им в этом, то интерес к природе может угаснуть. Иногда дети ломают ветви деревьев, кустарников, разоряют муравейники и птичьи гнезда, мучают животных. Объясняется это тем, что у них вовремя не был поддержан интерес к окружающей природе и ее охране, не были сформированы нравственные чувства и природоохранные мотивы. Интерес к природе у дошкольников про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>1. В стремлении познать природу (живую и не живу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В чтении (слушании) книг о приро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 деятельности по защите прир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В изображении природы в рисунках, лепке, аппликации</w:t>
      </w:r>
    </w:p>
    <w:p>
      <w:pPr>
        <w:pStyle w:val="Normal"/>
        <w:rPr/>
      </w:pPr>
      <w:r>
        <w:rPr>
          <w:sz w:val="26"/>
          <w:szCs w:val="26"/>
        </w:rPr>
        <w:t>5. В увлечениях, связанных с природой (изготовлении поделок, коллекционировании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цессе пробуждения и развития эмоционального восприятия  природы, важную роль играет отношение воспитателей и родителей к природе и интересам детей, связанные с ней. Внимание взрослых, поддержка, одобрение содействуют и развитию увлечения, и успеху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качестве признаков, по которым можно судить о пробуждении у детей интересе к природе и ее охране, могут выступать проявления интеллектуальной активности (вопросы воспитателю, Участие в обсуждении природоохранных тем на занятиях и прогулках, активное оперирование знаниями), а также волевые проявления (стремление участвовать в деятельности по оказанию помощи природ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Доступными средствами формирования интереса дошкольников к природе являются прогулки и экскурсии на природу, фенологические наблюдения, использование элементов исследовательской работы, изучение загадочных явлений природы, деятельность по оказанию помощи природе, чтение книг и просмотр видеофильмов о природе, проведение плановых и ситуационных бесед о природе и бережном отношении к 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Ведущую роль в формировании интереса дошкольников к природе играют экологические беседы. 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1:10:00Z</dcterms:created>
  <dc:creator>Maxim</dc:creator>
  <dc:description/>
  <cp:keywords/>
  <dc:language>en-US</dc:language>
  <cp:lastModifiedBy>Maxim</cp:lastModifiedBy>
  <cp:lastPrinted>2005-10-23T03:55:00Z</cp:lastPrinted>
  <dcterms:modified xsi:type="dcterms:W3CDTF">2005-10-23T02:55:00Z</dcterms:modified>
  <cp:revision>1</cp:revision>
  <dc:subject/>
  <dc:title>ИНТЕРЕС К ПРИРОДЕ, КАК СРЕДСТВО  ЭКОЛОГИЧЕСКОГО ВОСПИТАНИЯ ДОШКОЛЬНИКОВ</dc:title>
</cp:coreProperties>
</file>