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ногих людей математика может наводить ужас. Этот список, возможно, улучшит общие знания о математических приемах и ускорит выполнение математических вычислений в ум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1. Умножение на 1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мы знаем, что при умножении на 10 к числу добавляется 0, а знаете ли вы, что существует такой же простой способ умножения двузначного числа на 11? Вот он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исходное число и представьте промежуток между двумя знаками (в этом примере мы используем число 52):</w:t>
        <w:br/>
        <w:t>5_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ерь сложите два числа и запишите их по середине:</w:t>
        <w:br/>
        <w:t>5_(5+2)_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ваш ответ: 57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сложении чисел в скобках получается двузначное число, просто запомните вторую цифру, а единицу прибавьте к первому числу:</w:t>
        <w:br/>
        <w:t>9_(9+9)_9</w:t>
        <w:br/>
        <w:t>(9+1)_8_9</w:t>
        <w:br/>
        <w:t>10_8_9</w:t>
        <w:br/>
        <w:t>1089 – Это срабатывает всег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2. Умножение на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инство людей очень просто запоминает таблицу умножения на 5, но, когда приходится иметь дело с большими числами, сделать это становится сложнее, или нет? Этот прием невероятно про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любое число, разделите на 2 (другими словами, поделите пополам). Если в результате получилось целое число, припишите 0 в конце. Если нет, не обращайте внимание на запятую и в конце добавьте 5. Это срабатывает всегда:</w:t>
        <w:br/>
        <w:t>2682 x 5 = (2682 / 2) &amp; 5 или 0</w:t>
        <w:br/>
        <w:t>2682 / 2 = 1341 (целое число, поэтому добавьте 0)</w:t>
        <w:br/>
        <w:t>134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попробуем другой пример:</w:t>
        <w:br/>
        <w:t>5887 x 5</w:t>
        <w:br/>
        <w:t>2943,5 (дробное число (пропустите запятую, добавьте 5)</w:t>
        <w:br/>
        <w:t>29435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. Умножение на 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росто. Чтобы умножить любое число от 1 до 9 на 9, посмотрите на руки. Загните палец, который соответствует умножаемому числу (например 9х3 – загните третий палец), посчитайте пальцы до загнутого пальца (в случае 9х3 – это 2), затем посчитайте после загнутого пальца (в нашем случае – 7). Ответ – 27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4. Умножение на 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очень простой прием, хотя очевиден лишь для некоторых. Хитрость в том, что нужно просто умножить на 2, а затем опять умножить на 2:</w:t>
        <w:br/>
        <w:t>58 x 4 = (58 x 2) + (58 x 2) = (116) + (116) = 23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5. Сложное умнож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м нужно умножать большие числа, причем одно из них — четное, вы можете просто перегруппировать их, чтобы получить ответ:</w:t>
        <w:br/>
        <w:t>32 x 125 все равно, что:</w:t>
        <w:br/>
        <w:t>16 x 250 все равно, что:</w:t>
        <w:br/>
        <w:t>8 x 500 все равно, что:</w:t>
        <w:br/>
        <w:t>4 x 1000 = 4,000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6. Деление на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амом деле делить большие числа на 5 очень просто. Все, что нужно, - просто умножить на 2 и перенести запятую: 195 / 5</w:t>
        <w:br/>
        <w:t>Шаг1: 195 * 2 = 390</w:t>
        <w:br/>
        <w:t>Шаг2: Переносим запятую: 39,0 или просто 3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78 / 5</w:t>
        <w:br/>
        <w:t>Шаг1: 2978 * 2 = 5956</w:t>
        <w:br/>
        <w:t>Шаг2: 595,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7. Вычитание из 100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выполнить вычитание из 1000, можете пользоваться этим простым правилом: Отнимите от 9 все цифры, кроме последней. А последнюю цифру отнимите от 10: 1000</w:t>
        <w:br/>
        <w:t>-648</w:t>
        <w:br/>
        <w:t>Шаг1: от 9 отнимите 6 = 3</w:t>
        <w:br/>
        <w:t>Шаг2: от 9 отнимите 4 = 5</w:t>
        <w:br/>
        <w:t>Шаг3: от 10 отнимите 8 = 2</w:t>
        <w:br/>
        <w:t>Ответ: 35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8. Систематизированные правила умнож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5: Умножьте на 10 и разделите на 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6: Иногда проще умножить на 3, а потом на 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9: Умножьте на 10 и отними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2: Умножьте на 10 и дважды прибавь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3: Умножьте на 3 и 10 раз прибавь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4: Умножьте на 7, а затем — на 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5: Умножьте на 10 и 5 раз прибавьте исходное число, как в предыдущем пример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6: Если хотите, 4 раза умножьте на 2. Или умножить на 8, а потом на 2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7: Умножьте на 7 и 10 раз прибавь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8: Умножьте на 20 и дважды отними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19: Умножьте на 20 и отними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24: Умножьте на 8, а потом на 3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27: Умножьте на 30 и 3 раза отними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45: Умножьте на 50 и 5 раз отними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90: Умножьте на 9 и припишите 0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98: Умножьте на 100 и дважды отнимите исходное число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ножение на 99: Умножьте на 100 и отнимите исходное числ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6:23:00Z</dcterms:created>
  <dc:creator>Viktor</dc:creator>
  <dc:description/>
  <cp:keywords/>
  <dc:language>en-US</dc:language>
  <cp:lastModifiedBy>Viktor</cp:lastModifiedBy>
  <dcterms:modified xsi:type="dcterms:W3CDTF">2013-04-18T16:25:00Z</dcterms:modified>
  <cp:revision>4</cp:revision>
  <dc:subject/>
  <dc:title/>
</cp:coreProperties>
</file>