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тельное учреждение</w:t>
      </w:r>
    </w:p>
    <w:p>
      <w:pPr>
        <w:pStyle w:val="TextBody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редняя общеобразовательная школа №5</w:t>
      </w:r>
    </w:p>
    <w:p>
      <w:pPr>
        <w:pStyle w:val="TextBody"/>
        <w:spacing w:before="0" w:after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spacing w:before="0" w:after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 комплексная контрольн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 класс по УМК «Перспективная нача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зработали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ителя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обровская Н.А., Стрельникова Н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етрук Т.В., Слепухина Ю.Г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таврополь, 2012 г.</w:t>
      </w:r>
    </w:p>
    <w:p>
      <w:pPr>
        <w:pStyle w:val="Heading3"/>
        <w:rPr/>
      </w:pPr>
      <w:r>
        <w:drawing>
          <wp:anchor behindDoc="0" distT="95250" distB="95250" distL="95250" distR="95250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line">
              <wp:posOffset>571500</wp:posOffset>
            </wp:positionV>
            <wp:extent cx="2762250" cy="33718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ОЛУБОЕ ЧУДО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Синий кит — самое крупное существо на нашей планете. Новорожденный «малыш» достигает... 7 метров в длину! Семь месяцев спустя, достигнув в длину 15 метров, китенок все еще грудничок, ведь мама кормит его молоком. </w:t>
      </w:r>
    </w:p>
    <w:p>
      <w:pPr>
        <w:pStyle w:val="Style15"/>
        <w:rPr/>
      </w:pPr>
      <w:r>
        <w:rPr>
          <w:sz w:val="36"/>
          <w:szCs w:val="36"/>
        </w:rPr>
        <w:t>Взрослый самец имеет свыше 30 метров в длину, а вес одного кита соответствует весу 25 слонов или 100 быков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Синий кит необычайно красив. Спина голубого цвета, а нежная кожа брюха украшена желтой пленкой из микроскопических водорослей. Цепочка бирюзовых спин китов, плывущих по океану, картина незабываемая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Зоологи считают, что семьи у китов создаются на всю жизнь. Супруги очень дружны.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 xml:space="preserve">Питаются синие киты у самой поверхности воды. Открыв рот, они «прочесывают» стаи мелких рачков. </w:t>
      </w:r>
    </w:p>
    <w:p>
      <w:pPr>
        <w:pStyle w:val="Style15"/>
        <w:rPr/>
      </w:pPr>
      <w:r>
        <w:rPr>
          <w:sz w:val="36"/>
          <w:szCs w:val="36"/>
        </w:rPr>
        <w:t>Всплывая из глубины киты</w:t>
      </w:r>
      <w:r>
        <w:rPr>
          <w:color w:val="FF6600"/>
          <w:sz w:val="36"/>
          <w:szCs w:val="36"/>
        </w:rPr>
        <w:t xml:space="preserve"> </w:t>
      </w:r>
      <w:r>
        <w:rPr>
          <w:sz w:val="36"/>
          <w:szCs w:val="36"/>
        </w:rPr>
        <w:t>делают выдох, выпуская из дыхала струю воды.</w:t>
      </w:r>
      <w:r>
        <w:rPr>
          <w:color w:val="FF6600"/>
          <w:sz w:val="36"/>
          <w:szCs w:val="36"/>
        </w:rPr>
        <w:t xml:space="preserve"> </w:t>
      </w:r>
      <w:r>
        <w:rPr>
          <w:sz w:val="36"/>
          <w:szCs w:val="36"/>
        </w:rPr>
        <w:t>Узкая струя на высоте пятиэтажного</w:t>
      </w:r>
      <w:r>
        <w:rPr>
          <w:color w:val="FF6600"/>
          <w:sz w:val="36"/>
          <w:szCs w:val="36"/>
        </w:rPr>
        <w:t xml:space="preserve"> </w:t>
      </w:r>
      <w:r>
        <w:rPr>
          <w:sz w:val="36"/>
          <w:szCs w:val="36"/>
        </w:rPr>
        <w:t>дома образует султан. Фонтаны китов помогали китобоям находить их в океане.</w:t>
      </w:r>
    </w:p>
    <w:p>
      <w:pPr>
        <w:pStyle w:val="Style15"/>
        <w:rPr/>
      </w:pPr>
      <w:r>
        <w:rPr>
          <w:sz w:val="36"/>
          <w:szCs w:val="36"/>
        </w:rPr>
        <w:t>Огромные размеры оказались для китов несчастьем. Когда наступало лето, киты устремлялись в антарктические воды на жировку. Там их уже</w:t>
      </w:r>
      <w:r>
        <w:rPr>
          <w:color w:val="FF6600"/>
          <w:sz w:val="36"/>
          <w:szCs w:val="36"/>
        </w:rPr>
        <w:t xml:space="preserve"> </w:t>
      </w:r>
      <w:r>
        <w:rPr>
          <w:sz w:val="36"/>
          <w:szCs w:val="36"/>
        </w:rPr>
        <w:t>поджидали китобои и безжалостно били. Сейчас синий кит занесён в «Красную книгу». Люди спасли ки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>
          <w:trHeight w:val="2399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й вариан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милия, имя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______________                         Класс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ая ч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райся выполнить все задания этой части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полни их по порядк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чни читать текст. По сигналу учителя остановись. Отметь чертой место, где ты остановил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Продолжи чтение текс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каком абзаце говорится о семьях китов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Ответ.</w:t>
      </w:r>
      <w:r>
        <w:rPr>
          <w:sz w:val="36"/>
          <w:szCs w:val="36"/>
        </w:rPr>
        <w:t xml:space="preserve"> 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Задание 2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Найди в тексте ответ на вопрос: «Где питаются киты?»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Спиши это предложе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ерь свою запись, если надо, исправ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в выписанном тобой предложении слово, обозначающее действие. Подчеркни его двумя черт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Найди в выписанном предложении слова обозначающие предметы. Подчеркни их одной черт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4.</w:t>
      </w:r>
    </w:p>
    <w:p>
      <w:pPr>
        <w:pStyle w:val="Normal"/>
        <w:rPr/>
      </w:pPr>
      <w:r>
        <w:rPr>
          <w:sz w:val="36"/>
          <w:szCs w:val="36"/>
        </w:rPr>
        <w:t>1.На сколько метров длина тела новорожденного кита короче, чем длина тела взрослого кита?</w:t>
      </w:r>
    </w:p>
    <w:p>
      <w:pPr>
        <w:pStyle w:val="Normal"/>
        <w:rPr/>
      </w:pPr>
      <w:r>
        <w:rPr>
          <w:sz w:val="36"/>
          <w:szCs w:val="36"/>
        </w:rPr>
        <w:t>Запиши выражение и вычисли его значение. 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В одной стае родилось 2 китёнка, а в другой в3 раза больше. Запиши вопрос задачи, если она решается так:          2 Х 3= 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Найди и выпиши из текста все названия звере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Подчеркни слова, в которых все согласные звуки будут твёрды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6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пиши название животного вес, которого меньше веса кита, но больше веса быка.</w:t>
      </w:r>
    </w:p>
    <w:p>
      <w:pPr>
        <w:pStyle w:val="Normal"/>
        <w:rPr/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802"/>
        <w:gridCol w:w="4241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anchor behindDoc="0" distT="95250" distB="95250" distL="95250" distR="95250" simplePos="0" locked="0" layoutInCell="1" allowOverlap="1" relativeHeight="5">
                  <wp:simplePos x="0" y="0"/>
                  <wp:positionH relativeFrom="column">
                    <wp:posOffset>342900</wp:posOffset>
                  </wp:positionH>
                  <wp:positionV relativeFrom="line">
                    <wp:posOffset>-99695</wp:posOffset>
                  </wp:positionV>
                  <wp:extent cx="969645" cy="1183640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9375" cy="146558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937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5240" cy="18300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ая часть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7-11 можно выполнять в любом порядке.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райся выполнить не меньше трёх заданий.</w:t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7.</w:t>
      </w:r>
    </w:p>
    <w:p>
      <w:pPr>
        <w:pStyle w:val="Normal"/>
        <w:tabs>
          <w:tab w:val="clear" w:pos="708"/>
          <w:tab w:val="left" w:pos="12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>
          <w:sz w:val="36"/>
          <w:szCs w:val="36"/>
        </w:rPr>
        <w:t>Как ты считаешь, что означает слово «султан?» 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0" w:leader="none"/>
        </w:tabs>
        <w:rPr/>
      </w:pPr>
      <w:r>
        <w:rPr>
          <w:sz w:val="36"/>
          <w:szCs w:val="36"/>
        </w:rPr>
        <w:t>Ты знаешь, что китов почти истребили. Подумай, что нужно сделать, что бы численность китов увеличилась. Напиши свой ответ.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/>
      </w:pPr>
      <w:r>
        <w:rPr>
          <w:b/>
          <w:sz w:val="36"/>
          <w:szCs w:val="36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8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ридумай  и нарисуй знак, который призывает людей защищать китов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 xml:space="preserve">Задание 9.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Используя текст заполни таблицу: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779"/>
        <w:gridCol w:w="2970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зрас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лина те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вь на первое место самого тяжёлого. Какие места у остальных?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оворождённ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зрослы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емь месяце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1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Подумай, кто тяжелее:50 слонов или 2 кита? Ответ поясни вычислениям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11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Из третьего абзаца выпиши слова обозначающие признаки предмета, подчеркни слово, которое указывает на размер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арактеристика заданий итоговой комплексной работ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985"/>
        <w:gridCol w:w="3260"/>
        <w:gridCol w:w="1418"/>
        <w:gridCol w:w="10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Учебный предмет, раздел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мые  умения и учеб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ложности зад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 навыки чт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чтения несплошного текста про себя или шёпо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баллах не оцениваетс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тение, осознанность чт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мение ориентироваться в структур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выборочное чт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в тексте прямой ответ на поставленный в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прав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авильно, без ошибок, пропусков и искажения букв списывать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морф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умение определять части речи – гла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морф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умение определять части речи – имя существитель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числа и велич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текстовую задачу на разностное срав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числа и велич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относить вопрос задачи и выражение для её решения, понимать смыл арифметических действий (дел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фонет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делять буквы твёрдых согласных звуков в простых случа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числа и велич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находить величину, отвечающую заданному требованию ( меньше чем…, но больше чем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Баз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заданий  базового уровня, максимальный балл – 10; прогнозируемая успешность – 8 и более баллов 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лекс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ъяснять значени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, развитие речи (высказывание). Окружающий мир, человек и при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ценивать экологическую обстановку. Первичное умение строить свободное высказывание на задан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, человек и при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едставлять информацию в виде симво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математика, работа с да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полнять таблицу, используя необходимую информацию из исходного текста; умение  записывать число с помощью циф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математика, работа с да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равнивать, используя необходимую информацию из исходного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 Русский язык, морфолог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структуре текста. Первичное умение определять части речи – имя прилагательное и классифицировать по заданному призна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заданий повышенного уровня, максимальный балл –10;  прогнозируемая успешность: 6 и более баллов 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работа в целом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 выполнения итоговой комплексной работы – дополнительные поощрительные балл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6 заданий базового уровня (от 0до 10 баллов) и 5 заданий повышенного уровня (от 0до 10 баллов). Всего 20 балло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Это важно!</w:t>
            </w:r>
            <w:r>
              <w:rPr>
                <w:sz w:val="28"/>
                <w:szCs w:val="28"/>
              </w:rPr>
              <w:t xml:space="preserve"> От 0 до 2 дополнительных поощрительных баллов за самостоятельность выполнения работы. Итого максимальный балл за работу – 22 бал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00:00Z</dcterms:created>
  <dc:creator>Valued Acer Customer</dc:creator>
  <dc:description/>
  <cp:keywords/>
  <dc:language>en-US</dc:language>
  <cp:lastModifiedBy>пользователь</cp:lastModifiedBy>
  <dcterms:modified xsi:type="dcterms:W3CDTF">2013-04-11T18:38:00Z</dcterms:modified>
  <cp:revision>9</cp:revision>
  <dc:subject/>
  <dc:title/>
</cp:coreProperties>
</file>