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онспект уро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урока: "Природные зоны холодного пояса"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: Окружающий мир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 класс ОС "Школа 2100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ла: Полухина И.А., учитель начальных классов МОУ АР "Гимназия г. Алдан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урока: организовать изучение зоны холодного поя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4"/>
        <w:spacing w:lineRule="auto" w:line="240"/>
        <w:rPr/>
      </w:pPr>
      <w:r>
        <w:rPr>
          <w:szCs w:val="24"/>
        </w:rPr>
        <w:t xml:space="preserve">воспитательные: </w:t>
      </w:r>
      <w:r>
        <w:rPr/>
        <w:t>воспитывать любознательность, интерес к предмету, расширять кругозор учащихся, развивать желание познавать новое</w:t>
      </w:r>
      <w:r>
        <w:rPr>
          <w:szCs w:val="24"/>
        </w:rPr>
        <w:t>, воспитывать бережное, чуткое отношение к природе, любовь к родному краю</w:t>
      </w:r>
      <w:r>
        <w:rPr/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"/>
        <w:spacing w:lineRule="auto" w:line="240"/>
        <w:rPr/>
      </w:pPr>
      <w:r>
        <w:rPr>
          <w:szCs w:val="24"/>
        </w:rPr>
        <w:t>развивающие:</w:t>
      </w:r>
      <w:r>
        <w:rPr/>
        <w:t xml:space="preserve"> развивать умения работать с информацией (обрабатывать её различными способами, критически относится к информации), развивать речь, память, логическое мышление учащихся, умения аргументировать свои отв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"/>
        <w:spacing w:lineRule="auto" w:line="240"/>
        <w:rPr/>
      </w:pPr>
      <w:r>
        <w:rPr>
          <w:szCs w:val="24"/>
        </w:rPr>
        <w:t>познавательные:</w:t>
      </w:r>
      <w:r>
        <w:rPr/>
        <w:t xml:space="preserve"> расширить, обобщить и систематизировать представления учащихся о природных зонах холодного пояса, познакомить учащихся с особенностями климата, растительного и животного мира ледяных пустынь и тунд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урока: Урок открытия нового зн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: урок-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работы: фронтальные, группов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 работы по развитию познавательной деятельности учащих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 над новым материалом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ые задачи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ТС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компьютерный комплекс, учебники "Окружающий мир" 2 класс 2 часть автор Вахрушев А.А., атлас для школьников "Природоведение", карточки с индивидуальным заданием, инструкции по работе в группе, картинки с изображением животных и растений, листы дневника наблюдения, тексты для самостоятельного изучения, фишки для оценки работы групп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й урок входит в систему уроков по изучению природных зон России, является вторым уроком. Учитель в дальнейшем может продолжить работу по изучению природных зон России основываясь на проект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о-региональный компонент: В ходе урока учащиеся углубляют и уточняют свои знания о климате Якутии, природных особенностях, обитателях животного и растительного мира, самостоятельно добывают информацию о животных и растениях занесенных в Красную книг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ргмомент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.- Здравствуйте, ребята. Сегодня у нас будет необычный урок окружающего мир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для начала, я вам прочитаю стихотворение, а вы мне в этом поможете, хорошо? На слайдах будут появляться слова, которые вы прочитаете вслух. Ну, что в путь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огда ты идешь по тропинке лесной,</w:t>
        <w:br/>
        <w:t>Вопросы тебя обгоняют гурьбой.</w:t>
        <w:br/>
        <w:t>Одно “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почему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” меж деревьями мчится,</w:t>
        <w:br/>
        <w:t>Летит по пятам за неведомой птиц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ругое – пчелой забралось на цветок,</w:t>
        <w:br/>
        <w:t>А третье – лягушкою скок в ручеек.</w:t>
        <w:br/>
        <w:t>“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Чт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” мышкой шныряет под листьями в норах,</w:t>
        <w:br/>
        <w:t>“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Кт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” ищет в кустах притаившийся шорох,</w:t>
        <w:br/>
        <w:t>Сидит “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отче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” на зеленом листке,</w:t>
        <w:br/>
        <w:t>“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Куда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” полетело верхом на жуке,</w:t>
        <w:br/>
        <w:t>“Зачем” вслед за ящеркой взлезло на пень…</w:t>
        <w:br/>
        <w:t>Вопрос за вопросом, и так – целый день.</w:t>
        <w:br/>
        <w:t>Пойдем- ка, дружок, по тропинке вдвоем</w:t>
        <w:br/>
        <w:t>Ответы искать под зеленым шатр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 какое время года так выглядит лес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 – Так лес выглядит лет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ебята, а вы узнали этот лес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 – Да. В этот лес мы часто ходи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а, а еще мы ходим в это лес в поход на экскурс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Актуализация зна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общение темы и цели урока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сегодня я приглашаю вас отправиться в научную экспеди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то из вас знает, что такое экспедиция? ответы детей (справка из словаря – СЛАЙД 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как вы думаете, куда мы с вами отправимся? Эта панорама подскажет нам. (предположения дете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дписи: Зона холодного пояса: Арктические пустыни и тунд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ы с вами отправимся в зону холодного пояса. В арктические пустыни и тунд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чего здесь не хватает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- Нет животных, птиц, растений, место безжизнен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самом деле это удивительное мест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Постановка проблем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. - Мы отправляемся с вами туда,  где царство холода,  снега и льд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путь лежит за Полярный круг,  в зону арктических пустынь,  а затем в тундру. Эту зону еще называют Крайним Севером. Что вы представляете, когда я произношу слова Крайний Север?  СЛАЙД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– там холодно, мрачно, темно, дует ветер, много сне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 - На Крайнем Севере расположена большая часть Якутии – нашей республики. СЛАЙД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 с вами узнали, что экспедиции  занимаются научными исследованиями. Как вы считаете, а что мы будем изучать на Крайнем Север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. – Мы будем изучать природу, животных, птиц, природные условия, растени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учитель записывает предположения детей на доск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. - В состав нашей экспедиции вошли три группы ученых: географы,  ботаники и зоолог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бы работа была успешной, какие правила мы должны соблюдать при работе в группах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– Работать надо дружно, не перебивать, внимательно слуш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Если кто-то нарушит правило, то мой помощник вам напомнит: даст сигнал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амятка на дос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 – Изучая этот суровый и прекрасный край, наша панорама оживет!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группа – географы. Вы разберетесь, почему здесь такие суровые условия, изучите климат, природные явл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торая группа – ботаники. Вы узнаете, какие растения встречаются в арктической зоне и тундре. Как они приспособились в суровым условиях холодного пояс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я группа – зоологи. Вы  будете наблюдать, какие животные населяют холодный пояс. Выясните как звери и птицы приспособились к жизни на Крайнем Север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. - Вы можете пользовать любым материалом, который находится у вас на столах: учебники, научные тексты из энциклопедий, атла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каждой группы на столе есть карточка-помощница с опорными вопросами, которые помогут не сбиться вам с пу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члены научной экспедиции ведут дневники наблюдений. У вас они тоже есть. И чтобы не растерять всю собранную вами информацию, вам надо ее сохранить на листах дневника. Время работы в группе 7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елаю вам удачи и интересных открытий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бота в группах заканчивается, осталась 1 мин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Работа в группах. </w:t>
      </w:r>
      <w:r>
        <w:rPr>
          <w:rFonts w:cs="Times New Roman" w:ascii="Times New Roman" w:hAnsi="Times New Roman"/>
          <w:sz w:val="24"/>
          <w:szCs w:val="24"/>
        </w:rPr>
        <w:t>СЛАЙД 4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бота закончена, группам нужно собраться вместе и доложить о своих открытиях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чтобы собраться всем вместе нам нужно встать. Я буду читать вам стихотворение, а вы повторяйте движения за мно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МИНУТ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бята показывают движения вслед за учител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гаем мы рядом, </w:t>
      </w:r>
      <w:r>
        <w:rPr>
          <w:rFonts w:cs="Times New Roman" w:ascii="Times New Roman" w:hAnsi="Times New Roman"/>
          <w:i/>
          <w:sz w:val="24"/>
          <w:szCs w:val="24"/>
        </w:rPr>
        <w:t>(шагают на месте)</w:t>
      </w:r>
      <w:r>
        <w:rPr>
          <w:rFonts w:cs="Times New Roman" w:ascii="Times New Roman" w:hAnsi="Times New Roman"/>
          <w:sz w:val="24"/>
          <w:szCs w:val="24"/>
        </w:rPr>
        <w:br/>
        <w:t xml:space="preserve">Рюкзак за плечами. </w:t>
        <w:br/>
        <w:t xml:space="preserve">Солнце на небе, </w:t>
      </w:r>
      <w:r>
        <w:rPr>
          <w:rFonts w:cs="Times New Roman" w:ascii="Times New Roman" w:hAnsi="Times New Roman"/>
          <w:i/>
          <w:sz w:val="24"/>
          <w:szCs w:val="24"/>
        </w:rPr>
        <w:t>(подняли руки вверх и потянулись)</w:t>
      </w:r>
      <w:r>
        <w:rPr>
          <w:rFonts w:cs="Times New Roman" w:ascii="Times New Roman" w:hAnsi="Times New Roman"/>
          <w:sz w:val="24"/>
          <w:szCs w:val="24"/>
        </w:rPr>
        <w:br/>
        <w:t xml:space="preserve">Земля под ногами. </w:t>
      </w:r>
      <w:r>
        <w:rPr>
          <w:rFonts w:cs="Times New Roman" w:ascii="Times New Roman" w:hAnsi="Times New Roman"/>
          <w:i/>
          <w:sz w:val="24"/>
          <w:szCs w:val="24"/>
        </w:rPr>
        <w:t>(присели на корточки)</w:t>
      </w:r>
      <w:r>
        <w:rPr>
          <w:rFonts w:cs="Times New Roman" w:ascii="Times New Roman" w:hAnsi="Times New Roman"/>
          <w:sz w:val="24"/>
          <w:szCs w:val="24"/>
        </w:rPr>
        <w:br/>
        <w:t xml:space="preserve">Справа - товарищ, </w:t>
      </w:r>
      <w:r>
        <w:rPr>
          <w:rFonts w:cs="Times New Roman" w:ascii="Times New Roman" w:hAnsi="Times New Roman"/>
          <w:i/>
          <w:sz w:val="24"/>
          <w:szCs w:val="24"/>
        </w:rPr>
        <w:t>(повернуться к соседу справа, дотронуться до плеча)</w:t>
      </w:r>
      <w:r>
        <w:rPr>
          <w:rFonts w:cs="Times New Roman" w:ascii="Times New Roman" w:hAnsi="Times New Roman"/>
          <w:sz w:val="24"/>
          <w:szCs w:val="24"/>
        </w:rPr>
        <w:br/>
        <w:t xml:space="preserve">Слева - подруга. </w:t>
      </w:r>
      <w:r>
        <w:rPr>
          <w:rFonts w:cs="Times New Roman" w:ascii="Times New Roman" w:hAnsi="Times New Roman"/>
          <w:i/>
          <w:sz w:val="24"/>
          <w:szCs w:val="24"/>
        </w:rPr>
        <w:t>(повернуться к соседу слева, дотронуться до плеча)</w:t>
      </w:r>
      <w:r>
        <w:rPr>
          <w:rFonts w:cs="Times New Roman" w:ascii="Times New Roman" w:hAnsi="Times New Roman"/>
          <w:sz w:val="24"/>
          <w:szCs w:val="24"/>
        </w:rPr>
        <w:br/>
        <w:t>Встанем на месте -</w:t>
        <w:br/>
        <w:t>Поддержим друг друга</w:t>
      </w:r>
      <w:r>
        <w:rPr>
          <w:rFonts w:cs="Times New Roman" w:ascii="Times New Roman" w:hAnsi="Times New Roman"/>
          <w:i/>
          <w:sz w:val="24"/>
          <w:szCs w:val="24"/>
        </w:rPr>
        <w:t>.(взяться за ру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перь наша дружная экспедиция готова поделиться своими зна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езентация группами своей рабо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жде всего, чтобы изучать этот прекрасный удивительный край, нужно обязательно внимательно слушать и оценивать работу других групп. На столах у вас лежат фишки разных цветов для оценивания, зеленый: все верно и все понятно, желтый: в рассказе были ошибки, красный: не все понятн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Начнем с географов. Что вы узнали о климате зоны холодного пояса? Какое самое удивительное явление можно наблюдать в зоне холодного пояса?(северное сия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работы групп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точ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ота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работы групп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Уточн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Зооло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работы групп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точ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. – Итак, что же мы с вами выяснили. Почему в полярных областях холодно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. -Там холодно, потому что солнца находится низко, солнечные лучи скользят по поверхности земли, слабо прогревают землю.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Заключительный этап. Подведение итогов.</w:t>
      </w:r>
    </w:p>
    <w:p>
      <w:pPr>
        <w:pStyle w:val="Style15"/>
        <w:spacing w:before="0" w:after="0"/>
        <w:rPr/>
      </w:pPr>
      <w:r>
        <w:rPr/>
        <w:t>У. - Потрудились вы на славу, собрали богатейший материал! Молодцы! Теперь вам нравится наша картина?</w:t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Домашнее задание.</w:t>
      </w:r>
    </w:p>
    <w:p>
      <w:pPr>
        <w:pStyle w:val="Style15"/>
        <w:spacing w:before="0" w:after="0"/>
        <w:jc w:val="both"/>
        <w:rPr/>
      </w:pPr>
      <w:r>
        <w:rPr/>
        <w:t>Разнообразен и удивителен мир зоны холодного пояса. Природа севера очень ранима. Чтобы вырасти, например, такому маленькому растению как олений мох, нужно очень много времени. А след вездехода, проехавшего один раз в тундре, остается черной раной десятилетиями. Многие животные находятся на грани вымирания. А что человек делает, чтобы эти виды не исчезли навсегда?</w:t>
      </w:r>
    </w:p>
    <w:p>
      <w:pPr>
        <w:pStyle w:val="Style15"/>
        <w:spacing w:before="0" w:after="0"/>
        <w:rPr/>
      </w:pPr>
      <w:r>
        <w:rPr/>
        <w:t>Д. – Человек их охраняет, защищает.</w:t>
      </w:r>
    </w:p>
    <w:p>
      <w:pPr>
        <w:pStyle w:val="Style15"/>
        <w:spacing w:before="0" w:after="0"/>
        <w:rPr/>
      </w:pPr>
      <w:r>
        <w:rPr/>
        <w:t xml:space="preserve">У. – Дома вам нужно узнать больше о редких животных и растениях, составить странички Красной книг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ша научная экспедиция прекрасно поработала, и природа дарит нам возможность увидеть северное сияни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лип "Северное сияние"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бята, кому понравилась наша научная экспедиция, и кто бы хотел и дальше раскрывать тайны природы, встаньте, пожалуйста. Молодцы, я очень р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асибо за урок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СТ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лодный пояс объединяет две природные зоны: арктические пустыни,  зона тундр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ОНА АРКТИЧЕСКИХ ПУСТЫНЬ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она арктических пустынь занимает самый север нашей страны – </w:t>
      </w:r>
      <w:r>
        <w:rPr>
          <w:rFonts w:cs="Times New Roman" w:ascii="Times New Roman" w:hAnsi="Times New Roman"/>
          <w:sz w:val="24"/>
          <w:szCs w:val="24"/>
          <w:u w:val="single"/>
        </w:rPr>
        <w:t>острова Северного Ледовитого океана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u w:val="single"/>
        </w:rPr>
        <w:t>узкую полосу его побережь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u w:val="single"/>
        </w:rPr>
        <w:t>Снег и лед</w:t>
      </w:r>
      <w:r>
        <w:rPr>
          <w:rFonts w:cs="Times New Roman" w:ascii="Times New Roman" w:hAnsi="Times New Roman"/>
          <w:sz w:val="24"/>
          <w:szCs w:val="24"/>
        </w:rPr>
        <w:t xml:space="preserve"> покрывают ее </w:t>
      </w:r>
      <w:r>
        <w:rPr>
          <w:rFonts w:cs="Times New Roman" w:ascii="Times New Roman" w:hAnsi="Times New Roman"/>
          <w:sz w:val="24"/>
          <w:szCs w:val="24"/>
          <w:u w:val="single"/>
        </w:rPr>
        <w:t>почти весь год</w:t>
      </w:r>
      <w:r>
        <w:rPr>
          <w:rFonts w:cs="Times New Roman" w:ascii="Times New Roman" w:hAnsi="Times New Roman"/>
          <w:sz w:val="24"/>
          <w:szCs w:val="24"/>
        </w:rPr>
        <w:t xml:space="preserve">. Зима очень суровая и продолжительная. Температура воздуха иногда падает до – 60. Зимой здесь круглые сутки темно – стоит </w:t>
      </w:r>
      <w:r>
        <w:rPr>
          <w:rFonts w:cs="Times New Roman" w:ascii="Times New Roman" w:hAnsi="Times New Roman"/>
          <w:b/>
          <w:sz w:val="24"/>
          <w:szCs w:val="24"/>
        </w:rPr>
        <w:t>полярная ночь</w:t>
      </w:r>
      <w:r>
        <w:rPr>
          <w:rFonts w:cs="Times New Roman" w:ascii="Times New Roman" w:hAnsi="Times New Roman"/>
          <w:sz w:val="24"/>
          <w:szCs w:val="24"/>
        </w:rPr>
        <w:t xml:space="preserve">. Солнце совсем не показывается над горизонтом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это время можно наблюдать удивительное явление – </w:t>
      </w:r>
      <w:r>
        <w:rPr>
          <w:rFonts w:cs="Times New Roman" w:ascii="Times New Roman" w:hAnsi="Times New Roman"/>
          <w:b/>
          <w:sz w:val="24"/>
          <w:szCs w:val="24"/>
        </w:rPr>
        <w:t>Северное сия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сна очень короткая. Летом – избыток света. Ночи совсем нет – стоит </w:t>
      </w:r>
      <w:r>
        <w:rPr>
          <w:rFonts w:cs="Times New Roman" w:ascii="Times New Roman" w:hAnsi="Times New Roman"/>
          <w:b/>
          <w:sz w:val="24"/>
          <w:szCs w:val="24"/>
        </w:rPr>
        <w:t>полярный день</w:t>
      </w:r>
      <w:r>
        <w:rPr>
          <w:rFonts w:cs="Times New Roman" w:ascii="Times New Roman" w:hAnsi="Times New Roman"/>
          <w:sz w:val="24"/>
          <w:szCs w:val="24"/>
        </w:rPr>
        <w:t xml:space="preserve">. Земля оттаивает лишь сверху и то не везде. В суровых условиях,  казалось бы,  не может выжить ничто живое. Но здесь совсем не пусто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УНД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ющая природная зона расположена к югу от зоны арктических пустынь. Это тундра. А встречает нас самое ценное и крупное животное этой зоны – северный олень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 в тундре </w:t>
      </w:r>
      <w:r>
        <w:rPr>
          <w:rFonts w:cs="Times New Roman" w:ascii="Times New Roman" w:hAnsi="Times New Roman"/>
          <w:sz w:val="24"/>
          <w:szCs w:val="24"/>
          <w:u w:val="single"/>
        </w:rPr>
        <w:t>зима суровая</w:t>
      </w:r>
      <w:r>
        <w:rPr>
          <w:rFonts w:cs="Times New Roman" w:ascii="Times New Roman" w:hAnsi="Times New Roman"/>
          <w:sz w:val="24"/>
          <w:szCs w:val="24"/>
        </w:rPr>
        <w:t xml:space="preserve">. Морозы здесь бывают до – 50. Зимой и в этих местах царит полярная ночь. Только она несколько короче. Часто дуют </w:t>
      </w:r>
      <w:r>
        <w:rPr>
          <w:rFonts w:cs="Times New Roman" w:ascii="Times New Roman" w:hAnsi="Times New Roman"/>
          <w:sz w:val="24"/>
          <w:szCs w:val="24"/>
          <w:u w:val="single"/>
        </w:rPr>
        <w:t>сильные ветры</w:t>
      </w:r>
      <w:r>
        <w:rPr>
          <w:rFonts w:cs="Times New Roman" w:ascii="Times New Roman" w:hAnsi="Times New Roman"/>
          <w:sz w:val="24"/>
          <w:szCs w:val="24"/>
        </w:rPr>
        <w:t xml:space="preserve">,  переходящие в бураны и метели. Весна короткая. Приходит лишь в конце мая. Зато много света. Вскрываются реки, сходит снег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ето холодное и короткое. Но иногда температура поднимается до 25 тепла. Летом наступает полярный день. Но он уже короче. </w:t>
      </w:r>
      <w:r>
        <w:rPr>
          <w:rFonts w:cs="Times New Roman" w:ascii="Times New Roman" w:hAnsi="Times New Roman"/>
          <w:sz w:val="24"/>
          <w:szCs w:val="24"/>
          <w:u w:val="single"/>
        </w:rPr>
        <w:t>Оттаивает</w:t>
      </w:r>
      <w:r>
        <w:rPr>
          <w:rFonts w:cs="Times New Roman" w:ascii="Times New Roman" w:hAnsi="Times New Roman"/>
          <w:sz w:val="24"/>
          <w:szCs w:val="24"/>
        </w:rPr>
        <w:t xml:space="preserve"> лишь </w:t>
      </w:r>
      <w:r>
        <w:rPr>
          <w:rFonts w:cs="Times New Roman" w:ascii="Times New Roman" w:hAnsi="Times New Roman"/>
          <w:sz w:val="24"/>
          <w:szCs w:val="24"/>
          <w:u w:val="single"/>
        </w:rPr>
        <w:t>верхний слой почвы</w:t>
      </w:r>
      <w:r>
        <w:rPr>
          <w:rFonts w:cs="Times New Roman" w:ascii="Times New Roman" w:hAnsi="Times New Roman"/>
          <w:sz w:val="24"/>
          <w:szCs w:val="24"/>
        </w:rPr>
        <w:t xml:space="preserve">,  а ниже – </w:t>
      </w:r>
      <w:r>
        <w:rPr>
          <w:rFonts w:cs="Times New Roman" w:ascii="Times New Roman" w:hAnsi="Times New Roman"/>
          <w:sz w:val="24"/>
          <w:szCs w:val="24"/>
          <w:u w:val="single"/>
        </w:rPr>
        <w:t>многолетняя мерзлота</w:t>
      </w:r>
      <w:r>
        <w:rPr>
          <w:rFonts w:cs="Times New Roman" w:ascii="Times New Roman" w:hAnsi="Times New Roman"/>
          <w:sz w:val="24"/>
          <w:szCs w:val="24"/>
        </w:rPr>
        <w:t xml:space="preserve">. Многолетняя мерзлота задерживает дождевую и талую воду,  поэтому в тундре </w:t>
      </w:r>
      <w:r>
        <w:rPr>
          <w:rFonts w:cs="Times New Roman" w:ascii="Times New Roman" w:hAnsi="Times New Roman"/>
          <w:sz w:val="24"/>
          <w:szCs w:val="24"/>
          <w:u w:val="single"/>
        </w:rPr>
        <w:t>много озер и боло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верный Ледовитый океан вместе с островами в нём называется Крайним Севером или Арктикой. “Арктос” - страна белых медведей. Южнее ледяной зоны вдоль берегов северных морей протянулась зона тундры. На тысячи километров с запада на восток тянется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езлесн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внина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Зи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тундре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олгая и суров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Морозы до 50 градусов. В середине зимы наступает ПОЛЯРНАЯ НОЧЬ и как в ледяных и пустынях бывает северное сияние. Лето короткое и прохладное. И хотя наступает ПОЛЯРНЫЙ ДЕНЬ, часто бывают заморозки, а иногда выпадает снег. За короткое лето поверхность тундры оттаивает примерно на полметра в глубину. А ниже лежит слой ВЕЧНОЙ МЕРЗЛОТЫ. Многолетняя мерзлота не пропускает дождевую и талую воду на глубину. А с поверхности почвы испаряется очень медленно из-за низкой температуры воздуха. Поэтому в тундре так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много боло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зёр, рек. Для всего живого условия в тундре очень суровые, но жизнь здесь разнообразная”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верное сияние </w:t>
      </w:r>
      <w:r>
        <w:rPr>
          <w:rFonts w:cs="Times New Roman" w:ascii="Times New Roman" w:hAnsi="Times New Roman"/>
          <w:sz w:val="24"/>
          <w:szCs w:val="24"/>
        </w:rPr>
        <w:t>– это удивительное явление природы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бо сверкает блестящими разноцветными полосами, переплетаются причудливым узором. Эти лучи сверкают, отливая необыкновенно чистыми цветами радуги. Вблизи северного полюса северное сияние можно наблюдать ежедневн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невник наблюдения географ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394"/>
        <w:gridCol w:w="4015"/>
      </w:tblGrid>
      <w:tr>
        <w:trPr>
          <w:trHeight w:val="2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ктические пустыни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ндра</w:t>
            </w:r>
          </w:p>
        </w:tc>
      </w:tr>
      <w:tr>
        <w:trPr>
          <w:trHeight w:val="27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а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Карточка – «помощн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рочитайте текс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Выберите самые главные слова, которыми можно описать Арктические пустыни и тундр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Как расположено солнце над горизонтом – прикрепите изображение солнца на картину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Опишите климатические условия зоны холодного пояса: какая здесь температура, продолжительность дня и ночи, лета и зимы, особенности этой зоны. Запишите информацию кратко в дневник наблюден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Расскажите о самом удивительном явлении в зоне холодного пояс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невник наблюдения ботаник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394"/>
        <w:gridCol w:w="4015"/>
      </w:tblGrid>
      <w:tr>
        <w:trPr>
          <w:trHeight w:val="2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ктические пустыни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ндра</w:t>
            </w:r>
          </w:p>
        </w:tc>
      </w:tr>
      <w:tr>
        <w:trPr>
          <w:trHeight w:val="27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ительный ми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Карточка – «помощница» для группы бота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Выберете, какие растения растут? Выпишите названия этих растений в листок дневника наблюдения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Как растения приспособились к жизни? (опишите корни, стебли, листья)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одготовьте устное со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невник наблюдения зоолог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394"/>
        <w:gridCol w:w="4015"/>
      </w:tblGrid>
      <w:tr>
        <w:trPr>
          <w:trHeight w:val="2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ктические пустыни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ндра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ый ми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2474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Карточка – «помощница» для группы зоолог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Выберете, какие животные и птицы обитают? Выпишите названия этих животных в листок дневника наблюден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Как они приспособились к жизни? (густота меха, цвет, чем питается, где обитает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одготовьте устное со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тересные  факты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ярные медведи.</w:t>
      </w:r>
      <w:r>
        <w:rPr>
          <w:rFonts w:cs="Times New Roman" w:ascii="Times New Roman" w:hAnsi="Times New Roman"/>
          <w:sz w:val="24"/>
          <w:szCs w:val="24"/>
        </w:rPr>
        <w:t xml:space="preserve"> Белые медведи хитрые охотники. Он обладают прекрасным обонянием, могут долгие часы проводить в ожидании добычи. Полярные медведи могут бегать со скоростью 40 км/ч. Весной у них рождается 2 детеныша, редко один или три. По наблюдениям ученых белые медведи живут 30-40 лет. В массе достигают 800 килограмм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йра.</w:t>
      </w:r>
      <w:r>
        <w:rPr>
          <w:rFonts w:cs="Times New Roman" w:ascii="Times New Roman" w:hAnsi="Times New Roman"/>
          <w:sz w:val="24"/>
          <w:szCs w:val="24"/>
        </w:rPr>
        <w:t xml:space="preserve"> Эти птицы отлично летают, плавают и ныряют. Кайры гнездятся на вертикальных каменных обрывах. Только одно яйцо откладывает она за короткий период полярной весны. Яйцо у кайры конусовидной формы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рж.</w:t>
      </w:r>
      <w:r>
        <w:rPr>
          <w:rFonts w:cs="Times New Roman" w:ascii="Times New Roman" w:hAnsi="Times New Roman"/>
          <w:sz w:val="24"/>
          <w:szCs w:val="24"/>
        </w:rPr>
        <w:t xml:space="preserve"> Самый крупный представитель ластоногих. В длину достигает боле 4 м и может весить до 2 тонн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ерх</w:t>
      </w:r>
      <w:r>
        <w:rPr>
          <w:rFonts w:cs="Times New Roman" w:ascii="Times New Roman" w:hAnsi="Times New Roman"/>
          <w:sz w:val="24"/>
          <w:szCs w:val="24"/>
        </w:rPr>
        <w:t xml:space="preserve"> – белый журавль. Редчайшая и красивейшая птица планеты. Священная птица якутов, которую почитают и любят, называя ее птицей счастья. Масса взрослой птицы около 7 килограмм, а высота 1 м. Эта птица откладывает всего два яйца, а выживает только один птенец. Занесена птица в Красную книгу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озовая чайка.</w:t>
      </w:r>
      <w:r>
        <w:rPr>
          <w:rFonts w:cs="Times New Roman" w:ascii="Times New Roman" w:hAnsi="Times New Roman"/>
          <w:sz w:val="24"/>
          <w:szCs w:val="24"/>
        </w:rPr>
        <w:t xml:space="preserve"> Долгое время считалась сказочной птицей, которой в реальности нет. Ученые называют ее жар-птицей Севера из-за необычного яркого оперения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наше время занесена птица в Красную книгу. Чайки могут жить по 9 и 7 семей. Всего три </w:t>
      </w:r>
      <w:r>
        <w:rPr>
          <w:rFonts w:cs="Times New Roman" w:ascii="Times New Roman" w:hAnsi="Times New Roman"/>
        </w:rPr>
        <w:t>яйца откладывают эти редкие птицы.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упик.</w:t>
      </w:r>
      <w:r>
        <w:rPr>
          <w:rFonts w:cs="Times New Roman" w:ascii="Times New Roman" w:hAnsi="Times New Roman"/>
          <w:sz w:val="24"/>
          <w:szCs w:val="24"/>
        </w:rPr>
        <w:t xml:space="preserve"> Длина тела 30-35 см, весят 450—500 г. Очень нарядные птицы. Высокий ярко окрашенный клюв сильно сжат с боков. Спина чёрная, низ тела белый. Лапы оранжево-красные. Тупики хорошо ходят, летают, плавают и ныряют, используя крылья и лапы.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верные олени</w:t>
      </w:r>
      <w:r>
        <w:rPr>
          <w:rFonts w:cs="Times New Roman" w:ascii="Times New Roman" w:hAnsi="Times New Roman"/>
          <w:sz w:val="24"/>
          <w:szCs w:val="24"/>
        </w:rPr>
        <w:t xml:space="preserve"> отличаются от других своих собратьев тем, что рога есть как у самцов, так и у самок. У этих животных широкие копыта, которые позволяют им не проваливаться в снег. Это довольно крупное животное. В длину северный олень достигает двух метров, а в высоту одного. Шерсть у него длинная, густая и волнистая.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Я́гель</w:t>
      </w:r>
      <w:r>
        <w:rPr>
          <w:rFonts w:cs="Times New Roman" w:ascii="Times New Roman" w:hAnsi="Times New Roman"/>
          <w:sz w:val="24"/>
          <w:szCs w:val="24"/>
        </w:rPr>
        <w:t xml:space="preserve">, ил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ле́ний мох. </w:t>
      </w:r>
      <w:r>
        <w:rPr>
          <w:rFonts w:cs="Times New Roman" w:ascii="Times New Roman" w:hAnsi="Times New Roman"/>
          <w:sz w:val="24"/>
          <w:szCs w:val="24"/>
        </w:rPr>
        <w:t>Растёт очень медленно: 3—5 мм в год. Для восстановления пастбища после выпаса оленей может потребоваться несколько десятилетий.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4">
    <w:name w:val="Стиль4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10:00Z</dcterms:created>
  <dc:creator>Inusya</dc:creator>
  <dc:description/>
  <cp:keywords/>
  <dc:language>en-US</dc:language>
  <cp:lastModifiedBy>Анатолий Струговец</cp:lastModifiedBy>
  <dcterms:modified xsi:type="dcterms:W3CDTF">2012-11-09T02:53:00Z</dcterms:modified>
  <cp:revision>27</cp:revision>
  <dc:subject/>
  <dc:title/>
</cp:coreProperties>
</file>