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олнила: Г.В. Аникина, педагог-психолог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БОУ специальная (коррекционная 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кола –интернат №8, г. Саяногорс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-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ционного занятия «Обучение игрой»,  для учащихся 2 класса, обучающихся по программ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.</w:t>
      </w:r>
    </w:p>
    <w:p>
      <w:pPr>
        <w:pStyle w:val="Normal"/>
        <w:rPr/>
      </w:pP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t xml:space="preserve"> развитие зрительного восприятия, развитие и коррекция  распределения внимания, развитие и коррекция мелкой моторики, самоконтроля, развитие и коррекция речи, мышления на основе упражнений в  классификации и обобщении,  пополнение словарного запаса, снятие психоэмоционального напря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ментарий:</w:t>
      </w:r>
      <w:r>
        <w:rPr>
          <w:sz w:val="28"/>
          <w:szCs w:val="28"/>
        </w:rPr>
        <w:t xml:space="preserve"> мультимедийный проектор, индивидуальные карточки с заданием, простые карандаши, музыкальное сопровождение для релаксации и иг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 О Д    З А Н Я Т И Я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Вводная часть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слайд 1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ри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ас хорошее настроение, передадим улыбку по круг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Гимнастика для пальцев рук с речевым сопровождением  по оч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пражнения «Приветствие», «Цепоч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палец «здоровается» (касается подушечками) с остальными пальцами, при этом дети проговариваю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азательный, средний, безымянный, мизине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Элементы гимнастических упражнений для развития умственных способностей «Брэйн – Дж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пражнение «Ленивые восьмер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ачала рисуем в воздухе восьмерку правой рукой, затем левой, затем одновременно правой и левой. Восьмерка нарисована на дос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ение «Перекрестные движения» При движении одновременно с правой рукой двигается левая нога и одновременно с левой рукой двигается правая н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ение на мышечное напряжение и расслабление «Карандашик – кисточка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елаксация «Волшебный сон»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зыкальное сопровождение. Слайд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 знаю, детки наши сегодня устали. Я предлагаю вам немного отдохнуть. Представьте себе, что вы лежите на мягкой, зелёной травке. Вокруг все тихо и спокойно, вы дышите легко и свободно. Ваше состояние дает ощущение приятного покоя и отдыха. Вы погружаетесь в волшебный со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снички опуск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лазки закры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спокойно отдыхаем (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ном волшебным засы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ышится легко, ровно, глуб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ши ручки отдыхаю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жки тоже отдыхают,  отдыхают, засып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дто мы лежим на трав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зеленой, мягкой тра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реет солнышко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тички вокруг на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ы спокойно отды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ном волшебным засып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рошо нам отдых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о пора уже вста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епче кулачки сж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х повыше подним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тянуться, потяну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лыбнуться и проснуться!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ая часть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годня на занятии, посмотрите, у нас компьютер, давайте назовем его Компик.  Компик  нам поможет занятие провести интереснее.</w:t>
      </w:r>
    </w:p>
    <w:p>
      <w:pPr>
        <w:pStyle w:val="Normal"/>
        <w:rPr/>
      </w:pPr>
      <w:r>
        <w:rPr>
          <w:b/>
          <w:sz w:val="28"/>
          <w:szCs w:val="28"/>
        </w:rPr>
        <w:t>Упражнение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Шиф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йд 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ик нам показывает образец, как расставить значки в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на столах  индивидуальные карточки и простые карандаши. Дети расставляют знаки, как показано на экране.</w:t>
      </w:r>
    </w:p>
    <w:p>
      <w:pPr>
        <w:pStyle w:val="Normal"/>
        <w:rPr/>
      </w:pPr>
      <w:r>
        <w:rPr>
          <w:b/>
          <w:sz w:val="28"/>
          <w:szCs w:val="28"/>
        </w:rPr>
        <w:t>Упражнение 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родолжи ря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4-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ять Компик просится нам в помощни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ряды слов. Дети прочитывают слова и называют 3-4 слова в продолжение смыслового ряда.</w:t>
      </w:r>
    </w:p>
    <w:p>
      <w:pPr>
        <w:pStyle w:val="Normal"/>
        <w:rPr/>
      </w:pPr>
      <w:r>
        <w:rPr>
          <w:sz w:val="28"/>
          <w:szCs w:val="28"/>
        </w:rPr>
        <w:t>- Каким одним словом назвать этот ря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 и спасибо Компи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жнение 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«Танцы на пальцах»</w:t>
      </w:r>
    </w:p>
    <w:p>
      <w:pPr>
        <w:pStyle w:val="Normal"/>
        <w:rPr/>
      </w:pPr>
      <w:r>
        <w:rPr>
          <w:sz w:val="28"/>
          <w:szCs w:val="28"/>
        </w:rPr>
        <w:t>Слайд 13. 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усть Компик отдохнет, а наши пальчики   потанцуют. Руки положить на колени. Пальцы согнуть  в суставах. Пальцы выполняют танцевальные движения на коленях. </w:t>
      </w:r>
    </w:p>
    <w:p>
      <w:pPr>
        <w:pStyle w:val="Normal"/>
        <w:rPr/>
      </w:pPr>
      <w:r>
        <w:rPr>
          <w:b/>
          <w:sz w:val="28"/>
          <w:szCs w:val="28"/>
        </w:rPr>
        <w:t>Упражнение 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езаконченное предложени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ик поможет нам не забыть начало предлож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оя мама радуется, потому что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ебенок представляет  свои варианты дважды, причины не должны повторяться.</w:t>
      </w:r>
    </w:p>
    <w:p>
      <w:pPr>
        <w:pStyle w:val="Normal"/>
        <w:rPr/>
      </w:pPr>
      <w:r>
        <w:rPr>
          <w:b/>
          <w:sz w:val="28"/>
          <w:szCs w:val="28"/>
        </w:rPr>
        <w:t>Упражнение 5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Четвертый лишний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 15 – 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ик тут у нас незаменимый помощник. На экране 4 предмета. Определите, какой предмет лишний. Почему? Внимание на экран! Отвечаем по очереди,  по к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одним словом назвать  оставшиеся три  предмет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одвижная игра «Запомни свое мест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2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ю место в комнате для каждого ребенка, которое он должен будет занять по коман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, в  левом дальнем  углу кабинета, около двери, на диване и т.д. По команде  «Место!» учащиеся разбегаются по своим местам. Если  дети плохо ориентируются, то повторить эту игру еще раз. </w:t>
      </w:r>
    </w:p>
    <w:p>
      <w:pPr>
        <w:pStyle w:val="Normal"/>
        <w:rPr/>
      </w:pPr>
      <w:r>
        <w:rPr>
          <w:b/>
          <w:sz w:val="28"/>
          <w:szCs w:val="28"/>
        </w:rPr>
        <w:t>Упражнение 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ричалка «Я очень хороший!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30.</w:t>
      </w:r>
    </w:p>
    <w:p>
      <w:pPr>
        <w:pStyle w:val="Normal"/>
        <w:rPr/>
      </w:pPr>
      <w:r>
        <w:rPr>
          <w:sz w:val="28"/>
          <w:szCs w:val="28"/>
        </w:rPr>
        <w:t xml:space="preserve">Хором, шепотом начинаем повторять «Я очень хороший!»,  постепенно увеличивая громкость, вплоть до крика «Я очень хороший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ить 2 раз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флекс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равилось ли вам занят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собенно запомнилось, показалось интерес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ем «Большое спасибо!» Комп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не тоже понравилось занятие, понравилось, как вы работали. Особенно…      (назвать имена учащих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Литература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Т.Б Анисимова. Игры и занятия для школьников. Ростов- на- Дону,             «Феникс», 2005.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М.Р. Битянова,  Т.В. Азарова, Е.И. Афанасьева, Н.Л. Васильева. Работа     психолога в начальной школе. Москва, Генезис, 2001.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.В. Хухлаева, О, Е. Хухлаев, И.М. Первушина. Тропинка к своему Я. Москва, Генезис, 2005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Е.В. Языканова. Развивающие занятия для младших школьников. Москва, Чистые пруды, 200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0:09:00Z</dcterms:created>
  <dc:creator>Галина</dc:creator>
  <dc:description/>
  <cp:keywords/>
  <dc:language>en-US</dc:language>
  <cp:lastModifiedBy>user</cp:lastModifiedBy>
  <dcterms:modified xsi:type="dcterms:W3CDTF">2013-04-18T01:21:00Z</dcterms:modified>
  <cp:revision>8</cp:revision>
  <dc:subject/>
  <dc:title/>
</cp:coreProperties>
</file>