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color w:val="000000"/>
          <w:sz w:val="14"/>
          <w:szCs w:val="1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color w:val="000000"/>
          <w:sz w:val="14"/>
          <w:szCs w:val="1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14"/>
          <w:szCs w:val="14"/>
          <w:shd w:fill="FFFFFF" w:val="clear"/>
          <w:lang w:val="en-US" w:eastAsia="en-US"/>
        </w:rPr>
      </w:pPr>
      <w:r>
        <w:rPr>
          <w:rFonts w:cs="Arial" w:ascii="Arial" w:hAnsi="Arial"/>
          <w:color w:val="000000"/>
          <w:sz w:val="14"/>
          <w:szCs w:val="14"/>
          <w:shd w:fill="FFFFFF" w:val="clear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53035</wp:posOffset>
                </wp:positionH>
                <wp:positionV relativeFrom="paragraph">
                  <wp:posOffset>67945</wp:posOffset>
                </wp:positionV>
                <wp:extent cx="6181725" cy="9505950"/>
                <wp:effectExtent l="16510" t="15875" r="1524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950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05pt;margin-top:5.35pt;width:486.7pt;height:748.45pt;mso-wrap-style:none;v-text-anchor:middle">
                <v:fill o:detectmouseclick="t" type="solid" color2="black"/>
                <v:stroke color="#4f81bd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color w:val="000000"/>
          <w:sz w:val="14"/>
          <w:szCs w:val="14"/>
          <w:shd w:fill="FFFFFF" w:val="clear"/>
        </w:rPr>
        <w:t xml:space="preserve"> </w:t>
      </w:r>
      <w:r>
        <w:rPr>
          <w:rFonts w:cs="Times New Roman" w:ascii="Times New Roman" w:hAnsi="Times New Roman"/>
          <w:color w:val="0070C0"/>
          <w:sz w:val="24"/>
          <w:szCs w:val="24"/>
        </w:rPr>
        <w:t>Республика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МАОУ « Цаган-Моринская средняя общеобразовательная школа».</w:t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Normal"/>
        <w:spacing w:before="0" w:after="0"/>
        <w:ind w:left="4500" w:hanging="0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Normal"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0080"/>
          <w:sz w:val="36"/>
          <w:szCs w:val="36"/>
        </w:rPr>
      </w:pPr>
      <w:r>
        <w:rPr>
          <w:rFonts w:cs="Times New Roman" w:ascii="Times New Roman" w:hAnsi="Times New Roman"/>
          <w:i/>
          <w:color w:val="000080"/>
          <w:sz w:val="36"/>
          <w:szCs w:val="36"/>
        </w:rPr>
        <w:t>Основные классы неорганических веществ</w:t>
      </w:r>
    </w:p>
    <w:p>
      <w:pPr>
        <w:pStyle w:val="Normal"/>
        <w:spacing w:before="0" w:after="0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70C0"/>
          <w:sz w:val="24"/>
          <w:szCs w:val="24"/>
        </w:rPr>
        <w:t>(конспект уроков)</w:t>
      </w:r>
    </w:p>
    <w:p>
      <w:pPr>
        <w:pStyle w:val="Normal"/>
        <w:spacing w:before="0" w:after="0"/>
        <w:ind w:left="4500" w:hanging="0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Normal"/>
        <w:ind w:left="4500" w:hanging="0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Normal"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00" w:hanging="0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color w:val="FF0000"/>
          <w:sz w:val="24"/>
          <w:szCs w:val="24"/>
        </w:rPr>
        <w:t>8</w:t>
      </w:r>
    </w:p>
    <w:p>
      <w:pPr>
        <w:pStyle w:val="Normal"/>
        <w:ind w:left="4500" w:hanging="0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color w:val="FF0000"/>
          <w:sz w:val="24"/>
          <w:szCs w:val="24"/>
        </w:rPr>
        <w:t>химия</w:t>
      </w:r>
    </w:p>
    <w:p>
      <w:pPr>
        <w:pStyle w:val="Normal"/>
        <w:ind w:left="4500" w:hanging="0"/>
        <w:rPr/>
      </w:pPr>
      <w:r>
        <w:rPr>
          <w:rFonts w:cs="Times New Roman" w:ascii="Times New Roman" w:hAnsi="Times New Roman"/>
          <w:color w:val="0070C0"/>
          <w:sz w:val="24"/>
          <w:szCs w:val="24"/>
        </w:rPr>
        <w:t xml:space="preserve">Учитель химии: Ринчинова Сарюна Сергеевна, </w:t>
      </w:r>
      <w:r>
        <w:rPr>
          <w:rFonts w:cs="Times New Roman" w:ascii="Times New Roman" w:hAnsi="Times New Roman"/>
          <w:i/>
          <w:color w:val="0070C0"/>
          <w:sz w:val="24"/>
          <w:szCs w:val="24"/>
        </w:rPr>
        <w:t xml:space="preserve">вторая квалификационная категория, </w:t>
      </w:r>
    </w:p>
    <w:p>
      <w:pPr>
        <w:pStyle w:val="Normal"/>
        <w:ind w:left="4500" w:hanging="0"/>
        <w:rPr>
          <w:rFonts w:ascii="Times New Roman" w:hAnsi="Times New Roman" w:cs="Times New Roman"/>
          <w:i/>
          <w:i/>
          <w:color w:val="0070C0"/>
          <w:sz w:val="24"/>
          <w:szCs w:val="24"/>
        </w:rPr>
      </w:pPr>
      <w:r>
        <w:rPr>
          <w:rFonts w:cs="Times New Roman" w:ascii="Times New Roman" w:hAnsi="Times New Roman"/>
          <w:i/>
          <w:color w:val="0070C0"/>
          <w:sz w:val="24"/>
          <w:szCs w:val="24"/>
        </w:rPr>
        <w:t>Село Цаган-Морин, Закаменского района, ул. Центральная, 8. н/т  8924758393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70C0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2012-2013 учебный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70C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0070C0"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Тема</w:t>
      </w: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:</w:t>
      </w:r>
      <w:r>
        <w:rPr>
          <w:rFonts w:cs="Times New Roman" w:ascii="Times New Roman" w:hAnsi="Times New Roman"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i/>
          <w:color w:val="000080"/>
          <w:sz w:val="36"/>
          <w:szCs w:val="36"/>
        </w:rPr>
        <w:t>Основные классы неорганических вещест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№ 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</w:t>
      </w:r>
      <w:r>
        <w:rPr>
          <w:rFonts w:cs="Times New Roman" w:ascii="Times New Roman" w:hAnsi="Times New Roman"/>
          <w:b/>
          <w:color w:val="000080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80"/>
          <w:sz w:val="24"/>
          <w:szCs w:val="24"/>
        </w:rPr>
        <w:t>Оксид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ознакомить учащихся с основными классами неорганических веществ, сформировать понятия об оксид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1.сформировать знания об оксидах, закрепить знания  химической номенклатур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2.продолжить формировать личные качества: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наблюдения, внимания, умения делать вывод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3. продолжить формировать умения по расстановке степеней окис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4. формировать научно-материалистическую картину мира, расширить кругозо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изучение нового материа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оды и методические приёмы:</w:t>
      </w:r>
      <w:r>
        <w:rPr>
          <w:rFonts w:cs="Times New Roman" w:ascii="Times New Roman" w:hAnsi="Times New Roman"/>
          <w:sz w:val="24"/>
          <w:szCs w:val="24"/>
        </w:rPr>
        <w:t xml:space="preserve"> объяснение, беседа,        демонстрац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образцы оксидов, природных руд и минералов, презентац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од уро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Организация класса</w:t>
      </w:r>
    </w:p>
    <w:p>
      <w:pPr>
        <w:pStyle w:val="Normal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Изучение нового материал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см. Презентация 1, слайд 1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OLE_LINK2"/>
      <w:bookmarkStart w:id="1" w:name="OLE_LINK1"/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511165" cy="3199130"/>
            <wp:effectExtent l="0" t="0" r="0" b="0"/>
            <wp:docPr id="2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1648" r="-7" b="-42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16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</w:p>
    <w:p>
      <w:pPr>
        <w:pStyle w:val="Normal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ксиды - сложные вещества, состоящие из двух элементов, одним из которых является кислород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см. Презентация 1, слайд 2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Э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-2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517515" cy="1409700"/>
            <wp:effectExtent l="0" t="0" r="0" b="0"/>
            <wp:docPr id="3" name="Схе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Схема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6601" r="-7" b="-22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751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щиеся дают названия следующим оксидам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i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b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eO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ь: разделите эти вещества на 2 групп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сиды металлов                             Оксиды неметалл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, Fe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 PbO,  FeO                          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 Si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 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 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Демонстрация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Fe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 CaO, A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 xml:space="preserve">3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bO, Cr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ды: пиролюзит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боксит-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лН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рунд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см. Презентация 1, слайд 3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ь: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511800" cy="2069465"/>
            <wp:effectExtent l="0" t="0" r="0" b="0"/>
            <wp:docPr id="4" name="Схе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Схема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467" r="-7" b="-3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2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3       </w:t>
      </w:r>
    </w:p>
    <w:p>
      <w:pPr>
        <w:pStyle w:val="Normal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см. Презентация 1, слайд 4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3.Закреплени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 перечисленных веществ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i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a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)  выписать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 вариант - оксиды металл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 вариант - оксиды неметаллов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ь им названия, расставить степени окис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Домашнее задани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§19, задачи №1 и №2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 урок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Тема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80"/>
          <w:sz w:val="24"/>
          <w:szCs w:val="24"/>
        </w:rPr>
        <w:t xml:space="preserve">Основа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ть у учащихся знания о новом классе неорганических веществ - основани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1. Рассмотреть классификацию, состав, номенклатуру оснований, продолжить закреплять знание решения задач.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2.Продолжить формирование личностных качеств наблюдения, внимания, умения делать вывод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3. Продолжить формирование научно-материалистического  мировоззрения, расширять кругозор учащихс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комбинированны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оды и методические приёмы</w:t>
      </w:r>
      <w:r>
        <w:rPr>
          <w:rFonts w:cs="Times New Roman" w:ascii="Times New Roman" w:hAnsi="Times New Roman"/>
          <w:sz w:val="24"/>
          <w:szCs w:val="24"/>
        </w:rPr>
        <w:t>: объяснение, беседа, демонстрация, наблю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 xml:space="preserve">растворы </w:t>
      </w:r>
      <w:r>
        <w:rPr>
          <w:rFonts w:cs="Times New Roman" w:ascii="Times New Roman" w:hAnsi="Times New Roman"/>
          <w:sz w:val="24"/>
          <w:szCs w:val="24"/>
          <w:lang w:val="en-US"/>
        </w:rPr>
        <w:t>NaOH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H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индикатор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) Организация класс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) Проверка знаний, умений, навык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i/>
          <w:color w:val="000080"/>
          <w:sz w:val="24"/>
          <w:szCs w:val="24"/>
        </w:rPr>
        <w:t>Самостоятельная рабо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з перечисленных вещест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vertAlign w:val="subscript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OH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 CaO, A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 xml:space="preserve">3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 Si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 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 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N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,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color w:val="000000"/>
          <w:sz w:val="24"/>
          <w:szCs w:val="24"/>
        </w:rPr>
        <w:t>выбрат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 вариант                                         2 вариан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ксиды металлов                        Оксиды неметалл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В этих же веществах расставить степени окисления и дать им названия сложны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Допишите:                               Вставьте слова: сложны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ксиды - это…                              вещества, состоящие из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элемента и…называются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3)Изучение нового материала</w:t>
      </w:r>
    </w:p>
    <w:p>
      <w:pPr>
        <w:pStyle w:val="Normal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ания- это сложные вещества, состоящие из ионов металла и гидроксогруппы (записать в тетради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(см. Презентация 2, слайд 1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6525</wp:posOffset>
                </wp:positionH>
                <wp:positionV relativeFrom="paragraph">
                  <wp:posOffset>257810</wp:posOffset>
                </wp:positionV>
                <wp:extent cx="177800" cy="276860"/>
                <wp:effectExtent l="0" t="3175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82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0.75pt;margin-top:20.3pt;width:13.9pt;height:21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3165</wp:posOffset>
                </wp:positionH>
                <wp:positionV relativeFrom="paragraph">
                  <wp:posOffset>153035</wp:posOffset>
                </wp:positionV>
                <wp:extent cx="10160" cy="553085"/>
                <wp:effectExtent l="29845" t="635" r="3683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5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12.05pt;width:0.75pt;height:43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9775</wp:posOffset>
                </wp:positionH>
                <wp:positionV relativeFrom="paragraph">
                  <wp:posOffset>257810</wp:posOffset>
                </wp:positionV>
                <wp:extent cx="276860" cy="276860"/>
                <wp:effectExtent l="3810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25pt;margin-top:20.3pt;width:21.8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Запишите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aOH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OH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225" w:leader="none"/>
          <w:tab w:val="center" w:pos="4677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225" w:leader="none"/>
          <w:tab w:val="center" w:pos="4677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ОН - гидроксогруппа</w:t>
      </w:r>
    </w:p>
    <w:p>
      <w:pPr>
        <w:pStyle w:val="Normal"/>
        <w:tabs>
          <w:tab w:val="clear" w:pos="708"/>
          <w:tab w:val="left" w:pos="3225" w:leader="none"/>
          <w:tab w:val="center" w:pos="4677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ион ОН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(заряд -1)</w:t>
      </w:r>
    </w:p>
    <w:p>
      <w:pPr>
        <w:pStyle w:val="Normal"/>
        <w:tabs>
          <w:tab w:val="clear" w:pos="708"/>
          <w:tab w:val="left" w:pos="3225" w:leader="none"/>
          <w:tab w:val="center" w:pos="4677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.сложный ион</w:t>
      </w:r>
    </w:p>
    <w:p>
      <w:pPr>
        <w:pStyle w:val="Normal"/>
        <w:tabs>
          <w:tab w:val="clear" w:pos="708"/>
          <w:tab w:val="left" w:pos="3225" w:leader="none"/>
          <w:tab w:val="center" w:pos="4677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vertAlign w:val="subscript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М(ОН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-метал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n- количество гидроксогрупп, с.о  </w:t>
      </w:r>
    </w:p>
    <w:p>
      <w:pPr>
        <w:pStyle w:val="Normal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еталл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см. Презентация 2, слайд 2)</w:t>
      </w:r>
    </w:p>
    <w:p>
      <w:pPr>
        <w:pStyle w:val="Normal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510530" cy="14097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9154" r="-7" b="-25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 доски: дать названия и расставить степени окисл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, K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,Fe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2</w:t>
      </w:r>
      <w:r>
        <w:rPr>
          <w:rFonts w:cs="Times New Roman" w:ascii="Times New Roman" w:hAnsi="Times New Roman"/>
          <w:sz w:val="24"/>
          <w:szCs w:val="24"/>
          <w:lang w:val="en-US"/>
        </w:rPr>
        <w:t>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,Fe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3</w:t>
      </w:r>
      <w:r>
        <w:rPr>
          <w:rFonts w:cs="Times New Roman" w:ascii="Times New Roman" w:hAnsi="Times New Roman"/>
          <w:sz w:val="24"/>
          <w:szCs w:val="24"/>
          <w:lang w:val="en-US"/>
        </w:rPr>
        <w:t>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см. Презентация 2, слайд 3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435600" cy="1828800"/>
            <wp:effectExtent l="0" t="0" r="0" b="0"/>
            <wp:docPr id="9" name="Схе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Схема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075" t="-20" r="-3190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таллы 1 и 2группы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iO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a(OH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a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KOH- </w:t>
      </w:r>
      <w:r>
        <w:rPr>
          <w:rFonts w:cs="Times New Roman" w:ascii="Times New Roman" w:hAnsi="Times New Roman"/>
          <w:sz w:val="24"/>
          <w:szCs w:val="24"/>
        </w:rPr>
        <w:t>щелоч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таблице растворимости привести примеры основани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см. Презентация 2, слайд 4)</w:t>
      </w:r>
    </w:p>
    <w:p>
      <w:pPr>
        <w:pStyle w:val="Normal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9340</wp:posOffset>
                </wp:positionH>
                <wp:positionV relativeFrom="paragraph">
                  <wp:posOffset>176530</wp:posOffset>
                </wp:positionV>
                <wp:extent cx="210185" cy="200660"/>
                <wp:effectExtent l="3810" t="381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2pt;margin-top:13.9pt;width:16.55pt;height:1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44040</wp:posOffset>
                </wp:positionH>
                <wp:positionV relativeFrom="paragraph">
                  <wp:posOffset>176530</wp:posOffset>
                </wp:positionV>
                <wp:extent cx="210185" cy="162560"/>
                <wp:effectExtent l="0" t="381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060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2pt;margin-top:13.9pt;width:16.5pt;height:12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оны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катионы         анионы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6700</wp:posOffset>
                </wp:positionH>
                <wp:positionV relativeFrom="paragraph">
                  <wp:posOffset>217805</wp:posOffset>
                </wp:positionV>
                <wp:extent cx="234950" cy="121285"/>
                <wp:effectExtent l="0" t="4445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5080" cy="12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pt;margin-top:17.15pt;width:18.4pt;height:9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62990</wp:posOffset>
                </wp:positionH>
                <wp:positionV relativeFrom="paragraph">
                  <wp:posOffset>217805</wp:posOffset>
                </wp:positionV>
                <wp:extent cx="219710" cy="175260"/>
                <wp:effectExtent l="3175" t="3810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7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7pt;margin-top:17.15pt;width:17.25pt;height:1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1265</wp:posOffset>
                </wp:positionH>
                <wp:positionV relativeFrom="paragraph">
                  <wp:posOffset>217805</wp:posOffset>
                </wp:positionV>
                <wp:extent cx="172085" cy="175260"/>
                <wp:effectExtent l="0" t="3810" r="38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2440" cy="17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17.15pt;width:13.45pt;height:13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06140</wp:posOffset>
                </wp:positionH>
                <wp:positionV relativeFrom="paragraph">
                  <wp:posOffset>217805</wp:posOffset>
                </wp:positionV>
                <wp:extent cx="181610" cy="162560"/>
                <wp:effectExtent l="3810" t="381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2pt;margin-top:17.15pt;width:14.25pt;height: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+»заряженные                                 «-» заряженные 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тые          сложные                    простые          сложные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+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-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таблице растворимости определите; растворимы ли следующие основани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r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965575</wp:posOffset>
            </wp:positionH>
            <wp:positionV relativeFrom="paragraph">
              <wp:posOffset>314960</wp:posOffset>
            </wp:positionV>
            <wp:extent cx="1924050" cy="2041525"/>
            <wp:effectExtent l="0" t="0" r="0" b="0"/>
            <wp:wrapTight wrapText="bothSides">
              <wp:wrapPolygon edited="0">
                <wp:start x="-600" y="-33551"/>
                <wp:lineTo x="-600" y="52852"/>
                <wp:lineTo x="66652" y="52852"/>
                <wp:lineTo x="66652" y="-33551"/>
                <wp:lineTo x="-600" y="-33551"/>
              </wp:wrapPolygon>
            </wp:wrapTight>
            <wp:docPr id="1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38451" r="67563" b="36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монстрация: растворение кристаллических </w:t>
      </w:r>
      <w:r>
        <w:rPr>
          <w:rFonts w:cs="Times New Roman" w:ascii="Times New Roman" w:hAnsi="Times New Roman"/>
          <w:sz w:val="24"/>
          <w:szCs w:val="24"/>
          <w:lang w:val="en-US"/>
        </w:rPr>
        <w:t>NaOH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H</w:t>
      </w:r>
      <w:r>
        <w:rPr>
          <w:rFonts w:cs="Times New Roman" w:ascii="Times New Roman" w:hAnsi="Times New Roman"/>
          <w:sz w:val="24"/>
          <w:szCs w:val="24"/>
        </w:rPr>
        <w:t xml:space="preserve"> в воде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aOH</w:t>
      </w:r>
      <w:r>
        <w:rPr>
          <w:rFonts w:cs="Times New Roman" w:ascii="Times New Roman" w:hAnsi="Times New Roman"/>
          <w:sz w:val="24"/>
          <w:szCs w:val="24"/>
        </w:rPr>
        <w:t>- едкий натр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KOH</w:t>
      </w:r>
      <w:r>
        <w:rPr>
          <w:rFonts w:cs="Times New Roman" w:ascii="Times New Roman" w:hAnsi="Times New Roman"/>
          <w:sz w:val="24"/>
          <w:szCs w:val="24"/>
        </w:rPr>
        <w:t>- едкий кали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28135</wp:posOffset>
            </wp:positionH>
            <wp:positionV relativeFrom="paragraph">
              <wp:posOffset>1119505</wp:posOffset>
            </wp:positionV>
            <wp:extent cx="2085975" cy="3371850"/>
            <wp:effectExtent l="0" t="0" r="0" b="0"/>
            <wp:wrapTight wrapText="bothSides">
              <wp:wrapPolygon edited="0">
                <wp:start x="-37610" y="-30309"/>
                <wp:lineTo x="-37610" y="21338"/>
                <wp:lineTo x="23348" y="21338"/>
                <wp:lineTo x="23348" y="-30309"/>
                <wp:lineTo x="-37610" y="-30309"/>
              </wp:wrapPolygon>
            </wp:wrapTight>
            <wp:docPr id="1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1628" t="58416" r="244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Техника безопасности- правила: вспомнить.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OH</w:t>
      </w:r>
      <w:r>
        <w:rPr>
          <w:rFonts w:cs="Times New Roman" w:ascii="Times New Roman" w:hAnsi="Times New Roman"/>
          <w:sz w:val="24"/>
          <w:szCs w:val="24"/>
        </w:rPr>
        <w:t>- при попадание на кожу вызывает образование язвы, поэтому обращаться нужно осторожно.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особых веществ- индикаторов (лат. « указателями») можно распознавать классы веществ.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крепление материала: </w:t>
      </w:r>
      <w:r>
        <w:rPr>
          <w:rFonts w:cs="Times New Roman" w:ascii="Times New Roman" w:hAnsi="Times New Roman"/>
          <w:sz w:val="24"/>
          <w:szCs w:val="24"/>
        </w:rPr>
        <w:t>1)дать наз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Составить формулы оксидов этих веществ.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Каким из оксидов соответствует основание, записать формулы, дать названия, как изменяют окраску индикаторы?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Cu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g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Домашнее задани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§19, задание (2-6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Урок №3                            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ислот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см. Презентация 3, слайд 1)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формировать понятие о кислотах, рассмотреть состав, названия, классификацию, продолжить формировать умения расставлять степени окисления.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Задач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Продолжить формировать знания о классах    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органических веществ, сформировать знания о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ислотах, рассмотреть состав, сформировать умения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вать названия.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.Познакомиться с важнейшими неорганическими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кислотами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.Продолжить расширять кругозор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комбинированны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4.Методы и методические приёмы: </w:t>
      </w:r>
      <w:r>
        <w:rPr>
          <w:rFonts w:cs="Times New Roman" w:ascii="Times New Roman" w:hAnsi="Times New Roman"/>
          <w:sz w:val="24"/>
          <w:szCs w:val="24"/>
        </w:rPr>
        <w:t>беседа, демонстрация, наблю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растворы 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COOH</w:t>
      </w:r>
      <w:r>
        <w:rPr>
          <w:rFonts w:cs="Times New Roman" w:ascii="Times New Roman" w:hAnsi="Times New Roman"/>
          <w:sz w:val="24"/>
          <w:szCs w:val="24"/>
        </w:rPr>
        <w:t>; индикаторы, стеклянная посу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) Организация клас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) Проверка ЗУ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домашнего задания: 2 человека у доски решают задач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по карточкам (4 человека)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рточка №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ть определени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сиды- это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ыбрать оксиды металлов из перечисленных веществ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, Н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, СаО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aOH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, СО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Расставить степени окис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Карточка №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Дать определени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- это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ыбрать оксиды неметаллов из перечисленных веществ 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СаО,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i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. Расставить степени окис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Карточка №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Дать определени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каторы- это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Из перечисленных оснований написать соответствующие  оксиды и дать им названия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2,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aOH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Расставить степени окис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Карточка №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Дайте характеристику ОН (название, заряд, простой или сложный ион) 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Из перечисленных оксидов написать соответствующее основание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e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u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ao</w:t>
      </w:r>
      <w:r>
        <w:rPr>
          <w:rFonts w:cs="Times New Roman" w:ascii="Times New Roman" w:hAnsi="Times New Roman"/>
          <w:color w:val="000000"/>
          <w:sz w:val="24"/>
          <w:szCs w:val="24"/>
        </w:rPr>
        <w:t>), дать им названия.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Определите по таблице растворимости растворимы ли: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К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, Ва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, С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ронтальный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рос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просы:1. </w:t>
      </w:r>
      <w:r>
        <w:rPr>
          <w:rFonts w:cs="Times New Roman" w:ascii="Times New Roman" w:hAnsi="Times New Roman"/>
          <w:sz w:val="24"/>
          <w:szCs w:val="24"/>
        </w:rPr>
        <w:t xml:space="preserve"> Дать определение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ксиды- это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снования- это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2.На какие группы можно разделить оксиды? Привести  приме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3.Почему </w:t>
      </w:r>
      <w:r>
        <w:rPr>
          <w:rFonts w:cs="Times New Roman" w:ascii="Times New Roman" w:hAnsi="Times New Roman"/>
          <w:sz w:val="24"/>
          <w:szCs w:val="24"/>
          <w:lang w:val="en-US"/>
        </w:rPr>
        <w:t>NaOH</w:t>
      </w:r>
      <w:r>
        <w:rPr>
          <w:rFonts w:cs="Times New Roman" w:ascii="Times New Roman" w:hAnsi="Times New Roman"/>
          <w:sz w:val="24"/>
          <w:szCs w:val="24"/>
        </w:rPr>
        <w:t>- называют едкий натрий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4. По таблице растворимости определите растворимы ли: 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а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vertAlign w:val="subscript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выполняют тест (смотри приложение к уроку№3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3.Изучение нового материал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ислоты- это сложные вещества, состоящие из атомов водорода и кислотных остат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емонстрация: растворы кислот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OH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вайте посмотрим, будет ли изменять индикатор окраску? Как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монстрация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см. Презентация 3, слайд 2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с учебником: открыть стр.71 и переписать таблицу в тетрадь, выучить формулы и назва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29665</wp:posOffset>
                </wp:positionH>
                <wp:positionV relativeFrom="paragraph">
                  <wp:posOffset>169545</wp:posOffset>
                </wp:positionV>
                <wp:extent cx="314960" cy="210185"/>
                <wp:effectExtent l="0" t="4445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536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13.35pt;width:24.7pt;height:16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25140</wp:posOffset>
                </wp:positionH>
                <wp:positionV relativeFrom="paragraph">
                  <wp:posOffset>169545</wp:posOffset>
                </wp:positionV>
                <wp:extent cx="276860" cy="210185"/>
                <wp:effectExtent l="3175" t="381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0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pt;margin-top:13.35pt;width:21.8pt;height:16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2190</wp:posOffset>
                </wp:positionH>
                <wp:positionV relativeFrom="paragraph">
                  <wp:posOffset>169545</wp:posOffset>
                </wp:positionV>
                <wp:extent cx="10160" cy="142875"/>
                <wp:effectExtent l="33655" t="635" r="3302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13.35pt;width:0.8pt;height:1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лассификация кислот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дноосновные            двухосновные     трёхосновные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vertAlign w:val="sub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43990</wp:posOffset>
                </wp:positionH>
                <wp:positionV relativeFrom="paragraph">
                  <wp:posOffset>203835</wp:posOffset>
                </wp:positionV>
                <wp:extent cx="524510" cy="153035"/>
                <wp:effectExtent l="0" t="5080" r="1905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2488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7pt;margin-top:16.05pt;width:41.2pt;height:12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63165</wp:posOffset>
                </wp:positionH>
                <wp:positionV relativeFrom="paragraph">
                  <wp:posOffset>203835</wp:posOffset>
                </wp:positionV>
                <wp:extent cx="505460" cy="219710"/>
                <wp:effectExtent l="1905" t="4445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580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16.05pt;width:39.8pt;height:1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ислоты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бескислородные          кислородсодержащие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см.Презентация 3, слайд 1)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: кислоты, записанные в таблице, классифицировать согласно схемам.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ие кислоты вы знаете?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лочная - при скисании моло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см.Презентация 3, слайд 3)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Яблочная - в яблока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см. Презентация 3, слайд 4)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имонная - в лимона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см. Презентация 3, слайд 5)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инная кислота – вино, виноград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см. Презентация 3, слайд 6)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равьиная - в выделениях муравьях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ние: перечисленные вещества разделить на 3 группы и дать всем названия: </w:t>
      </w:r>
      <w:r>
        <w:rPr>
          <w:rFonts w:cs="Times New Roman" w:ascii="Times New Roman" w:hAnsi="Times New Roman"/>
          <w:sz w:val="24"/>
          <w:szCs w:val="24"/>
          <w:lang w:val="en-US"/>
        </w:rPr>
        <w:t>NaO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а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Са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Закрепление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 составить химические формулы кислот соответствующие оксидам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ть характеристик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4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плану 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)наличие кислорода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)основность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)заряд иона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4)соответствующий оксид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Домашнее задани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§ 20, задачи (1-5)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Урок № 4                    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Тема: Сол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см. Презентация 4, слайд 1)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формировать понятие о солях, рассмотреть состав, названия, продолжить формировать умение расставлять степени окисления.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Задачи:</w:t>
      </w:r>
      <w:r>
        <w:rPr>
          <w:rFonts w:cs="Times New Roman" w:ascii="Times New Roman" w:hAnsi="Times New Roman"/>
          <w:color w:val="000000"/>
          <w:sz w:val="24"/>
          <w:szCs w:val="24"/>
        </w:rPr>
        <w:t>1.продолжить обучение определения степеней окисления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элементов и зарядов ионов, сформировать знания о солях.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продолжить формировать личностные качества, умение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ать с учебником, наблюдения, внимание, умение 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елать выводы.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продолжить формирование научно-материалистическую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картину мира, расширить кругозор.                                             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комбинированный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и методические приёмы: беседа, демонстрация, наблюдения, объясн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учебник, тетра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Ход уро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рганизация класс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оверка знаний, умений, навык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амостоя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(10 мин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Задание: дать определ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ариант                        2 вариант                              3 вариан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сиды - это…                Основания- это…                Кислоты- это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ределить степени окисления и дать названия следующим веществам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КОН,           </w:t>
      </w:r>
      <w:r>
        <w:rPr>
          <w:rFonts w:cs="Times New Roman" w:ascii="Times New Roman" w:hAnsi="Times New Roman"/>
          <w:sz w:val="24"/>
          <w:szCs w:val="24"/>
        </w:rPr>
        <w:t>Са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u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аО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 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 xml:space="preserve">4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ОН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 L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Изучение нового материал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ли- это сложные вещества состоящие из ионов металла и кислотных остатк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исать в тетради химические формулы солей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10740</wp:posOffset>
                </wp:positionH>
                <wp:positionV relativeFrom="paragraph">
                  <wp:posOffset>334010</wp:posOffset>
                </wp:positionV>
                <wp:extent cx="1270" cy="127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2pt;margin-top:26.3pt;width:0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63065</wp:posOffset>
                </wp:positionH>
                <wp:positionV relativeFrom="paragraph">
                  <wp:posOffset>185420</wp:posOffset>
                </wp:positionV>
                <wp:extent cx="134620" cy="190500"/>
                <wp:effectExtent l="4445" t="3175" r="444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5000" cy="19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14.6pt;width:10.6pt;height:14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15365</wp:posOffset>
                </wp:positionH>
                <wp:positionV relativeFrom="paragraph">
                  <wp:posOffset>185420</wp:posOffset>
                </wp:positionV>
                <wp:extent cx="782320" cy="190500"/>
                <wp:effectExtent l="1270" t="5080" r="127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83000" cy="19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95pt;margin-top:14.6pt;width:61.6pt;height:14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15490</wp:posOffset>
                </wp:positionH>
                <wp:positionV relativeFrom="paragraph">
                  <wp:posOffset>185420</wp:posOffset>
                </wp:positionV>
                <wp:extent cx="457835" cy="153035"/>
                <wp:effectExtent l="1905" t="5080" r="190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92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7pt;margin-top:14.6pt;width:36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72690</wp:posOffset>
                </wp:positionH>
                <wp:positionV relativeFrom="paragraph">
                  <wp:posOffset>185420</wp:posOffset>
                </wp:positionV>
                <wp:extent cx="1270" cy="19050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7pt;margin-top:14.6pt;width:0.05pt;height:14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, 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ион металла           кислотный остаток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ткройте учебник стр.76 таблица №6 перепешите её в тетрадь и выучите наизусть.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см. Презентация 4, слайд 2)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абота у доски: написать молекулярные формулы солей: поваренная соль,  сульфат бария, сульфат железа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Na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a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4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e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OLE_LINK4"/>
      <w:bookmarkStart w:id="3" w:name="OLE_LINK3"/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оследовательность составления формул солей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bookmarkEnd w:id="2"/>
      <w:bookmarkEnd w:id="3"/>
      <w:r>
        <w:rPr>
          <w:rFonts w:cs="Times New Roman" w:ascii="Times New Roman" w:hAnsi="Times New Roman"/>
          <w:b/>
          <w:color w:val="000000"/>
          <w:sz w:val="24"/>
          <w:szCs w:val="24"/>
        </w:rPr>
        <w:t>(см. Презентация 4, слайд 3)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записать ионы металла и кислотного остатка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Расставить заряды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найти НОК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найти индексы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проверить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Обратите внима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см. Презентация 4, слайд 4)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сульфат            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сульфид             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сульфит              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нитрат 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нитрит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репление: определите степень окисления элементов в следующих солях: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,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lP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gS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, </w:t>
      </w:r>
      <w:r>
        <w:rPr>
          <w:rFonts w:cs="Times New Roman" w:ascii="Times New Roman" w:hAnsi="Times New Roman"/>
          <w:sz w:val="24"/>
          <w:szCs w:val="24"/>
          <w:lang w:val="en-US"/>
        </w:rPr>
        <w:t>BaS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йте им названия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делите следующие вещества на 4 группы и дайте им названия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color w:val="000000"/>
          <w:sz w:val="24"/>
          <w:szCs w:val="24"/>
        </w:rPr>
        <w:t>, Н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,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a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машнее задание: выучить таблицу, стр. 78 задания 1- 3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Урок № 5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Тем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Контрольная работа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верить знания по теме «Основные классы неорганических веществ»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Задач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верить умения расставлять степени окисления элементов в формулах, проверить знания по темам: «Оксиды», «Основания», «Соли», «Кислоты», умения давать названия.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Тип урока</w:t>
      </w:r>
      <w:r>
        <w:rPr>
          <w:rFonts w:cs="Times New Roman" w:ascii="Times New Roman" w:hAnsi="Times New Roman"/>
          <w:color w:val="000000"/>
          <w:sz w:val="24"/>
          <w:szCs w:val="24"/>
        </w:rPr>
        <w:t>: Контрольная работа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оды и методические приёмы: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тетради для контрольных рабо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Ход уро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рганизация класса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ьная работа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 варианта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1 ВАРИАНТ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писать: Соли- это…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Дать названия: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а(ОН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Каким из оксидов: СаО, СО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u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a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ответствуют основания, дать названия  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Найдите соответствия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aOH</w:t>
      </w:r>
      <w:r>
        <w:rPr>
          <w:rFonts w:cs="Times New Roman" w:ascii="Times New Roman" w:hAnsi="Times New Roman"/>
          <w:sz w:val="24"/>
          <w:szCs w:val="24"/>
        </w:rPr>
        <w:t xml:space="preserve"> – а)соль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a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  б)основание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 в)кислота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   г)оксид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2 ВАРИАНТ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писать: Кислоты- это…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Дать названия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color w:val="000000"/>
          <w:sz w:val="24"/>
          <w:szCs w:val="24"/>
        </w:rPr>
        <w:t>(ОН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Каким из оксидов: СаО, СО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ответствуют кислоты, дать названия  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Найдите соответствия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 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а)сульфат кальция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 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- б)азотная кислота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- в)оксид натрия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а(ОН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г)гидроксид кальция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3 ВАРИАНТ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Дописать: Соли- это…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Дать назван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, СО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a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Каким из оксидов: Са(О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aO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ответствуют кислоты, дать названия  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Найдите соответствия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vertAlign w:val="subscript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оксиды –     а)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Н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  основания –б)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aO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,</w:t>
      </w:r>
      <w:r>
        <w:rPr>
          <w:rFonts w:cs="Times New Roman" w:ascii="Times New Roman" w:hAnsi="Times New Roman"/>
          <w:sz w:val="24"/>
          <w:szCs w:val="24"/>
        </w:rPr>
        <w:t xml:space="preserve">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)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i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г)КОН, Са(ОН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2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ДОПОЛНИТЕТЬНО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ите степени окисления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В                                                  2В                                             3В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, К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2                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3,              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,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,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sz w:val="24"/>
          <w:szCs w:val="24"/>
          <w:vertAlign w:val="subscript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ОН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 xml:space="preserve">2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,</w:t>
      </w:r>
      <w:r>
        <w:rPr>
          <w:rFonts w:cs="Times New Roman" w:ascii="Times New Roman" w:hAnsi="Times New Roman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(P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vertAlign w:val="subscript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72"/>
      <w:szCs w:val="7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b w:val="false"/>
      <w:sz w:val="16"/>
      <w:szCs w:val="16"/>
    </w:rPr>
  </w:style>
  <w:style w:type="character" w:styleId="Style16">
    <w:name w:val="Замещающий текст"/>
    <w:basedOn w:val="Style14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0:08:00Z</dcterms:created>
  <dc:creator>Янжима</dc:creator>
  <dc:description/>
  <dc:language>en-US</dc:language>
  <cp:lastModifiedBy>Янжима</cp:lastModifiedBy>
  <dcterms:modified xsi:type="dcterms:W3CDTF">2013-04-18T10:08:00Z</dcterms:modified>
  <cp:revision>2</cp:revision>
  <dc:subject/>
  <dc:title/>
</cp:coreProperties>
</file>