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ОУ «Узуновская СОШ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уро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физической культур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БАСКЕТБОЛ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Передачи мяча двумя руками от груди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дение мяча шагом и бегом.</w:t>
      </w:r>
    </w:p>
    <w:p>
      <w:pPr>
        <w:pStyle w:val="Normal"/>
        <w:jc w:val="center"/>
        <w:rPr/>
      </w:pPr>
      <w:r>
        <w:rPr>
          <w:sz w:val="40"/>
          <w:szCs w:val="40"/>
        </w:rPr>
        <w:t>Для учащихся 6 класс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</w:t>
      </w:r>
      <w:r>
        <w:rPr>
          <w:sz w:val="36"/>
          <w:szCs w:val="36"/>
        </w:rPr>
        <w:t>Учитель физической культуры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Дюжев Евгений Александрович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зуново 201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rPr/>
      </w:pPr>
      <w:r>
        <w:rPr>
          <w:sz w:val="36"/>
          <w:szCs w:val="36"/>
        </w:rPr>
        <w:t>1.обучение передачи мяча двумя руками от груди, обучение ведению мяча в шаге и бег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2.развитие скоростно-силовых качеств, ловкости, быстроты.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.воспитание товарищества коллективизма, дисциплинированност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Цели:</w:t>
        <w:br/>
        <w:t>1.научить ведению мяча в шаге и беге.</w:t>
      </w:r>
    </w:p>
    <w:p>
      <w:pPr>
        <w:pStyle w:val="Normal"/>
        <w:rPr/>
      </w:pPr>
      <w:r>
        <w:rPr>
          <w:sz w:val="36"/>
          <w:szCs w:val="36"/>
        </w:rPr>
        <w:t>2.научить согласованным движениям рук и ног во время передач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развить физические  качества ловкость, быстрота, скорость, сил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орудова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ячи, свисток, маниш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оды обуче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овой, группов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орма обуче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есная, показ, рассказ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451"/>
        <w:gridCol w:w="1998"/>
        <w:gridCol w:w="4281"/>
      </w:tblGrid>
      <w:tr>
        <w:trPr>
          <w:trHeight w:val="1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 (организационно-методические указания)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сообщение зада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дьба:</w:t>
            </w:r>
          </w:p>
          <w:p>
            <w:pPr>
              <w:pStyle w:val="Normal"/>
              <w:rPr/>
            </w:pPr>
            <w:r>
              <w:rPr/>
              <w:t>1) на носках</w:t>
            </w:r>
          </w:p>
          <w:p>
            <w:pPr>
              <w:pStyle w:val="Normal"/>
              <w:rPr/>
            </w:pPr>
            <w:r>
              <w:rPr/>
              <w:t>2) на пятках</w:t>
            </w:r>
          </w:p>
          <w:p>
            <w:pPr>
              <w:pStyle w:val="Normal"/>
              <w:rPr/>
            </w:pPr>
            <w:r>
              <w:rPr/>
              <w:t>3) на внешних сводах стопы</w:t>
            </w:r>
          </w:p>
          <w:p>
            <w:pPr>
              <w:pStyle w:val="Normal"/>
              <w:rPr/>
            </w:pPr>
            <w:r>
              <w:rPr/>
              <w:t>4) в приседе (гусиным шагом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осанку во время выполнения ходьбы.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г:</w:t>
            </w:r>
          </w:p>
          <w:p>
            <w:pPr>
              <w:pStyle w:val="Normal"/>
              <w:rPr/>
            </w:pPr>
            <w:r>
              <w:rPr/>
              <w:t xml:space="preserve">1) по прямой </w:t>
            </w:r>
          </w:p>
          <w:p>
            <w:pPr>
              <w:pStyle w:val="Normal"/>
              <w:rPr/>
            </w:pPr>
            <w:r>
              <w:rPr/>
              <w:t xml:space="preserve">- лицом вперед </w:t>
            </w:r>
          </w:p>
          <w:p>
            <w:pPr>
              <w:pStyle w:val="Normal"/>
              <w:rPr/>
            </w:pPr>
            <w:r>
              <w:rPr/>
              <w:t>- спиной вперед</w:t>
            </w:r>
          </w:p>
          <w:p>
            <w:pPr>
              <w:pStyle w:val="Normal"/>
              <w:rPr/>
            </w:pPr>
            <w:r>
              <w:rPr/>
              <w:t>- приставными шагами</w:t>
            </w:r>
          </w:p>
          <w:p>
            <w:pPr>
              <w:pStyle w:val="Normal"/>
              <w:rPr/>
            </w:pPr>
            <w:r>
              <w:rPr/>
              <w:t>- с вращением рук вперед назад</w:t>
            </w:r>
          </w:p>
          <w:p>
            <w:pPr>
              <w:pStyle w:val="Normal"/>
              <w:rPr/>
            </w:pPr>
            <w:r>
              <w:rPr/>
              <w:t>- с прыжками у баскетбольного щит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игрока в баскетболе отличается от обычного бега: ноги согнуты в большей степени, стопа ставится с пятки на носок или на всю стопу. Слушать команду учителя. Обратить внимание на приземление после прыжка. 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вижная игра «Салки с мячом»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ыбирается один водящий у каждого игрока мяч. Задача водящего осалить игрока при этом нужно вести мяч одной рукой и стараться его не терять. Когда водящий салит игрока, водит тот кого осалят.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сновная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0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едение мяча шагом:</w:t>
            </w:r>
          </w:p>
          <w:p>
            <w:pPr>
              <w:pStyle w:val="Normal"/>
              <w:rPr/>
            </w:pPr>
            <w:r>
              <w:rPr/>
              <w:t>1) правой рукой-перевод мяча перед собой-ведение мяча левой рукой-перевод мяча перед собой-ведение мяча перед собой правой, левой ру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остроить в 1 шеренгу  выдать каждому мяч и по команде начать движение по залу. Соблюдать дистанцию при ведение мяча и контролировать отскок мяч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едение мяча бегом:</w:t>
            </w:r>
          </w:p>
          <w:p>
            <w:pPr>
              <w:pStyle w:val="Normal"/>
              <w:rPr/>
            </w:pPr>
            <w:r>
              <w:rPr/>
              <w:t>1) правой рукой-перевод мяча перед собой-ведение мяча левой рукой-перевод мяча перед собой-ведение мяча перед собой правой, левой рукой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дистанцию при ведение мяча и контролировать отскок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дачи в парах на месте:</w:t>
            </w:r>
          </w:p>
          <w:p>
            <w:pPr>
              <w:pStyle w:val="Normal"/>
              <w:rPr/>
            </w:pPr>
            <w:r>
              <w:rPr/>
              <w:t>1) двумя руками от груди;</w:t>
            </w:r>
          </w:p>
          <w:p>
            <w:pPr>
              <w:pStyle w:val="Normal"/>
              <w:rPr/>
            </w:pPr>
            <w:r>
              <w:rPr/>
              <w:t>2) ведение на месте правой (левой) рукой, ловля двумя руками, передача двумя руками от груд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правильное исходное положение, устойчивое положение ног, согласованность в работе рук и ног (одновременное их разгибание) и заключительное усилие кисти.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чебная игра в баскетбол по упрощенным правила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ыбирает двух капитанов, которые набирают себе команды. Игра проходит в два кольца, во весь зал.</w:t>
            </w:r>
          </w:p>
        </w:tc>
      </w:tr>
      <w:tr>
        <w:trPr>
          <w:trHeight w:val="63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аключительн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одведение итогов игры и урок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учеников на правильное выполнение элементов баскетбола в игре, коллективную игру команды и отдельных учеников. Доброжелательное отношение после победы и проигрыш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7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машнее задание: упражнения для развития скоростно-силовых качест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о 10 раз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чь на спину, ноги на весу врозь, руки вдоль туловища, опираются на пол. В быстром темпе сводить и разводить скрестно прямые ноги, чередуя правую и левую ногу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Лечь на спину, руки вдоль туловища. В быстром темпе наклоны к ногам, сгибая и разгибая туловищ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ор присев. Встать и подниматься на носках, тянуться руками вверх, затем возвращаться в исходное поло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49:00Z</dcterms:created>
  <dc:creator>HP</dc:creator>
  <dc:description/>
  <cp:keywords/>
  <dc:language>en-US</dc:language>
  <cp:lastModifiedBy>HP</cp:lastModifiedBy>
  <dcterms:modified xsi:type="dcterms:W3CDTF">2013-04-05T11:33:00Z</dcterms:modified>
  <cp:revision>10</cp:revision>
  <dc:subject/>
  <dc:title>Конспект урока</dc:title>
</cp:coreProperties>
</file>