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ПО АНГЛИЙСКОМУ ЯЗЫКУ В 10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ь урока – обобщение знаний по теме «Политическая система Великобритании, США и России»</w:t>
      </w:r>
    </w:p>
    <w:p>
      <w:pPr>
        <w:pStyle w:val="Normal"/>
        <w:rPr/>
      </w:pPr>
      <w:r>
        <w:rPr/>
        <w:t xml:space="preserve">Задачи урока – </w:t>
      </w:r>
    </w:p>
    <w:p>
      <w:pPr>
        <w:pStyle w:val="Normal"/>
        <w:rPr/>
      </w:pPr>
      <w:r>
        <w:rPr/>
        <w:tab/>
        <w:t>Образовательные: повторение ЛЕ по теме, знакомство с членами королевской семьи</w:t>
      </w:r>
    </w:p>
    <w:p>
      <w:pPr>
        <w:pStyle w:val="Normal"/>
        <w:rPr/>
      </w:pPr>
      <w:r>
        <w:rPr/>
        <w:tab/>
        <w:t>Воспитательные: совершенствование навыков коммуникативной культуры учащихся, воспитание уважительного отношения к мнению учителя и одноклассников</w:t>
      </w:r>
    </w:p>
    <w:p>
      <w:pPr>
        <w:pStyle w:val="Normal"/>
        <w:rPr/>
      </w:pPr>
      <w:r>
        <w:rPr/>
        <w:tab/>
        <w:t>Развивающие: расширение кругозора, развитие памяти, логики, мышления, воображения</w:t>
      </w:r>
    </w:p>
    <w:p>
      <w:pPr>
        <w:pStyle w:val="Normal"/>
        <w:rPr/>
      </w:pPr>
      <w:r>
        <w:rPr/>
        <w:t>Оборудование урока: компьютер, проектор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772"/>
        <w:gridCol w:w="3240"/>
        <w:gridCol w:w="558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е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, my dear friends. I’m glad to see you. Sit down, plea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чит гимн Росси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wering my questions we should form the topic of our less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at country is this flag of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it called?</w:t>
              <w:br/>
              <w:t xml:space="preserve">What country is this flag of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it called?</w:t>
              <w:br/>
              <w:t>What do the stars repres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at country is this flag of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lang w:val="en-US"/>
              </w:rPr>
              <w:t>What does it symbolize?</w:t>
            </w:r>
            <w:r>
              <w:rPr>
                <w:color w:val="000080"/>
                <w:lang w:val="en-US"/>
              </w:rPr>
              <w:br/>
              <w:tab/>
              <w:tab/>
              <w:tab/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What are we going to speak abou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all of you are right. Today we are going to speak about the political system of English-speaking countries and the Russian Feder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flag is of the United Kingdom of Great Britain and Northern Irelan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alled the Union Jack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s flag is of the United States of America.</w:t>
              <w:br/>
              <w:t>It’s called «Stars and Stripes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represent fifty stat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flag is of the Russian Feder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symbolizes the divine light, the sky and the earth soaked with bloo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lang w:val="en-US"/>
              </w:rPr>
              <w:t>. We’ll speak about the Queen’s famil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. I think The topic of our lesson is politic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айд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лайд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лайд</w:t>
            </w:r>
            <w:r>
              <w:rPr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лайд 4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ной этап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rst of all, let’s remember the word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read and translate the wo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ow let’s make up word-combinations. Match the Russian equivalents with their English word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 did these tasks perfectly. And now let’s remember the main items of the political system of the UK, the USA and Russi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Answer my questions, plea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64" w:hanging="360"/>
              <w:rPr/>
            </w:pPr>
            <w:r>
              <w:rPr>
                <w:bCs/>
                <w:lang w:val="en-US"/>
              </w:rPr>
              <w:t>1. Who is the head of the legislative branch in the USA, Great Britain and Russia?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4" w:hanging="360"/>
              <w:rPr/>
            </w:pPr>
            <w:r>
              <w:rPr>
                <w:bCs/>
                <w:lang w:val="en-US"/>
              </w:rPr>
              <w:t>2. What does the British Parliament (American Congress) consist of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ab/>
              <w:tab/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16" w:leader="none"/>
              </w:tabs>
              <w:ind w:left="0" w:hanging="360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3. What’s main function of the President in the USA and in Russia, the queen in Great Britain?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4. Who is the head of the executive branch in the USA, Great Britain and Russia?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A group of students had a special task «My ideal state». Let’s listen to them and ask questions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Have you got any questions?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t’s high time to learn about the Queen’s family. Let’s read and translate the text «The Royal Family»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ter reading the text you’ll have the task – true or false statemen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you’ll have a creative task. You are going to create a new political party! Think of a name for your party and think of 3 things you will do if you are elected. Try to persuade the classmates to vote for yo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gress, Parliament and White House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House of Commons and the House of Lords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House of Representatives and Senate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President can veto laws and appoints federal judges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queen signs the bills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President, the Prime Minister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 to live in your state?</w:t>
              <w:br/>
              <w:t>Would you like to be the President of your state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Legislative</w:t>
              <w:tab/>
              <w:tab/>
              <w:tab/>
              <w:t>A bran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Executive</w:t>
              <w:tab/>
              <w:tab/>
              <w:tab/>
              <w:t>A ho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Representative</w:t>
              <w:tab/>
              <w:tab/>
              <w:t>A Prime Mini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arliament</w:t>
              <w:tab/>
              <w:tab/>
              <w:tab/>
              <w:t>A politici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o sign</w:t>
              <w:tab/>
              <w:tab/>
              <w:tab/>
              <w:t>To vo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o appoint</w:t>
              <w:tab/>
              <w:tab/>
              <w:tab/>
              <w:t>To el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 law</w:t>
              <w:tab/>
              <w:tab/>
              <w:tab/>
              <w:tab/>
              <w:t>A gover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йд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minister</w:t>
            </w:r>
            <w:r>
              <w:rPr>
                <w:bCs/>
              </w:rPr>
              <w:tab/>
              <w:tab/>
              <w:tab/>
              <w:t>монар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cabinet</w:t>
            </w:r>
            <w:r>
              <w:rPr>
                <w:bCs/>
              </w:rPr>
              <w:tab/>
              <w:tab/>
              <w:tab/>
              <w:t>контролирова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department</w:t>
            </w:r>
            <w:r>
              <w:rPr>
                <w:bCs/>
              </w:rPr>
              <w:tab/>
              <w:tab/>
              <w:tab/>
              <w:t>конститу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constitution</w:t>
            </w:r>
            <w:r>
              <w:rPr>
                <w:bCs/>
              </w:rPr>
              <w:tab/>
              <w:tab/>
              <w:tab/>
              <w:t>минист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n opposition</w:t>
            </w:r>
            <w:r>
              <w:rPr>
                <w:bCs/>
              </w:rPr>
              <w:tab/>
              <w:tab/>
              <w:tab/>
              <w:t>кабин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olicy</w:t>
            </w:r>
            <w:r>
              <w:rPr>
                <w:bCs/>
              </w:rPr>
              <w:tab/>
              <w:tab/>
              <w:tab/>
              <w:tab/>
              <w:t>департамен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 coordinate</w:t>
            </w:r>
            <w:r>
              <w:rPr>
                <w:bCs/>
              </w:rPr>
              <w:tab/>
              <w:tab/>
              <w:tab/>
              <w:t>оппози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 control</w:t>
            </w:r>
            <w:r>
              <w:rPr>
                <w:bCs/>
              </w:rPr>
              <w:tab/>
              <w:tab/>
              <w:tab/>
              <w:t>координирова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onarch</w:t>
            </w:r>
            <w:r>
              <w:rPr>
                <w:bCs/>
              </w:rPr>
              <w:tab/>
              <w:tab/>
              <w:tab/>
              <w:t>монарх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en-US"/>
              </w:rPr>
              <w:t>Monarchy</w:t>
            </w:r>
            <w:r>
              <w:rPr>
                <w:bCs/>
              </w:rPr>
              <w:tab/>
              <w:tab/>
              <w:tab/>
              <w:t>поли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ы 7, 8, 9, 1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ложение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лайд</w:t>
            </w:r>
            <w:r>
              <w:rPr>
                <w:lang w:val="en-US"/>
              </w:rPr>
              <w:t xml:space="preserve"> 1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 KEY: 1, 2, 3 – fals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4, 5 – tr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t’s vote and analyze new political parties. …. team is the winne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hometask is written on the blackboar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 for your work. You are brilliant. Your marks are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07:00Z</dcterms:created>
  <dc:creator>User</dc:creator>
  <dc:description/>
  <cp:keywords/>
  <dc:language>en-US</dc:language>
  <cp:lastModifiedBy>User</cp:lastModifiedBy>
  <dcterms:modified xsi:type="dcterms:W3CDTF">2013-04-15T16:49:00Z</dcterms:modified>
  <cp:revision>3</cp:revision>
  <dc:subject/>
  <dc:title>КОНСПЕКТ УРОКА ПО АНГЛИЙСКОМУ ЯЗЫКУ В 10 КЛАССЕ</dc:title>
</cp:coreProperties>
</file>