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1.05pt;width:386.4pt;height:350.95pt;mso-wrap-style:none;v-text-anchor:middle;mso-position-vertical:top" type="_x0000_t136">
            <v:path textpathok="t"/>
            <v:textpath on="t" fitshape="t" string="Эко - урок &#10;&#10;Окружающий мир.&#10;&#10;4  класс.  А. Плешаков&#10;&#10;МКОУ  Усть - Кадинская СОШ.&#10;&#10;&#10;&#10;учитель: &#10;&#10;Примаченко Татьяна Васильевна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2960" cy="2087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4380" cy="2779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Жизнь луга. Луг – природное сообще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 луге, как природном  со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учающая:   </w:t>
      </w:r>
      <w:r>
        <w:rPr>
          <w:sz w:val="28"/>
          <w:szCs w:val="28"/>
        </w:rPr>
        <w:t>познакомить учащихся с разнообразием живых  организмов луга, с ролью человека; показать  разнообразие животных  и растений лугов и  связи между ними; раскрыть  значение  лугов для человека, экологические проблемы, связанные   с данным сообще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  развивать познавательную  активность детей;  интерес; умение наблюдать, сравнивать, обобщать, делать выво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 xml:space="preserve"> воспитание  любви к животным  и растениям, бережное  отношение к ним; сформировать  правила  поведения на лугу; умение работать в парах, прививать любовь к предмету.</w:t>
      </w:r>
    </w:p>
    <w:p>
      <w:pPr>
        <w:pStyle w:val="Normal"/>
        <w:ind w:left="34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Учебник «Мир вокруг нас» автор  А. Плешаков 4 класс, 2 част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ербарий  растений  «Луга», «Леса»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омпьютер – для  показа  слайдов, презентация «Луг»,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энциклопедия «Кирилла  и Мефодия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атман для  проверки домашнего задания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Рисунки  животных  леса и луга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онверты с заданиями для 1 и 2 команды ( проверка д/з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правочники, энциклопедии   лекарственных растений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артина «Луг»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Магнитофон. «Музыка леса. Голоса птиц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арточки со  словами: «Деревья»,  «Кустарники», «Травянистые  растения», «Мхи и лишайники», «Ботаники», «Зоологи», «Экологи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тветы графического диктан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дома  с родителями готовят для выставки стенгазеты: «Моя семья на лугу. Место отдыха. Семейные   праздники. Мы на сенокосе…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 читают  сказку В. Бианки «Сова». Составление кадров диафильм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еред началом урока детей  нужно разделить  на 3 команды «Ботаники», «Зоологи», «Экологи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готовить инсценировки  диалога детей и  «Разговор с пчело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сставить столы так, чтобы детям было удобно общаться друг с другом и все внимание направить на дос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 началом урока  приготовить столы для выставки справочников; развесить стенгазеты, плак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Организационный  момент. Сообщение темы цели урок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инается урок. Он пойдет вам ребята, впр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арайтесь все пон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ь вы у меня, хотите много  знать! Слайд 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Бежит тропинка через лу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ыряем влево, вправо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уда ни глянь – цветы вокруг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а по колено травы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Зеленый  луг,  как чудный сад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ахуч и свеж в часы рассвета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ивых радужных цветов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нем  разбросаны букеты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 Суриков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я начала наш   урок этим стихотворением?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Дети  формируют  тему, цели  и задачи урока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900"/>
        <w:rPr/>
      </w:pPr>
      <w:r>
        <w:rPr>
          <w:b/>
          <w:sz w:val="28"/>
          <w:szCs w:val="28"/>
        </w:rPr>
        <w:t>Слайд №2  -</w:t>
      </w:r>
      <w:r>
        <w:rPr>
          <w:sz w:val="28"/>
          <w:szCs w:val="28"/>
        </w:rPr>
        <w:t>тема урока «Жизнь луга. Луг – природное сообщество»</w:t>
      </w:r>
    </w:p>
    <w:p>
      <w:pPr>
        <w:pStyle w:val="Normal"/>
        <w:ind w:left="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67" w:firstLine="851"/>
        <w:rPr/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Проверка домашнего задания</w:t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/>
      </w:pPr>
      <w:r>
        <w:rPr>
          <w:sz w:val="28"/>
          <w:szCs w:val="28"/>
        </w:rPr>
        <w:t>Играют 1 и 2 команды (дети получают конверты в них инструкция по выполнению заданий)</w:t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</w:t>
      </w:r>
      <w:r>
        <w:rPr>
          <w:sz w:val="28"/>
          <w:szCs w:val="28"/>
        </w:rPr>
        <w:t xml:space="preserve">1  </w:t>
      </w:r>
      <w:r>
        <w:rPr>
          <w:i/>
          <w:sz w:val="28"/>
          <w:szCs w:val="28"/>
          <w:u w:val="single"/>
        </w:rPr>
        <w:t>для команды  «Ботаники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распределите  карточки на чистом листе ватмана по этажа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/>
      </w:pPr>
      <w:r>
        <w:rPr>
          <w:sz w:val="28"/>
          <w:szCs w:val="28"/>
        </w:rPr>
        <w:t>Название карточек: деревья, кустарники, травянистые растения, мхи и лишайники.</w:t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/>
      </w:pPr>
      <w:r>
        <w:rPr>
          <w:b/>
          <w:sz w:val="28"/>
          <w:szCs w:val="28"/>
        </w:rPr>
        <w:t>Задание №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</w:rPr>
      </w:pPr>
      <w:r>
        <w:rPr>
          <w:sz w:val="28"/>
          <w:szCs w:val="28"/>
        </w:rPr>
        <w:t>1 команда  получает гербарий</w:t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:  разложите   растения по ярусам, а на ватмане запишите их названия.</w:t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</w:rPr>
      </w:pPr>
      <w:r>
        <w:rPr>
          <w:sz w:val="28"/>
          <w:szCs w:val="28"/>
        </w:rPr>
        <w:t>Запишите  пищевую цепочку, сложившую в лесу.</w:t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/>
      </w:pPr>
      <w:r>
        <w:rPr>
          <w:i/>
          <w:sz w:val="28"/>
          <w:szCs w:val="28"/>
          <w:u w:val="single"/>
        </w:rPr>
        <w:t>2 команда  «Зоологи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получает рисунки  животных</w:t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: разложите животных  по ярусам, а названия запишите на ватмане.</w:t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</w:rPr>
      </w:pPr>
      <w:r>
        <w:rPr>
          <w:sz w:val="28"/>
          <w:szCs w:val="28"/>
        </w:rPr>
        <w:t>Запишите  пищевую цепочку, сложившую в лесу.</w:t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67" w:firstLine="851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 команда  «Экологи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слушает внимательно  и выполняет графический диктант.</w:t>
      </w:r>
      <w:r>
        <w:rPr>
          <w:b/>
          <w:sz w:val="28"/>
          <w:szCs w:val="28"/>
        </w:rPr>
        <w:t xml:space="preserve"> Слайд  № 3   </w:t>
      </w:r>
    </w:p>
    <w:p>
      <w:pPr>
        <w:pStyle w:val="Normal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Запишите знак  +, если  утверждение верно,    и  - , если утверждение  неверн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Самый верхний ярус леса образован деревьями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Средний ярус – это мхи и лишайни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В этом сочетании  не будет происходить круговорота веществ: дуб- гусеница- птица – микробы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На дереве обитают кроты, землеройки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Грибы необходимы лесу, потому что  ими питаются многие  животные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Лесная подстилка долгие годы сохраняется в лесу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Жуки-короеды  приносят вред  лесному сообществу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Бурый медведь – хищник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Плоды всех  кустарников человек употребляет в пищу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Все животные  леса  делятся на 4 группы по типу пита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оверьте свои ответы  и поставьте оценку  в  свой проверочный лис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4   ( проверь ответы: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+, -  - - + - - -  -  +   если верно, то оценка  «5» – МОЛОДЕЦ!)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ка дети проверяют графический диктант, учитель проверяет задание у 1 и 2  коман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иродная зона  леса»  энциклопедия «Кирилла и Мефодия» (видеоприложение)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ес- это  природное общество и вы мне это доказал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 Как вы думаете, что важно  для лесного сообществ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важно чтобы в лесу не нарушалось экологическое равновесие, не нарушался  в лесу круговорот веществ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бота над новой темой</w:t>
      </w:r>
      <w:r>
        <w:rPr>
          <w:b/>
          <w:sz w:val="28"/>
          <w:szCs w:val="28"/>
        </w:rPr>
        <w:t>. Слайд № 5, 6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читает стихотворение Г. Лаздынь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лугу растет ромашка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Лютик едкий, клевер- кашка!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Что еще? Гвоздика, смолка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локольчик, хвощ –как елка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 еще? Кошачьи лапки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дуванчиковы шапки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орожник, васильки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Грамофончики, вьюнки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Еще много разных травок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 тропинок, у канавок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 красивых, и пушистых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Разноцветных и душистых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таблица:  «План изучения темы урока», далее раскрывается  работа над новой темой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 откройте тетради, запишите число тему урока. * НЕ забывайте про таблицу, которую мы  начали заполнять  на прошлом  уроке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382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 и  сообщест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>- Какие растения  растут на лугу?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  <w:t>- Что объединяет  все эти растения?  (Это - травы. Они растут на открытом месте. Любят свет и тепло.  Среди этих  растений  много цветов).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  <w:t>Ребята  в классе проводили  самостоятельно исследования о луге. Сегодня на уроке они  расскажут об этом.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Далее выступления учащихся.  Слайд 7, 8, 9, 10, 11, 12</w:t>
      </w:r>
    </w:p>
    <w:p>
      <w:pPr>
        <w:pStyle w:val="Normal"/>
        <w:ind w:left="-5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ыступают, а в это время слайды – картинки луга.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команда «Ботаники»: 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i/>
          <w:sz w:val="28"/>
          <w:szCs w:val="28"/>
        </w:rPr>
        <w:t>1 группа детей рассказывает о растениях луга</w:t>
      </w:r>
      <w:r>
        <w:rPr>
          <w:b/>
          <w:sz w:val="28"/>
          <w:szCs w:val="28"/>
        </w:rPr>
        <w:t xml:space="preserve">.  </w:t>
      </w:r>
      <w:r>
        <w:rPr>
          <w:i/>
          <w:sz w:val="28"/>
          <w:szCs w:val="28"/>
        </w:rPr>
        <w:t xml:space="preserve">Дети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инесли гербарии растений, их картинки, справочники, книги ( стол –выставка) . Дети рассказывают и показываю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52800" cy="173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Мы исследовали травянистые растения луга и узнали, что многие растения  цветковые, луговые  или злаковые Есть еще  лекарственные (мятлик, пырей,  лисохвост, тимофеевка, спорыш…), а  также встречаются  ядовитые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Милый добрый клевер! Бывают розовые и белые цветки. У белого клевера стебель ползучий, его называют кашей. Розовый клевер сеют для заготовки корма для КРС. Это очень питательное кормовое растение для домашних животных. И не только. Мало кто знает, что его используют и люди. Обилие витаминов, ценных питательных микроэлементов позволяет использовать его и при приготовлении пищи для человека. Листья и цветки клевера можно накрошить Для салата, можно и мариновать, консервировать, как капусту, сушеные толченые листья клевера добавляют в тесто, это делает хлеб вкуснее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Мятлик – кормовое растение, его  колоски, образуют метелку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Спорыш – горец птичий. Травушка, муравушка – зеленый ковер. Мы его знай топчим, а он все растет. Это растение лекарственное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Пырей ----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Тимофеевка----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i/>
          <w:sz w:val="28"/>
          <w:szCs w:val="28"/>
        </w:rPr>
        <w:t>2 группа детей рассказывает о цветах</w:t>
      </w:r>
    </w:p>
    <w:p>
      <w:pPr>
        <w:pStyle w:val="Normal"/>
        <w:ind w:left="-360" w:firstLine="72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1813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Каких  только цветов не встретишь на лугу!  И  многие из них  лекарственны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омашка – оказывается не ромашка, а нивяник. Это растение  внесено в Красную книгу.  Ромашка – цветок- гадалка. (Любит, не любит?). Почему именно ромашка? (Красивый цветок, светлый, похож на солнце, много лепест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карственное растение. Настой ромашки оказывает дезинфицирующее действие в желудке и кишечнике, уменьшает боли. Применяется как потогонное средство. Также делают примочки, полоскания – как противовоспалительное, антисептическое средство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Тысячелистник -  лекарственное растение.</w:t>
      </w:r>
    </w:p>
    <w:p>
      <w:pPr>
        <w:pStyle w:val="Normal"/>
        <w:ind w:left="-360" w:firstLine="720"/>
        <w:rPr/>
      </w:pPr>
      <w:r>
        <w:rPr>
          <w:sz w:val="28"/>
          <w:szCs w:val="28"/>
        </w:rPr>
        <w:t>Горошек мышиный растет, цепляясь за другие растения. Горошины у него маленькие.</w:t>
      </w:r>
    </w:p>
    <w:p>
      <w:pPr>
        <w:pStyle w:val="Normal"/>
        <w:ind w:left="-3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firstLine="720"/>
        <w:rPr/>
      </w:pPr>
      <w:r>
        <w:rPr>
          <w:i/>
          <w:sz w:val="28"/>
          <w:szCs w:val="28"/>
        </w:rPr>
        <w:t>На доске плакаты</w:t>
      </w:r>
    </w:p>
    <w:p>
      <w:pPr>
        <w:pStyle w:val="Normal"/>
        <w:ind w:left="-3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Запомните! Мы из Красной книги!» «Мы Ядовиты» </w:t>
      </w:r>
    </w:p>
    <w:p>
      <w:pPr>
        <w:pStyle w:val="Normal"/>
        <w:ind w:left="-360" w:firstLine="720"/>
        <w:rPr/>
      </w:pPr>
      <w:r>
        <w:rPr>
          <w:i/>
          <w:sz w:val="28"/>
          <w:szCs w:val="28"/>
        </w:rPr>
        <w:t xml:space="preserve">Дети заранее  выполнили плакаты  с фотографиями растений,  которые ядовиты и занесены в Красную книгу» 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В конце урока  можете рассмотреть эти  плакаты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нсценировка  диалога дете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шли дети на луг. Сколько кругом красивых цветов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рвем букет большой-большой! – сказала Зо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ельзя! – строго сказал Пет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? Посмотри, сколько кругом цветущих растений! Разве уменьшится луг от того, что мы нарвем бук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 если мы их сорвем, то другие не увидят этой красоты! – поддержала Петю Марина. – Да и мы, когда будем приходить на луг, сможем долго любоваться цвет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то из детей прав? </w:t>
      </w:r>
      <w:r>
        <w:rPr>
          <w:b/>
          <w:sz w:val="28"/>
          <w:szCs w:val="28"/>
        </w:rPr>
        <w:t>Слайд 1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говые травы растут ярусами – этажами: выше всех – светолюбивые; нижние – теневыносливы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стья чаще узкие и длинные.  (?) Защищает от излишнего испар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го цветов – они дают много семя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ебли чаще разветвленные. У некоторых есть на стеблях усики – зацепы, они цепляются ими за другие стебли и тянутся ввер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ена приспособлены для расселения по лугам: одни легкие, с парашютиками,  и их разносит ветер, другие созревают в стручках (горошек) и тогда силой разбрасываются вокруг, третьи семена плохо намокают и легки, их далеко уносит вешней водой (мятлик), четвертые имеют зацепы и ,цепляясь за одежду и шерсть животных, переносятся в другие места. Семенами питаются грызуны и птицы. Они растаскивают их, теряя часть по дорог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На первый взгляд луг кажется  малообитаемым, лишь сплошной ковер из растений и трав. Но это ошибочное представление. Богат и своеобразен животный мир луга. Об этом расскажут зоологи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манда «Зоологи». Слайд 14 – 15 -16-17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ша группа выяснила, что на лугу растут  только травы и цветы, поэтому  животные  должны быть  маленькие. Они  должны прятаться  в траве или жить в земле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Действительно  луг богат разными животным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вы узнаете о них, если  разгадаете наши загадки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( у детей  карточки с загадками и их изображением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Над цветком порхает, пляшет, веером  машет.  (бабочка 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 Сок с цветка она берет и в сотах  копит сладкий мед. (пчела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 На лугу живет скрипач, носит фрак и  ходит вскачь. (кузнечик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ывод: мы выяснили, так как  на лугу  много насекомых, значит много и птиц!</w:t>
      </w:r>
    </w:p>
    <w:p>
      <w:pPr>
        <w:pStyle w:val="Normal"/>
        <w:ind w:left="3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идеоролик голоса птиц 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бота по учебнику. Во  время  чтения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о других животных вы узнаете, рассмотрев страницы 130-131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ка дети рассматривают  картинку в учебнике, ученица ( учитель заранее  должен  подготовить ученицу)   вслух  читает статью на странице учебника 132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- Какие еще растения и животные живут на лугу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к они живут?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жно  ли луг назвать  природным сообществом? (</w:t>
      </w:r>
      <w:r>
        <w:rPr>
          <w:i/>
          <w:sz w:val="28"/>
          <w:szCs w:val="28"/>
        </w:rPr>
        <w:t>высказывания детей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так, луг – природное сообщество. Луга – обширные территории с травянистой растительностью, располагаются по низменным берегам рек и озер. ….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  на странице  132 читает уче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, который сформулировали в  ходе уро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ва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5.          </w:t>
      </w:r>
      <w:r>
        <w:rPr>
          <w:sz w:val="28"/>
          <w:szCs w:val="28"/>
          <w:u w:val="single"/>
        </w:rPr>
        <w:t>Ф</w:t>
      </w:r>
      <w:r>
        <w:rPr>
          <w:b/>
          <w:sz w:val="28"/>
          <w:szCs w:val="28"/>
          <w:u w:val="single"/>
        </w:rPr>
        <w:t>изкультминутка.</w:t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узнечики»  поднимайте плечики, прыгайте кузнечики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-скок, прыг-скок, сели травушку покушаем,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ину послушаем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е, тише. Высоко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й на носках легко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6.  Самостоятельная работа. </w:t>
      </w:r>
      <w:r>
        <w:rPr>
          <w:i/>
          <w:sz w:val="28"/>
          <w:szCs w:val="28"/>
        </w:rPr>
        <w:t xml:space="preserve"> Работа по учебнику страница 133 -134. 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йчас вы самостоятельно  прочитаете  о взаимоотношениях обитателей луга и человека и ответите на вопрос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i/>
          <w:sz w:val="28"/>
          <w:szCs w:val="28"/>
        </w:rPr>
        <w:t>-Какую роль играет луг в жизни человека?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(Луга стали богатыми пастбищами для домашних животных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енокосные  угодья.  Место  отдыха….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дети будут читать статью,  учитель тихонечко  включает музыку «Голоса птиц»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  команда  </w:t>
      </w:r>
      <w:r>
        <w:rPr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Экологи » - Что же они нам скажут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еправильном   поведении  человека на лугу ( закрепление прочитанног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сценировка стихотворения «Разговор с пчело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еня ужалила пч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закричал: «Как ты могла?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чела в отв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А ты как мо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рвать любимый мой цвет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ь он мне был уж-жасно нуж-жен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берегла его на уж-жин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Почему еще нельзя рвать цве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челы, бабочки, насекомые питаются нектаром цветов, они опыляют их, без этого у цветов не было бы семян, сорванные цветы – это загубленные семен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 вине человека может нарушиться экологическое  равновесие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дома должны были самостоятельно  прочитать  сказку В. Бианки «Сова» и составить  цепочку  ) Слайд 18</w:t>
      </w:r>
    </w:p>
    <w:p>
      <w:pPr>
        <w:pStyle w:val="Normal"/>
        <w:ind w:left="-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86995</wp:posOffset>
                </wp:positionV>
                <wp:extent cx="5714365" cy="274256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742480"/>
                          <a:chOff x="0" y="0"/>
                          <a:chExt cx="57142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6920" y="202680"/>
                            <a:ext cx="1179360" cy="1029240"/>
                          </a:xfrm>
                          <a:custGeom>
                            <a:avLst/>
                            <a:gdLst>
                              <a:gd name="textAreaLeft" fmla="*/ 0 w 668520"/>
                              <a:gd name="textAreaRight" fmla="*/ 668880 w 668520"/>
                              <a:gd name="textAreaTop" fmla="*/ 0 h 583560"/>
                              <a:gd name="textAreaBottom" fmla="*/ 583560 h 58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d81a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60000">
                            <a:off x="2926800" y="374040"/>
                            <a:ext cx="1029240" cy="1179360"/>
                          </a:xfrm>
                          <a:custGeom>
                            <a:avLst/>
                            <a:gdLst>
                              <a:gd name="textAreaLeft" fmla="*/ 0 w 583560"/>
                              <a:gd name="textAreaRight" fmla="*/ 583560 w 583560"/>
                              <a:gd name="textAreaTop" fmla="*/ 0 h 668520"/>
                              <a:gd name="textAreaBottom" fmla="*/ 668880 h 66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d81a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80000">
                            <a:off x="3071880" y="927000"/>
                            <a:ext cx="1029240" cy="1179360"/>
                          </a:xfrm>
                          <a:custGeom>
                            <a:avLst/>
                            <a:gdLst>
                              <a:gd name="textAreaLeft" fmla="*/ 0 w 583560"/>
                              <a:gd name="textAreaRight" fmla="*/ 583560 w 583560"/>
                              <a:gd name="textAreaTop" fmla="*/ 0 h 668520"/>
                              <a:gd name="textAreaBottom" fmla="*/ 668880 h 66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d81a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40000">
                            <a:off x="2590560" y="1445760"/>
                            <a:ext cx="1179360" cy="1029240"/>
                          </a:xfrm>
                          <a:custGeom>
                            <a:avLst/>
                            <a:gdLst>
                              <a:gd name="textAreaLeft" fmla="*/ 0 w 668520"/>
                              <a:gd name="textAreaRight" fmla="*/ 668880 w 668520"/>
                              <a:gd name="textAreaTop" fmla="*/ 0 h 583560"/>
                              <a:gd name="textAreaBottom" fmla="*/ 583560 h 58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d81a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60000">
                            <a:off x="1941120" y="1445760"/>
                            <a:ext cx="1179360" cy="1029240"/>
                          </a:xfrm>
                          <a:custGeom>
                            <a:avLst/>
                            <a:gdLst>
                              <a:gd name="textAreaLeft" fmla="*/ 0 w 668520"/>
                              <a:gd name="textAreaRight" fmla="*/ 668880 w 668520"/>
                              <a:gd name="textAreaTop" fmla="*/ 0 h 583560"/>
                              <a:gd name="textAreaBottom" fmla="*/ 583560 h 58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d81a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20000">
                            <a:off x="1610640" y="927720"/>
                            <a:ext cx="1029240" cy="1179360"/>
                          </a:xfrm>
                          <a:custGeom>
                            <a:avLst/>
                            <a:gdLst>
                              <a:gd name="textAreaLeft" fmla="*/ 0 w 583560"/>
                              <a:gd name="textAreaRight" fmla="*/ 583560 w 583560"/>
                              <a:gd name="textAreaTop" fmla="*/ 0 h 668520"/>
                              <a:gd name="textAreaBottom" fmla="*/ 668880 h 66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d81a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1756080" y="372960"/>
                            <a:ext cx="1029240" cy="1179360"/>
                          </a:xfrm>
                          <a:custGeom>
                            <a:avLst/>
                            <a:gdLst>
                              <a:gd name="textAreaLeft" fmla="*/ 0 w 583560"/>
                              <a:gd name="textAreaRight" fmla="*/ 583560 w 583560"/>
                              <a:gd name="textAreaTop" fmla="*/ 0 h 668520"/>
                              <a:gd name="textAreaBottom" fmla="*/ 668880 h 66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d81a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4760" y="192240"/>
                            <a:ext cx="4615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EAEAEA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846440"/>
                            <a:ext cx="4615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EAEAEA"/>
                                  <w:lang w:val="ru-RU" w:bidi="ar-SA"/>
                                </w:rPr>
                                <w:t>Коров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929160"/>
                            <a:ext cx="4615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EAEAEA"/>
                                  <w:lang w:val="ru-RU" w:bidi="ar-SA"/>
                                </w:rPr>
                                <w:t>Молоко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928440"/>
                            <a:ext cx="4615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7840" y="1846080"/>
                            <a:ext cx="4615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EAEAEA"/>
                                  <w:lang w:val="ru-RU" w:bidi="ar-SA"/>
                                </w:rPr>
                                <w:t>Шме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2255040"/>
                            <a:ext cx="4615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EAEAEA"/>
                                  <w:lang w:val="ru-RU" w:bidi="ar-SA"/>
                                </w:rPr>
                                <w:t>Клевер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192960"/>
                            <a:ext cx="4615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EAEAEA"/>
                                  <w:lang w:val="ru-RU" w:bidi="ar-SA"/>
                                </w:rPr>
                                <w:t>Стари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240" y="137160"/>
                            <a:ext cx="7329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986760"/>
                            <a:ext cx="8762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ыш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1865160"/>
                            <a:ext cx="8794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м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865160"/>
                            <a:ext cx="88092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986760"/>
                            <a:ext cx="10260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9080"/>
                            <a:ext cx="8794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0480" y="2413800"/>
                            <a:ext cx="8780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в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85pt;width:449.95pt;height:216pt" coordorigin="-360,137" coordsize="8999,4320">
                <v:rect id="shape_0" stroked="f" o:allowincell="f" style="position:absolute;left:-360;top:137;width:8998;height:431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ID="_s1031" fillcolor="#31d81a" stroked="t" o:allowincell="f" style="position:absolute;left:3210;top:456;width:1856;height:1620;mso-wrap-style:none;v-text-anchor:middle">
                  <v:fill o:detectmouseclick="t" type="solid" color2="#ce27e5"/>
                  <v:stroke color="#eaeaea" weight="9360" joinstyle="miter" endcap="flat"/>
                  <w10:wrap type="none"/>
                </v:rect>
                <v:rect id="shape_0" ID="_s1032" fillcolor="#31d81a" stroked="t" o:allowincell="f" style="position:absolute;left:4249;top:726;width:1620;height:1856;mso-wrap-style:none;v-text-anchor:middle;rotation:51">
                  <v:fill o:detectmouseclick="t" type="solid" color2="#ce27e5"/>
                  <v:stroke color="#eaeaea" weight="9360" joinstyle="miter" endcap="flat"/>
                  <w10:wrap type="none"/>
                </v:rect>
                <v:rect id="shape_0" ID="_s1033" fillcolor="#31d81a" stroked="t" o:allowincell="f" style="position:absolute;left:4477;top:1597;width:1620;height:1856;mso-wrap-style:none;v-text-anchor:middle;rotation:103">
                  <v:fill o:detectmouseclick="t" type="solid" color2="#ce27e5"/>
                  <v:stroke color="#eaeaea" weight="9360" joinstyle="miter" endcap="flat"/>
                  <w10:wrap type="none"/>
                </v:rect>
                <v:rect id="shape_0" ID="_s1034" fillcolor="#31d81a" stroked="t" o:allowincell="f" style="position:absolute;left:3720;top:2414;width:1856;height:1620;mso-wrap-style:none;v-text-anchor:middle;rotation:154">
                  <v:fill o:detectmouseclick="t" type="solid" color2="#ce27e5"/>
                  <v:stroke color="#eaeaea" weight="9360" joinstyle="miter" endcap="flat"/>
                  <w10:wrap type="none"/>
                </v:rect>
                <v:rect id="shape_0" ID="_s1035" fillcolor="#31d81a" stroked="t" o:allowincell="f" style="position:absolute;left:2697;top:2414;width:1856;height:1620;mso-wrap-style:none;v-text-anchor:middle;rotation:206">
                  <v:fill o:detectmouseclick="t" type="solid" color2="#ce27e5"/>
                  <v:stroke color="#eaeaea" weight="9360" joinstyle="miter" endcap="flat"/>
                  <w10:wrap type="none"/>
                </v:rect>
                <v:rect id="shape_0" ID="_s1036" fillcolor="#31d81a" stroked="t" o:allowincell="f" style="position:absolute;left:2176;top:1598;width:1620;height:1856;mso-wrap-style:none;v-text-anchor:middle;rotation:257">
                  <v:fill o:detectmouseclick="t" type="solid" color2="#ce27e5"/>
                  <v:stroke color="#eaeaea" weight="9360" joinstyle="miter" endcap="flat"/>
                  <w10:wrap type="none"/>
                </v:rect>
                <v:rect id="shape_0" ID="_s1037" fillcolor="#31d81a" stroked="t" o:allowincell="f" style="position:absolute;left:2405;top:724;width:1620;height:1856;mso-wrap-style:none;v-text-anchor:middle;rotation:309">
                  <v:fill o:detectmouseclick="t" type="solid" color2="#ce27e5"/>
                  <v:stroke color="#eaeaea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24;top:440;width:726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EAEAEA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3045;width:726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EAEAEA"/>
                            <w:lang w:val="ru-RU" w:bidi="ar-SA"/>
                          </w:rPr>
                          <w:t>Кор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1600;width:726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EAEAEA"/>
                            <w:lang w:val="ru-RU" w:bidi="ar-SA"/>
                          </w:rPr>
                          <w:t>Моло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1599;width:726;height:6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3044;width:726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EAEAEA"/>
                            <w:lang w:val="ru-RU" w:bidi="ar-SA"/>
                          </w:rPr>
                          <w:t>Шм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3688;width:726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EAEAEA"/>
                            <w:lang w:val="ru-RU" w:bidi="ar-SA"/>
                          </w:rPr>
                          <w:t>Клев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441;width:726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EAEAEA"/>
                            <w:lang w:val="ru-RU" w:bidi="ar-SA"/>
                          </w:rPr>
                          <w:t>Стар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46;top:353;width:1153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8;top:1691;width:137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ыш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6;top:3074;width:138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м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5;top:3074;width:1386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5;top:1691;width:161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7;top:309;width:138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2;top:3938;width:138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12"/>
        <w:rPr>
          <w:i/>
          <w:i/>
          <w:iCs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Растения играют большую роль в жизнедеятельности всех живых организмов на Земле. Без них существование на нашей планете было бы невозможным. Растения вырабатывают кислород, который нужен для дыхания как животным, так и людям (и самим растениям тоже). Растениями мы питаемся. Из большого количества диких растений производят лекарственные препараты, чтобы лечить опасные заболевания.. </w:t>
      </w:r>
      <w:r>
        <w:rPr>
          <w:i/>
          <w:iCs/>
          <w:color w:val="404040"/>
          <w:sz w:val="28"/>
          <w:szCs w:val="28"/>
        </w:rPr>
        <w:t>Есть очень важный закон — закон об охране природы, который должны соблюдать все.</w:t>
      </w:r>
      <w:r>
        <w:rPr/>
        <w:t xml:space="preserve"> </w:t>
      </w:r>
    </w:p>
    <w:p>
      <w:pPr>
        <w:pStyle w:val="Style14"/>
        <w:spacing w:lineRule="auto" w:line="312"/>
        <w:rPr>
          <w:i/>
          <w:i/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t>Вывод (экологи) Слайд 1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еловек не имеет права нарушать жизнь луга, его природное  равновесие, т. к.   в итоге пострадает сам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666666"/>
          <w:sz w:val="28"/>
          <w:szCs w:val="28"/>
        </w:rPr>
      </w:pPr>
      <w:r>
        <w:rPr>
          <w:sz w:val="28"/>
          <w:szCs w:val="28"/>
        </w:rPr>
        <w:t>Учащиеся  раздают красочные   буклеты, приготовленные  к  уроку.</w:t>
      </w:r>
      <w:r>
        <w:rPr>
          <w:b/>
          <w:color w:val="66666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FF"/>
          <w:sz w:val="28"/>
          <w:szCs w:val="28"/>
        </w:rPr>
      </w:pPr>
      <w:r>
        <w:rPr>
          <w:b/>
          <w:color w:val="666666"/>
          <w:sz w:val="28"/>
          <w:szCs w:val="28"/>
        </w:rPr>
        <w:t>БУКЛЕТ (см  приложение)</w:t>
      </w:r>
    </w:p>
    <w:p>
      <w:pPr>
        <w:pStyle w:val="Normal"/>
        <w:widowControl w:val="false"/>
        <w:autoSpaceDE w:val="false"/>
        <w:spacing w:lineRule="auto" w:line="360"/>
        <w:ind w:left="-10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важаемые взрослые и дети!</w:t>
      </w:r>
    </w:p>
    <w:p>
      <w:pPr>
        <w:pStyle w:val="Normal"/>
        <w:widowControl w:val="false"/>
        <w:autoSpaceDE w:val="false"/>
        <w:spacing w:lineRule="auto" w:line="360"/>
        <w:ind w:left="-10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торите правила поведения на  природе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  <w:u w:val="single"/>
        </w:rPr>
        <w:t xml:space="preserve">Закрепл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№ 20.    </w:t>
      </w:r>
      <w:r>
        <w:rPr>
          <w:sz w:val="28"/>
          <w:szCs w:val="28"/>
        </w:rPr>
        <w:t>Найдите  в данной схеме животное, которое поддерживает  природное равновесие луга: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Травы-  гусеницы –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260"/>
        <w:rPr/>
      </w:pPr>
      <w:r>
        <w:rPr>
          <w:sz w:val="28"/>
          <w:szCs w:val="28"/>
        </w:rPr>
        <w:t xml:space="preserve">Составьте  цепь питания сообщества «Луг» (взаимопроверка). </w:t>
      </w:r>
    </w:p>
    <w:p>
      <w:pPr>
        <w:pStyle w:val="Normal"/>
        <w:ind w:left="360" w:hanging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лабых приготовлены карточки (исправь ошибки)</w:t>
      </w:r>
    </w:p>
    <w:p>
      <w:pPr>
        <w:pStyle w:val="Normal"/>
        <w:ind w:left="360" w:hanging="1260"/>
        <w:rPr/>
      </w:pPr>
      <w:r>
        <w:rPr>
          <w:sz w:val="28"/>
          <w:szCs w:val="28"/>
        </w:rPr>
        <w:t>Карточка:            суслик – мятлик – сова,</w:t>
      </w:r>
    </w:p>
    <w:p>
      <w:pPr>
        <w:pStyle w:val="Normal"/>
        <w:ind w:left="3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рава – сова – мышь,</w:t>
      </w:r>
    </w:p>
    <w:p>
      <w:pPr>
        <w:pStyle w:val="Normal"/>
        <w:ind w:left="3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лк – кабан – желуди – дуб – короед</w:t>
      </w:r>
    </w:p>
    <w:p>
      <w:pPr>
        <w:pStyle w:val="Normal"/>
        <w:ind w:left="3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hanging="12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чему  луга  нуждаются в  охране? </w:t>
      </w:r>
      <w:r>
        <w:rPr>
          <w:b/>
          <w:sz w:val="28"/>
          <w:szCs w:val="28"/>
        </w:rPr>
        <w:t>Слайд 21</w:t>
      </w:r>
    </w:p>
    <w:p>
      <w:pPr>
        <w:pStyle w:val="Normal"/>
        <w:ind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Продолжите мое предложение (</w:t>
      </w:r>
      <w:r>
        <w:rPr>
          <w:i/>
          <w:sz w:val="28"/>
          <w:szCs w:val="28"/>
        </w:rPr>
        <w:t>проблем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«Если исчезнут луга, то ……  .»</w:t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hanging="12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</w:t>
      </w:r>
      <w:r>
        <w:rPr>
          <w:b/>
          <w:sz w:val="28"/>
          <w:szCs w:val="28"/>
          <w:u w:val="single"/>
        </w:rPr>
        <w:t>одведение итогов урока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учитель смотрит,  как дети в ходе урока заполняли таблицу).</w:t>
      </w:r>
    </w:p>
    <w:p>
      <w:pPr>
        <w:pStyle w:val="Normal"/>
        <w:ind w:hanging="12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ставление оценок. </w:t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ель обращает внимание всех,  какие плакаты  дети сделали с родителями дома. </w:t>
      </w:r>
    </w:p>
    <w:p>
      <w:pPr>
        <w:pStyle w:val="Normal"/>
        <w:ind w:hanging="12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ологи раздают  красочные буклеты, которые сделаны были  под руководством учителя. </w:t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За что я хочу похвалить (высказывания учащихся и учителя) </w:t>
      </w:r>
    </w:p>
    <w:p>
      <w:pPr>
        <w:pStyle w:val="Normal"/>
        <w:ind w:hanging="12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*себя,</w:t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hanging="12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* одноклассников,</w:t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hanging="126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* учителя.</w:t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Домашнее задание.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7.</w:t>
      </w:r>
    </w:p>
    <w:p>
      <w:pPr>
        <w:pStyle w:val="Normal"/>
        <w:numPr>
          <w:ilvl w:val="0"/>
          <w:numId w:val="6"/>
        </w:numPr>
        <w:ind w:left="72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 135, ответь на вопросы после чтения текста рассказа «Луг – природное сообщество».</w:t>
      </w:r>
    </w:p>
    <w:p>
      <w:pPr>
        <w:pStyle w:val="Normal"/>
        <w:numPr>
          <w:ilvl w:val="0"/>
          <w:numId w:val="6"/>
        </w:numPr>
        <w:ind w:left="72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 1-5, внеси  растения нашей местности в свою Красную книгу.</w:t>
      </w:r>
    </w:p>
    <w:p>
      <w:pPr>
        <w:pStyle w:val="Normal"/>
        <w:numPr>
          <w:ilvl w:val="0"/>
          <w:numId w:val="6"/>
        </w:numPr>
        <w:ind w:left="72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ь памятку «Как себя вести  на лугу» и нарисуй экологические знаки.</w:t>
      </w:r>
    </w:p>
    <w:p>
      <w:pPr>
        <w:pStyle w:val="Normal"/>
        <w:numPr>
          <w:ilvl w:val="0"/>
          <w:numId w:val="6"/>
        </w:numPr>
        <w:ind w:left="72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о прочитай с 137-138  и подготовься к следующему уроку.</w:t>
      </w:r>
    </w:p>
    <w:p>
      <w:pPr>
        <w:pStyle w:val="Normal"/>
        <w:ind w:left="3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оурочные разработки по окружающему миру. 4 класс./Узорова, Нефед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казки о цветах и деревьях/А.Лопатина, М. Скребцова. – М. «Сфера»,199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Учебник. Окружающий мир.4 класс/А. Плеша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ОР:</w:t>
      </w:r>
    </w:p>
    <w:p>
      <w:pPr>
        <w:pStyle w:val="Normal"/>
        <w:ind w:left="360" w:hanging="1260"/>
        <w:rPr>
          <w:i/>
          <w:i/>
          <w:sz w:val="28"/>
          <w:szCs w:val="28"/>
        </w:rPr>
      </w:pPr>
      <w:hyperlink r:id="rId6">
        <w:r>
          <w:rPr>
            <w:rStyle w:val="InternetLink"/>
            <w:i/>
            <w:sz w:val="28"/>
            <w:szCs w:val="28"/>
          </w:rPr>
          <w:t>http://www.rastut-goda.ru/video/video-tutorials/item/2314-the-beauty-of-meadows.html</w:t>
        </w:r>
      </w:hyperlink>
      <w:r>
        <w:rPr>
          <w:i/>
          <w:sz w:val="28"/>
          <w:szCs w:val="28"/>
        </w:rPr>
        <w:t xml:space="preserve"> видеоролик голоса птиц </w:t>
      </w:r>
    </w:p>
    <w:p>
      <w:pPr>
        <w:pStyle w:val="Normal"/>
        <w:ind w:left="360" w:hanging="1260"/>
        <w:rPr>
          <w:i/>
          <w:i/>
          <w:sz w:val="28"/>
          <w:szCs w:val="28"/>
        </w:rPr>
      </w:pPr>
      <w:r>
        <w:rPr>
          <w:b/>
          <w:color w:val="3366FF"/>
          <w:sz w:val="28"/>
          <w:szCs w:val="28"/>
        </w:rPr>
        <w:t>«Природная зона  леса»  энциклопедия «Кирилла и Мефодия» (видеоприложение)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hyperlink r:id="rId7" w:tgtFrame="_parent">
        <w:r>
          <w:rPr>
            <w:rStyle w:val="InternetLink"/>
            <w:i/>
            <w:sz w:val="28"/>
            <w:szCs w:val="28"/>
            <w:lang w:val="en-US"/>
          </w:rPr>
          <w:t>http</w:t>
        </w:r>
        <w:r>
          <w:rPr>
            <w:rStyle w:val="InternetLink"/>
            <w:i/>
            <w:sz w:val="28"/>
            <w:szCs w:val="28"/>
          </w:rPr>
          <w:t>://</w:t>
        </w:r>
        <w:r>
          <w:rPr>
            <w:rStyle w:val="InternetLink"/>
            <w:i/>
            <w:sz w:val="28"/>
            <w:szCs w:val="28"/>
            <w:lang w:val="en-US"/>
          </w:rPr>
          <w:t>filesyty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  <w:r>
          <w:rPr>
            <w:rStyle w:val="InternetLink"/>
            <w:i/>
            <w:sz w:val="28"/>
            <w:szCs w:val="28"/>
          </w:rPr>
          <w:t>/?</w:t>
        </w:r>
        <w:r>
          <w:rPr>
            <w:rStyle w:val="InternetLink"/>
            <w:i/>
            <w:sz w:val="28"/>
            <w:szCs w:val="28"/>
            <w:lang w:val="en-US"/>
          </w:rPr>
          <w:t>c</w:t>
        </w:r>
        <w:r>
          <w:rPr>
            <w:rStyle w:val="InternetLink"/>
            <w:i/>
            <w:sz w:val="28"/>
            <w:szCs w:val="28"/>
          </w:rPr>
          <w:t>=</w:t>
        </w:r>
        <w:r>
          <w:rPr>
            <w:rStyle w:val="InternetLink"/>
            <w:i/>
            <w:sz w:val="28"/>
            <w:szCs w:val="28"/>
            <w:lang w:val="en-US"/>
          </w:rPr>
          <w:t>r</w:t>
        </w:r>
        <w:r>
          <w:rPr>
            <w:rStyle w:val="InternetLink"/>
            <w:i/>
            <w:sz w:val="28"/>
            <w:szCs w:val="28"/>
          </w:rPr>
          <w:t>&amp;</w:t>
        </w:r>
        <w:r>
          <w:rPr>
            <w:rStyle w:val="InternetLink"/>
            <w:i/>
            <w:sz w:val="28"/>
            <w:szCs w:val="28"/>
            <w:lang w:val="en-US"/>
          </w:rPr>
          <w:t>showth</w:t>
        </w:r>
        <w:r>
          <w:rPr>
            <w:rStyle w:val="InternetLink"/>
            <w:i/>
            <w:sz w:val="28"/>
            <w:szCs w:val="28"/>
          </w:rPr>
          <w:t>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hyperlink r:id="rId8" w:tgtFrame="_parent">
        <w:r>
          <w:rPr>
            <w:rStyle w:val="InternetLink"/>
            <w:i/>
            <w:sz w:val="28"/>
            <w:szCs w:val="28"/>
            <w:lang w:val="en-US"/>
          </w:rPr>
          <w:t>http</w:t>
        </w:r>
        <w:r>
          <w:rPr>
            <w:rStyle w:val="InternetLink"/>
            <w:i/>
            <w:sz w:val="28"/>
            <w:szCs w:val="28"/>
          </w:rPr>
          <w:t>://</w:t>
        </w:r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interwal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wallpa</w:t>
        </w:r>
        <w:r>
          <w:rPr>
            <w:rStyle w:val="InternetLink"/>
            <w:i/>
            <w:sz w:val="28"/>
            <w:szCs w:val="28"/>
          </w:rPr>
          <w:t>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hyperlink r:id="rId9" w:tgtFrame="_parent">
        <w:r>
          <w:rPr>
            <w:rStyle w:val="InternetLink"/>
            <w:i/>
            <w:sz w:val="28"/>
            <w:szCs w:val="28"/>
            <w:lang w:val="en-US"/>
          </w:rPr>
          <w:t>http://www.proza.ru/2010/08/27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hyperlink r:id="rId10" w:tgtFrame="_parent">
        <w:r>
          <w:rPr>
            <w:rStyle w:val="InternetLink"/>
            <w:i/>
            <w:sz w:val="28"/>
            <w:szCs w:val="28"/>
            <w:lang w:val="en-US"/>
          </w:rPr>
          <w:t>http</w:t>
        </w:r>
        <w:r>
          <w:rPr>
            <w:rStyle w:val="InternetLink"/>
            <w:i/>
            <w:sz w:val="28"/>
            <w:szCs w:val="28"/>
          </w:rPr>
          <w:t>://</w:t>
        </w:r>
        <w:r>
          <w:rPr>
            <w:rStyle w:val="InternetLink"/>
            <w:i/>
            <w:sz w:val="28"/>
            <w:szCs w:val="28"/>
            <w:lang w:val="en-US"/>
          </w:rPr>
          <w:t>kidsrisunki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lug</w:t>
        </w:r>
        <w:r>
          <w:rPr>
            <w:rStyle w:val="InternetLink"/>
            <w:i/>
            <w:sz w:val="28"/>
            <w:szCs w:val="28"/>
          </w:rPr>
          <w:t>-</w:t>
        </w:r>
        <w:r>
          <w:rPr>
            <w:rStyle w:val="InternetLink"/>
            <w:i/>
            <w:sz w:val="28"/>
            <w:szCs w:val="28"/>
            <w:lang w:val="en-US"/>
          </w:rPr>
          <w:t>risu</w:t>
        </w:r>
        <w:r>
          <w:rPr>
            <w:rStyle w:val="InternetLink"/>
            <w:i/>
            <w:sz w:val="28"/>
            <w:szCs w:val="28"/>
          </w:rPr>
          <w:t>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hyperlink r:id="rId11" w:tgtFrame="_parent">
        <w:r>
          <w:rPr>
            <w:rStyle w:val="InternetLink"/>
            <w:i/>
            <w:sz w:val="28"/>
            <w:szCs w:val="28"/>
            <w:lang w:val="en-US"/>
          </w:rPr>
          <w:t>http://raskrashkirus.ru/raskra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hyperlink r:id="rId12" w:tgtFrame="_parent">
        <w:r>
          <w:rPr>
            <w:rStyle w:val="InternetLink"/>
            <w:i/>
            <w:sz w:val="28"/>
            <w:szCs w:val="28"/>
            <w:lang w:val="en-US"/>
          </w:rPr>
          <w:t>http</w:t>
        </w:r>
        <w:r>
          <w:rPr>
            <w:rStyle w:val="InternetLink"/>
            <w:i/>
            <w:sz w:val="28"/>
            <w:szCs w:val="28"/>
          </w:rPr>
          <w:t>://</w:t>
        </w:r>
        <w:r>
          <w:rPr>
            <w:rStyle w:val="InternetLink"/>
            <w:i/>
            <w:sz w:val="28"/>
            <w:szCs w:val="28"/>
            <w:lang w:val="en-US"/>
          </w:rPr>
          <w:t>kidsrisunki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lug</w:t>
        </w:r>
        <w:r>
          <w:rPr>
            <w:rStyle w:val="InternetLink"/>
            <w:i/>
            <w:sz w:val="28"/>
            <w:szCs w:val="28"/>
          </w:rPr>
          <w:t>-</w:t>
        </w:r>
        <w:r>
          <w:rPr>
            <w:rStyle w:val="InternetLink"/>
            <w:i/>
            <w:sz w:val="28"/>
            <w:szCs w:val="28"/>
            <w:lang w:val="en-US"/>
          </w:rPr>
          <w:t>risu</w:t>
        </w:r>
        <w:r>
          <w:rPr>
            <w:rStyle w:val="InternetLink"/>
            <w:i/>
            <w:sz w:val="28"/>
            <w:szCs w:val="28"/>
          </w:rPr>
          <w:t>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hyperlink r:id="rId13" w:tgtFrame="_parent">
        <w:r>
          <w:rPr>
            <w:rStyle w:val="InternetLink"/>
            <w:i/>
            <w:sz w:val="28"/>
            <w:szCs w:val="28"/>
            <w:lang w:val="en-US"/>
          </w:rPr>
          <w:t>http</w:t>
        </w:r>
        <w:r>
          <w:rPr>
            <w:rStyle w:val="InternetLink"/>
            <w:i/>
            <w:sz w:val="28"/>
            <w:szCs w:val="28"/>
          </w:rPr>
          <w:t>://</w:t>
        </w:r>
        <w:r>
          <w:rPr>
            <w:rStyle w:val="InternetLink"/>
            <w:i/>
            <w:sz w:val="28"/>
            <w:szCs w:val="28"/>
            <w:lang w:val="en-US"/>
          </w:rPr>
          <w:t>kolyan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net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i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php</w:t>
        </w:r>
        <w:r>
          <w:rPr>
            <w:rStyle w:val="InternetLink"/>
            <w:i/>
            <w:sz w:val="28"/>
            <w:szCs w:val="28"/>
          </w:rPr>
          <w:t>?</w:t>
        </w:r>
        <w:r>
          <w:rPr>
            <w:rStyle w:val="InternetLink"/>
            <w:i/>
            <w:sz w:val="28"/>
            <w:szCs w:val="28"/>
            <w:lang w:val="en-US"/>
          </w:rPr>
          <w:t>ne</w:t>
        </w:r>
        <w:r>
          <w:rPr>
            <w:rStyle w:val="InternetLink"/>
            <w:i/>
            <w:sz w:val="28"/>
            <w:szCs w:val="28"/>
          </w:rPr>
          <w:t>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hyperlink r:id="rId14" w:tgtFrame="_parent">
        <w:r>
          <w:rPr>
            <w:rStyle w:val="InternetLink"/>
            <w:i/>
            <w:sz w:val="28"/>
            <w:szCs w:val="28"/>
            <w:lang w:val="en-US"/>
          </w:rPr>
          <w:t>http://namonitore.ru/wallpaper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hyperlink r:id="rId15" w:tgtFrame="_parent">
        <w:r>
          <w:rPr>
            <w:rStyle w:val="InternetLink"/>
            <w:i/>
            <w:sz w:val="28"/>
            <w:szCs w:val="28"/>
            <w:lang w:val="en-US"/>
          </w:rPr>
          <w:t>http</w:t>
        </w:r>
        <w:r>
          <w:rPr>
            <w:rStyle w:val="InternetLink"/>
            <w:i/>
            <w:sz w:val="28"/>
            <w:szCs w:val="28"/>
          </w:rPr>
          <w:t>://</w:t>
        </w:r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wallpage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oboi</w:t>
        </w:r>
        <w:r>
          <w:rPr>
            <w:rStyle w:val="InternetLink"/>
            <w:i/>
            <w:sz w:val="28"/>
            <w:szCs w:val="28"/>
          </w:rPr>
          <w:t>-10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hyperlink r:id="rId16" w:tgtFrame="_parent">
        <w:r>
          <w:rPr>
            <w:rStyle w:val="InternetLink"/>
            <w:i/>
            <w:sz w:val="28"/>
            <w:szCs w:val="28"/>
            <w:lang w:val="en-US"/>
          </w:rPr>
          <w:t>http</w:t>
        </w:r>
        <w:r>
          <w:rPr>
            <w:rStyle w:val="InternetLink"/>
            <w:i/>
            <w:sz w:val="28"/>
            <w:szCs w:val="28"/>
          </w:rPr>
          <w:t>://</w:t>
        </w:r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vashsad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ua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landscap</w:t>
        </w:r>
        <w:r>
          <w:rPr>
            <w:rStyle w:val="InternetLink"/>
            <w:i/>
            <w:sz w:val="28"/>
            <w:szCs w:val="28"/>
          </w:rPr>
          <w:t>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en-US"/>
        </w:rPr>
      </w:pPr>
      <w:hyperlink r:id="rId17" w:tgtFrame="_parent">
        <w:r>
          <w:rPr>
            <w:rStyle w:val="InternetLink"/>
            <w:i/>
            <w:sz w:val="28"/>
            <w:szCs w:val="28"/>
            <w:lang w:val="en-US"/>
          </w:rPr>
          <w:t>http://bloomi09437.ltalk.ru/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en-US"/>
        </w:rPr>
      </w:pPr>
      <w:hyperlink r:id="rId18" w:tgtFrame="_parent">
        <w:r>
          <w:rPr>
            <w:rStyle w:val="InternetLink"/>
            <w:i/>
            <w:sz w:val="28"/>
            <w:szCs w:val="28"/>
            <w:lang w:val="en-US"/>
          </w:rPr>
          <w:t>http://photo-gems.ru/?p=32673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en-US"/>
        </w:rPr>
      </w:pPr>
      <w:hyperlink r:id="rId19" w:tgtFrame="_parent">
        <w:r>
          <w:rPr>
            <w:rStyle w:val="InternetLink"/>
            <w:i/>
            <w:sz w:val="28"/>
            <w:szCs w:val="28"/>
            <w:lang w:val="en-US"/>
          </w:rPr>
          <w:t>http://eco-altai.ru/articles/9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en-US"/>
        </w:rPr>
      </w:pPr>
      <w:hyperlink r:id="rId20" w:tgtFrame="_parent">
        <w:r>
          <w:rPr>
            <w:rStyle w:val="InternetLink"/>
            <w:i/>
            <w:sz w:val="28"/>
            <w:szCs w:val="28"/>
            <w:lang w:val="en-US"/>
          </w:rPr>
          <w:t>http://www.probirka.org/forum/…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ttp://popugai-volnist.ucoz.ru…</w:t>
      </w:r>
    </w:p>
    <w:p>
      <w:pPr>
        <w:pStyle w:val="Normal"/>
        <w:ind w:left="360" w:hanging="12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en-US"/>
        </w:rPr>
      </w:pPr>
      <w:hyperlink r:id="rId21" w:tgtFrame="_parent">
        <w:r>
          <w:rPr>
            <w:rStyle w:val="InternetLink"/>
            <w:i/>
            <w:sz w:val="28"/>
            <w:szCs w:val="28"/>
            <w:lang w:val="en-US"/>
          </w:rPr>
          <w:t>http://mydiz.ru/plants_landsca…</w:t>
        </w:r>
      </w:hyperlink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en-US"/>
        </w:rPr>
      </w:pPr>
      <w:hyperlink r:id="rId22" w:tgtFrame="_parent">
        <w:r>
          <w:rPr>
            <w:rStyle w:val="InternetLink"/>
            <w:i/>
            <w:sz w:val="28"/>
            <w:szCs w:val="28"/>
            <w:lang w:val="en-US"/>
          </w:rPr>
          <w:t>http://www.autolada.ru/viewtop…</w:t>
        </w:r>
      </w:hyperlink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en-US"/>
        </w:rPr>
      </w:pPr>
      <w:hyperlink r:id="rId23" w:tgtFrame="_parent">
        <w:r>
          <w:rPr>
            <w:rStyle w:val="InternetLink"/>
            <w:i/>
            <w:sz w:val="28"/>
            <w:szCs w:val="28"/>
            <w:lang w:val="en-US"/>
          </w:rPr>
          <w:t>http://druidgor.narod.ru/travn…</w:t>
        </w:r>
      </w:hyperlink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en-US"/>
        </w:rPr>
      </w:pPr>
      <w:hyperlink r:id="rId24" w:tgtFrame="_parent">
        <w:r>
          <w:rPr>
            <w:rStyle w:val="InternetLink"/>
            <w:i/>
            <w:sz w:val="28"/>
            <w:szCs w:val="28"/>
            <w:lang w:val="en-US"/>
          </w:rPr>
          <w:t>http://www.desktopp.ru/animal_…</w:t>
        </w:r>
      </w:hyperlink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en-US"/>
        </w:rPr>
      </w:pPr>
      <w:hyperlink r:id="rId25" w:tgtFrame="_parent">
        <w:r>
          <w:rPr>
            <w:rStyle w:val="InternetLink"/>
            <w:i/>
            <w:sz w:val="28"/>
            <w:szCs w:val="28"/>
            <w:lang w:val="en-US"/>
          </w:rPr>
          <w:t>http://hunt.web-3.ru/plans/lan…</w:t>
        </w:r>
      </w:hyperlink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en-US"/>
        </w:rPr>
      </w:pPr>
      <w:hyperlink r:id="rId26" w:tgtFrame="_parent">
        <w:r>
          <w:rPr>
            <w:rStyle w:val="InternetLink"/>
            <w:i/>
            <w:sz w:val="28"/>
            <w:szCs w:val="28"/>
            <w:lang w:val="en-US"/>
          </w:rPr>
          <w:t>http://orldvor.democms.ru/cata…</w:t>
        </w:r>
      </w:hyperlink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en-US"/>
        </w:rPr>
      </w:pPr>
      <w:hyperlink r:id="rId27" w:tgtFrame="_parent">
        <w:r>
          <w:rPr>
            <w:rStyle w:val="InternetLink"/>
            <w:i/>
            <w:sz w:val="28"/>
            <w:szCs w:val="28"/>
            <w:lang w:val="en-US"/>
          </w:rPr>
          <w:t>http://www.woman-energy.com/</w:t>
        </w:r>
      </w:hyperlink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en-US"/>
        </w:rPr>
      </w:pPr>
      <w:hyperlink r:id="rId28" w:tgtFrame="_parent">
        <w:r>
          <w:rPr>
            <w:rStyle w:val="InternetLink"/>
            <w:i/>
            <w:sz w:val="28"/>
            <w:szCs w:val="28"/>
            <w:lang w:val="en-US"/>
          </w:rPr>
          <w:t>http://bizzi.butikstreet.ru/ly…</w:t>
        </w:r>
      </w:hyperlink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en-US"/>
        </w:rPr>
      </w:pPr>
      <w:hyperlink r:id="rId29" w:tgtFrame="_parent">
        <w:r>
          <w:rPr>
            <w:rStyle w:val="InternetLink"/>
            <w:i/>
            <w:sz w:val="28"/>
            <w:szCs w:val="28"/>
            <w:lang w:val="en-US"/>
          </w:rPr>
          <w:t>http://nature.baikal.ru/phs/ph…</w:t>
        </w:r>
      </w:hyperlink>
    </w:p>
    <w:p>
      <w:pPr>
        <w:pStyle w:val="Normal"/>
        <w:ind w:left="360" w:hanging="12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12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12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12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12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12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12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bookmarkStart w:id="0" w:name="0"/>
      <w:bookmarkEnd w:id="0"/>
      <w:r>
        <w:rPr>
          <w:sz w:val="28"/>
          <w:szCs w:val="28"/>
        </w:rPr>
        <w:t>Виталий Валентинович Бианки. Со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нига: В.Бианки. "Рассказы и сказки"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дательство "Народная асвета", Минск, 1978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OCR &amp; SpellCheck: Zmiy (zmiy@inbox.ru), 30 декабря 2002 год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етей младшего школьного возраст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дит Старик,  чай пьет.  Не  пустой пьет -  молоком белит.  Летит мим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дорово, - говорит, - друг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тарик ей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ы,  Сова, - отчаянная голова, уши торчком, нос крючком. Ты от солнц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нишься, людей сторонишься, - какой я тебе друг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ердилась Сов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Ладно же,  -  говорит,  -  старый!  Не  стану по ночам к  тебе на луг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ть, мышей ловить, - сам лов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тарик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ишь, чем пугать вздумала! Утекай, пока цел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летела Сова, забралась в дуб, никуда из дупла не лети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чь пришла. На Стариковом лугу мыши в норах свистят-перекликаются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гляди-ка,  кума,  не летит ли Сова - отчаянная голова, уши торчком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крючком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шь Мыши в ответ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 видать Совы,  не слыхать Совы.  Нынче нам на лугу раздолье,  нынч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 лугу приволь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ши из нор поскакали, мыши по лугу побежал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ова из дупла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Хо-хо-хо,  Старик!  Гляди, как бы худа не вышло: мыши-то, говорят, 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у пошл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 пускай идут,  -  говорит Старик.  -  Чай, мыши не волки, не зарежу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к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ши по лугу рыщут, шмелиные гнезда ищут, землю роют, шмелей ловя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ова из дупла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Хо-хо-хо,  Старик!  Гляди,  как  бы  хуже не  вышло:  все  шмели тво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етелис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 пускай летят,  -  говорит Старик.  -  Что от них толку: ни меду, н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у, - волдыри только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оит на  лугу  клевер кормовистый,  головой к  земле виснет,  а  шмел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дят,  с луга прочь летят,  на клевер не глядят, цветень с цветка на цветок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ося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ова из дупла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Хо-хо-хо,  Старик!  Гляди,  как бы хуже не вышло: не пришлось бы теб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му цветень с цветка на цветок разноси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 ветер разнесет, - говорит Старик, а сам в затылке скребе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 лугу  ветер гуляет,  цветень наземь сыплет.  Не  попадает цветень с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а на цветок, - не родится клевер на лугу; не по нраву это Старик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ова из дупла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Хо-хо-хо,  Старик! Корова твоя мычит, клеверу просит, - трава, слышь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леверу что каша без масл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лчит Старик, ничего не говорит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ла  Корова  с  клевера здорова,  стала  Корова тощать,  стала  молок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влять; пойло лижет, а молоко все жиже да жиж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ова из дупла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Хо-хо-хо, Старик! Говорила я тебе: придешь ко мне кланятьс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рик бранится,  а  дело-то не клеится.  Сова в  дубу сидит,  мышей н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.  Мыши  по  лугу  рыщут,  шмелиные гнезда ищут.  Шмели на  чужих луга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ют,  а  на  Стариков луг и  не  заглядывают.  Клевер на лугу не родитс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без клеверу тощает.  Молока у  Коровы мало.  Вот и чай белить Старик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ем стало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чем стало Старику чай белить - пошел Старик Сове кланяться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ж  ты,  Совушка-вдовушка,  меня  из  беды выручай,  нечем стало мне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у, белить ча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ова из дупла глазищами луп-луп, ножищами туп-туп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о-то,  -  говорит,  -  старый. Дружно не грузно, а врозь хоть брос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шь, мне-то легко без твоих мышей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стила Сова Старика, вылезла из дупла, полетела на луг мышей пуга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а полетела мышей лови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ши со страху попрятались в норы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мели загудели над лугом, принялись с цветка на цветок лета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левер красный стал на лугу наливатьс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рова пошла на луг клевер жева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лока у Коровы много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л Старик молоком чай белить,  чай белить -  Сову хвалить,  к  себе 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звать, уважива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Fonts w:cs="Times New Roman"/>
          <w:b/>
          <w:color w:val="666666"/>
          <w:sz w:val="28"/>
          <w:szCs w:val="28"/>
        </w:rPr>
      </w:r>
    </w:p>
    <w:p>
      <w:pPr>
        <w:pStyle w:val="Normal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FF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БУКЛЕТ </w:t>
      </w:r>
    </w:p>
    <w:p>
      <w:pPr>
        <w:pStyle w:val="Normal"/>
        <w:widowControl w:val="false"/>
        <w:autoSpaceDE w:val="false"/>
        <w:spacing w:lineRule="auto" w:line="360"/>
        <w:ind w:left="-10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важаемые взрослые и дети!</w:t>
      </w:r>
    </w:p>
    <w:p>
      <w:pPr>
        <w:pStyle w:val="Normal"/>
        <w:widowControl w:val="false"/>
        <w:autoSpaceDE w:val="false"/>
        <w:spacing w:lineRule="auto" w:line="360"/>
        <w:ind w:left="-10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торите правила поведения на  природе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color w:val="3366FF"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1. Не ломайте  ветви деpевьев и кустаpников. Каким может быть обоснование этого пpавила? Живое существо, ветви вместе с листьями игpают важную pоль в его жизни. Напpимеp, листья участвуют в дыхании pастения. ? К тому же листья выделяют в воздух кислоpод. Они  задеpживают пыль, не случайно там, где много pастений, легко дышится. Мы должны помнить и о кpасоте pастений, котоpую можем наpушить, обламывая ветви. Это пpавило относится и к цветущей чеpемухе,  сирени, дpугим деpевьям и кустаpникам, котоpые особенно часто стpадают из-за своей красоты.</w:t>
      </w:r>
      <w:r>
        <w:rPr>
          <w:bCs/>
          <w:i/>
          <w:iCs/>
          <w:sz w:val="28"/>
          <w:szCs w:val="28"/>
        </w:rPr>
        <w:br/>
      </w:r>
    </w:p>
    <w:p>
      <w:pPr>
        <w:pStyle w:val="Normal"/>
        <w:rPr/>
      </w:pPr>
      <w:r>
        <w:rPr>
          <w:rStyle w:val="StrongEmphasis"/>
          <w:b w:val="false"/>
          <w:i/>
          <w:iCs/>
          <w:sz w:val="28"/>
          <w:szCs w:val="28"/>
        </w:rPr>
        <w:t xml:space="preserve">2. Не повpеждайте  коpу деpевьев! </w:t>
      </w:r>
    </w:p>
    <w:p>
      <w:pPr>
        <w:pStyle w:val="Normal"/>
        <w:rPr/>
      </w:pPr>
      <w:r>
        <w:rPr>
          <w:rStyle w:val="StrongEmphasis"/>
          <w:b w:val="false"/>
          <w:i/>
          <w:iCs/>
          <w:sz w:val="28"/>
          <w:szCs w:val="28"/>
        </w:rPr>
        <w:t>Известно,что pебята неpедко выpезают на коpе деpевьев надписи, напpимеp, свои имена, делают дpугие отметины. Это наpушает кpасоту пpиpоды и очень вpедит деpевьям (чеpез pанку вытекает сок, могут пpоникнуть под коpу микpобы и гpибы-тpутовики, котоpые вызывают заболевания и даже гибель деpева)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3. Не pвите  в лесу, на лугу цветов, о распространении которых не знаешь. Пусть кpасивые pастения лучше остаются в пpиpоде! Помните, что букеты можно составлять только из тех pастений, котоpые выpащены человеком или широко распространены. . Однако, именно давняя пpивычка pвать цветы пpивела к исчезновению очень многих pастений в местах, часто посещаемых людьми (сон-трава, венерин башмачок, стародубка и другие) . Жеpтвами нашей "любви" к цветам стали не только изначально pедкие pастения, но и когда-то вполне обычные, даже массовые виды, такие как ландыш. Помните, какой вpед пpиpоде могут нанести люди, если соpвут даже по одному-единственному цветку. Ведь от кpасоты луга не останется и следа, если там побывает класс учеников - любителей "скpомных букетиков". Осознайте  пpостые истины: выpосший на лугу цветок находится здесь "у себя дома", он связан с дpугими обитателями луга. Напpимеp, к цветку пpилетают насекомые, котоpые питаются его нектаpом. После цветения появляются плоды и семена. Они попадают в почву, где из семян выpастают новые pастения... Имеем ли мы пpаво сpывать цветок для того только, чтобы некотоpое вpемя полюбоваться им? Конечно, нет. Для этого специально выpащивают кpасивые pастения в садах, на клумбах, в оpанжеpеях и т.д. А кpасивые дикоpастущие цветы должны оставаться в пpиpоде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 xml:space="preserve">4. Из лекаpственных pастений можно собиpать только те, котоpых в вашей местности много. Часть pастений нужно обязательно оставлять в пpиpоде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Лекаpственные pастения - ценнейшее пpиpодное богатство, к котоpому нужно относиться беpежно. Количество некотоpых из них из-за массового сбоpа pезко уменьшилось (валеpиана, ландыш, плаун и дp.).Поэтому  можно заготавливать те pастения, котоpые многочисленны (горец птичий, пастушья сумка, тысячелистник и дp.). Но и эти pастения нужно собиpать так, чтобы в местах сбоpа большая их часть оставалась нетpонутой. 5. Съедобные ягоды, оpехи собиpай так,чтобы не повpеждать веточек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6. Не сбивайте  гpибов. Помните, что гpибы очень нужны в пpиpоде. Известно, что гpибы, в том числе и несъедобные для человека, являются компонентом леса. Своей подземной частью - гpибницей - они сpастаются с коpнями  деpевьев, кустаpников, тpав, обеспечивая их водой, минеpальными солями, pостовыми веществами. Для животных гpибы служат пищей и лекарством.</w:t>
      </w:r>
      <w:r>
        <w:rPr>
          <w:rStyle w:val="StrongEmphasis"/>
          <w:b w:val="false"/>
          <w:i/>
          <w:iCs/>
          <w:color w:val="339966"/>
          <w:sz w:val="28"/>
          <w:szCs w:val="28"/>
        </w:rPr>
        <w:t xml:space="preserve"> </w:t>
      </w:r>
      <w:r>
        <w:rPr>
          <w:rStyle w:val="StrongEmphasis"/>
          <w:b w:val="false"/>
          <w:i/>
          <w:iCs/>
          <w:sz w:val="28"/>
          <w:szCs w:val="28"/>
        </w:rPr>
        <w:t>Гpибы являются санитаpами леса: они участвуют в pазложении pастительных остатков. Не менее важно и то, что гpибы укpашают лес. 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7. Не обpывайте  в лесу паутину и не убивайте  пауков. Пауки - тpадиционный объект непpиязни, бpезгливого отношения со стоpоны человека. Это пpедубеждение основано на незнании, невнимании к окpужающему. Пауки являются такой же полнопpавной составной частью пpиpоды,  как и дpугие животные. Жизнь пауков полна интеpесных подpобностей многие из котоpых доступны для детских наблюдений. Сети пауков, да и сами они, по своему кpасивы. К тому же эти хищные существа уничтожают множество комаpов, мух, тлей и дpугих насекомых, пpиносящих ущеpб человеку и его хозяйству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8. Не ловите  бабочек, шмелей, стpекоз и дpугих насекомых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9. Не pазоpяйте  гнезда шмелей. Шмели - насекомые, численность котоpых в последнее вpемя повсеместно pезко сокpатилась. Пpичина этого - шиpокое, неумеpененное использование в сельском хозяйстве ядохимикатов, к котоpым  шмели очень чувствительны; уничтожение шмелиных гнезд пpи сенокошении; выжигание сухой тpавы на лугах. Усугубляет тяжелое положение шмелей pазоpение их гнезд pади меда, котоpый, кстати, невкусен, или пpосто pади забавы. А ведь шмели являются единственными опылителями бобовых растений. Без них не было бы в лесах и на лугах клевера, люцерны, чины, горошка и так далее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10. Не pазоpяйте  муpавейники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11. Беpегите  лягушек, жаб и их головастиков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12. Не ловите  диких животных и не уносите  их домой. Известно, что ящеpицы, ежи, некотоpые pыбы, птицы неpедко оказываются жеpтвой любви ребят к "нашим меньшим бpатьям", котоpая выpажается в том, что этих животных ловят, пpиносят домой (или в школу) и пытаются содеpжать в неволе. Чаще всего такие попытки заканчиваются гибелью животных, так как условия неволи не могут заменить им естественной пpиpодной сpеды.  Лучшим "домом" для диких животных служит лес, луг, водоем и т.д., а в нашем доме или живом уголке школы можно содеpжать лишь тех животных, котоpые пpивыкли к жизни в этих условиях, появились на свет в неволе, котоpых специально pазводят для содеpжания pядом с человеком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13. Не подходите  близко к гнездам птиц. По твоим следам их могут отыскать и pазоpить хищники. Если случайно окажешься возле гнезда, не пpикасайтесь  к нему, сpазу же уходи. Иначе птицы-pодители могут насовсем покинуть гнездо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14. Не pазоpяйте  птичьи гнезда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15. Если у тебя есть собака, не пускай ее гулять в лесу или в паpке весной или в начале лета. Она легко может поймать плохо летающих птенцов и беспомощных детенышей звеpей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16. Не ловите  и не уносите  домой здоpовых птиц и звеpей. В пpиpоде о них позаботятся взpослые животные. Особенно часто дети пpиносят домой или в класс уже опеpившихся, но не умеющих летать птенцов, котоpых они считают "выпавшими из гнезда". Обычно это оказываются так называемые слетки, т.е. птенцы, уже покинувшие гнездо (слетевшие с него) и подpастающие, котоpые учатся летать. Родители подкаpмливают их. Пойманные pебятами птенцы, как пpавило, быстpо погибают в неволе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17. В лесу стаpайтесь  ходить по тpопинкам, чтобы не вытаптывать тpаву и почву. От вытаптывания погибают многие pастения, насекомые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>18. Не жгите  траву на лугу. Весной с сухой тpавой обгоpают pостки молодой тpавы, погибают подземные части многих pастений, в pезультате некотоpые из них совсем исчезают с лугов. Погибают от огня многие насекомые, гнезда шмелей, птиц. Пожаp может пеpекинуться на лес, на постpойки человека.</w:t>
      </w:r>
      <w:r>
        <w:rPr>
          <w:bCs/>
          <w:i/>
          <w:iCs/>
          <w:sz w:val="28"/>
          <w:szCs w:val="28"/>
        </w:rPr>
        <w:br/>
        <w:br/>
      </w:r>
      <w:r>
        <w:rPr>
          <w:rStyle w:val="StrongEmphasis"/>
          <w:b w:val="false"/>
          <w:i/>
          <w:iCs/>
          <w:sz w:val="28"/>
          <w:szCs w:val="28"/>
        </w:rPr>
        <w:t xml:space="preserve">19. Не оставляйте  в лесу, паpке, на лугу, у pеки мусоp. Никогда не выбpасывайте  мусоp в водоемы. Это одно из самых пpостых и в то же вpемя самых важных пpавил.  Мусоp, оставляемый людьми буквально повсюду, обезобpаживает лицо пpиpод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rastut-goda.ru/video/video-tutorials/item/2314-the-beauty-of-meadows.html" TargetMode="External"/><Relationship Id="rId7" Type="http://schemas.openxmlformats.org/officeDocument/2006/relationships/hyperlink" Target="http://filesyty.ru/?c=r&amp;showth&#8230;" TargetMode="External"/><Relationship Id="rId8" Type="http://schemas.openxmlformats.org/officeDocument/2006/relationships/hyperlink" Target="http://www.interwall.ru/wallpapers/nature/view/photo-0241.html" TargetMode="External"/><Relationship Id="rId9" Type="http://schemas.openxmlformats.org/officeDocument/2006/relationships/hyperlink" Target="http://www.proza.ru/2010/08/27/726" TargetMode="External"/><Relationship Id="rId10" Type="http://schemas.openxmlformats.org/officeDocument/2006/relationships/hyperlink" Target="http://kidsrisunki.ru/lug-risunok.html" TargetMode="External"/><Relationship Id="rId11" Type="http://schemas.openxmlformats.org/officeDocument/2006/relationships/hyperlink" Target="http://raskrashkirus.ru/raskraska-tsvetochniy-lug.html" TargetMode="External"/><Relationship Id="rId12" Type="http://schemas.openxmlformats.org/officeDocument/2006/relationships/hyperlink" Target="http://kidsrisunki.ru/lug-risunok.html" TargetMode="External"/><Relationship Id="rId13" Type="http://schemas.openxmlformats.org/officeDocument/2006/relationships/hyperlink" Target="http://kolyan.net/index.php?newsid=31054" TargetMode="External"/><Relationship Id="rId14" Type="http://schemas.openxmlformats.org/officeDocument/2006/relationships/hyperlink" Target="http://namonitore.ru/wallpapers/big/tsvetochniy_lug_2_1440.html" TargetMode="External"/><Relationship Id="rId15" Type="http://schemas.openxmlformats.org/officeDocument/2006/relationships/hyperlink" Target="http://www.wallpage.ru/oboi-1024x768-76970.php" TargetMode="External"/><Relationship Id="rId16" Type="http://schemas.openxmlformats.org/officeDocument/2006/relationships/hyperlink" Target="http://www.vashsad.ua/landscape-design/interesting_plants/articles/show/7601/" TargetMode="External"/><Relationship Id="rId17" Type="http://schemas.openxmlformats.org/officeDocument/2006/relationships/hyperlink" Target="http://bloomi09437.ltalk.ru/" TargetMode="External"/><Relationship Id="rId18" Type="http://schemas.openxmlformats.org/officeDocument/2006/relationships/hyperlink" Target="http://photo-gems.ru/?p=32673" TargetMode="External"/><Relationship Id="rId19" Type="http://schemas.openxmlformats.org/officeDocument/2006/relationships/hyperlink" Target="http://eco-altai.ru/articles/9-herbs/111-yarrow-yarrow-treatment" TargetMode="External"/><Relationship Id="rId20" Type="http://schemas.openxmlformats.org/officeDocument/2006/relationships/hyperlink" Target="http://www.probirka.org/forum/viewtopic.php?p=8633478" TargetMode="External"/><Relationship Id="rId21" Type="http://schemas.openxmlformats.org/officeDocument/2006/relationships/hyperlink" Target="http://mydiz.ru/plants_landsca&#8230;" TargetMode="External"/><Relationship Id="rId22" Type="http://schemas.openxmlformats.org/officeDocument/2006/relationships/hyperlink" Target="http://www.autolada.ru/viewtopic.php?t=297110&amp;start=25" TargetMode="External"/><Relationship Id="rId23" Type="http://schemas.openxmlformats.org/officeDocument/2006/relationships/hyperlink" Target="http://druidgor.narod.ru/travnik/travnik178.html" TargetMode="External"/><Relationship Id="rId24" Type="http://schemas.openxmlformats.org/officeDocument/2006/relationships/hyperlink" Target="http://www.desktopp.ru/animal_1754.html" TargetMode="External"/><Relationship Id="rId25" Type="http://schemas.openxmlformats.org/officeDocument/2006/relationships/hyperlink" Target="http://hunt.web-3.ru/plans/landrail/" TargetMode="External"/><Relationship Id="rId26" Type="http://schemas.openxmlformats.org/officeDocument/2006/relationships/hyperlink" Target="http://orldvor.democms.ru/catalog/?pid=350881b4&amp;id=20d54563&amp;page=0" TargetMode="External"/><Relationship Id="rId27" Type="http://schemas.openxmlformats.org/officeDocument/2006/relationships/hyperlink" Target="http://www.woman-energy.com/" TargetMode="External"/><Relationship Id="rId28" Type="http://schemas.openxmlformats.org/officeDocument/2006/relationships/hyperlink" Target="http://bizzi.butikstreet.ru/lyutik.html" TargetMode="External"/><Relationship Id="rId29" Type="http://schemas.openxmlformats.org/officeDocument/2006/relationships/hyperlink" Target="http://nature.baikal.ru/phs/ph.shtml?id=4148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16:00Z</dcterms:created>
  <dc:creator>reanimator</dc:creator>
  <dc:description/>
  <cp:keywords/>
  <dc:language>en-US</dc:language>
  <cp:lastModifiedBy>User</cp:lastModifiedBy>
  <cp:lastPrinted>2008-04-23T21:50:00Z</cp:lastPrinted>
  <dcterms:modified xsi:type="dcterms:W3CDTF">2013-03-07T13:24:00Z</dcterms:modified>
  <cp:revision>34</cp:revision>
  <dc:subject/>
  <dc:title/>
</cp:coreProperties>
</file>