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ранительница музея</w:t>
      </w:r>
    </w:p>
    <w:p>
      <w:pPr>
        <w:pStyle w:val="Normal"/>
        <w:rPr/>
      </w:pPr>
      <w:r>
        <w:rPr/>
        <w:t xml:space="preserve">Где хранится наша история, история поколений и прошедших времен? В музее –сокровищнице исторического прошлого. Не каждое поселение может похвалиться имеющимся там музеем или музейной комнатой. Если музей и имеется, то чаще всего он находится в ощеобразовательном учреждении. А работают с музейными экспонатами энтузиасты, те, кому интересна история, кто старается сохранить для будущих поколений частицы уходящего времен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дин из таких примеров – музей Боголюбовской СОШ. Его хранительница – Ольга Михайловна Дергачева. Человек, увлеченный своим делом, способный привлечь к музейной работе своих коллег и увлечь историей поселения учащихся школы. По специальности О.М. Дергачева – учитель начальных классов. Увлечение музейной работой началось еще со школьной скамьи, заразил им И.С. Коровкин, известный любинский историк-краевед, который работал в Большемогильской школе учителем истории. Вместе с ним Ольга Дергачева (в девичестве Пахотина), ученица Большемогильской школы, создавала школьный муз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е продолжить начатое учителем дело Ольга Михайловна просто не могла. Поэтому, одновременно с началом преподавательской деятельности занялась созданием музея в Боголюбовской школе. Сейчас музей размещается в двух кабинетах, где силами учеников и учителей школы, односельчанами собрано большое количество экспонатов. Это ткацкий станок, старинные орудия труда, предметы была и одежды. Здесь хранится множество фотографий, наград, вырезок газетных и журнальных статей, повествующих об истории Боголюбовского сельского поселения и его жителях. В музее проводятся экскурсии и уроки. Все, что имеется здесь, помогает ученикам представить, как жили их предки раньше, как и с помощью чего они организовывали свой тру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54:00Z</dcterms:created>
  <dc:creator>Ольга Михайловна</dc:creator>
  <dc:description/>
  <cp:keywords/>
  <dc:language>en-US</dc:language>
  <cp:lastModifiedBy>Ольга Михайловна</cp:lastModifiedBy>
  <dcterms:modified xsi:type="dcterms:W3CDTF">2013-03-14T12:54:00Z</dcterms:modified>
  <cp:revision>3</cp:revision>
  <dc:subject/>
  <dc:title/>
</cp:coreProperties>
</file>