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640</wp:posOffset>
            </wp:positionH>
            <wp:positionV relativeFrom="paragraph">
              <wp:posOffset>-81280</wp:posOffset>
            </wp:positionV>
            <wp:extent cx="3181350" cy="225234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НАБЛЮДЕНИЕ ЗА ОТЛЕТОМ  ПТ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ратить внимание, что птиц стало меньш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ич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БЛЮД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ли сейчас мухи, комары, бабочк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он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ми кто-нибудь питается? </w:t>
      </w:r>
      <w:r>
        <w:rPr>
          <w:rFonts w:cs="Times New Roman" w:ascii="Times New Roman" w:hAnsi="Times New Roman"/>
          <w:i/>
          <w:sz w:val="28"/>
          <w:szCs w:val="28"/>
        </w:rPr>
        <w:t>(птицы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м эти птицы питаются сейчас? </w:t>
      </w:r>
      <w:r>
        <w:rPr>
          <w:rFonts w:cs="Times New Roman" w:ascii="Times New Roman" w:hAnsi="Times New Roman"/>
          <w:i/>
          <w:sz w:val="28"/>
          <w:szCs w:val="28"/>
        </w:rPr>
        <w:t>(этим птицам сейчас питаться нечем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м быть без пищ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они делают? </w:t>
      </w:r>
      <w:r>
        <w:rPr>
          <w:rFonts w:cs="Times New Roman" w:ascii="Times New Roman" w:hAnsi="Times New Roman"/>
          <w:i/>
          <w:sz w:val="28"/>
          <w:szCs w:val="28"/>
        </w:rPr>
        <w:t>(они собираются к отлету в теплые кра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и ведут себ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это замечаете? </w:t>
      </w:r>
      <w:r>
        <w:rPr>
          <w:rFonts w:cs="Times New Roman" w:ascii="Times New Roman" w:hAnsi="Times New Roman"/>
          <w:i/>
          <w:sz w:val="28"/>
          <w:szCs w:val="28"/>
        </w:rPr>
        <w:t>(собираясь в большие стаи, они стремительно носятся в воздухе, упражняясь перед полетом, то садятся на провода и щебечут, как бы разговаривая друг с другом о дальней дороге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несколько дней мы их увидим? </w:t>
      </w:r>
      <w:r>
        <w:rPr>
          <w:rFonts w:cs="Times New Roman" w:ascii="Times New Roman" w:hAnsi="Times New Roman"/>
          <w:i/>
          <w:sz w:val="28"/>
          <w:szCs w:val="28"/>
        </w:rPr>
        <w:t>(через несколько дней мы их уже не увидим, они улетят)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Е СЛОВО</w:t>
        <w:br/>
      </w:r>
      <w:r>
        <w:rPr>
          <w:rFonts w:cs="Times New Roman" w:ascii="Times New Roman" w:hAnsi="Times New Roman"/>
          <w:sz w:val="28"/>
          <w:szCs w:val="28"/>
        </w:rPr>
        <w:t>Птичка, нам жаль твоих песенок звонких!</w:t>
        <w:br/>
        <w:t>Не улетай от нас прочь,  подожди.</w:t>
        <w:br/>
        <w:t>Милые крошки! Из вашей сторонки</w:t>
        <w:br/>
        <w:t>Гонят меня холода и дожди.</w:t>
        <w:br/>
        <w:t>Вон на деревьях, на крыше беседки</w:t>
        <w:br/>
        <w:t>Сколько меня поджидает подруг!</w:t>
        <w:br/>
        <w:t>Завтра вы спать еще будете, детки,</w:t>
        <w:br/>
        <w:t>А уж мы все понесемся на юг.</w:t>
        <w:br/>
        <w:t>Нет там ни стужи теперь, ни дождей,</w:t>
        <w:br/>
        <w:t>Ветер листы не срывает с ветвей,</w:t>
        <w:br/>
        <w:t>Солнышко в тучи не прячется та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-128905</wp:posOffset>
            </wp:positionV>
            <wp:extent cx="5937250" cy="4446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67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37490</wp:posOffset>
            </wp:positionV>
            <wp:extent cx="5937250" cy="44469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1:19:00Z</dcterms:created>
  <dc:creator>User</dc:creator>
  <dc:description/>
  <cp:keywords/>
  <dc:language>en-US</dc:language>
  <cp:lastModifiedBy>User</cp:lastModifiedBy>
  <dcterms:modified xsi:type="dcterms:W3CDTF">2013-01-19T07:22:00Z</dcterms:modified>
  <cp:revision>8</cp:revision>
  <dc:subject/>
  <dc:title/>
</cp:coreProperties>
</file>