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МКОУ ОСОШ №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Мастер-клас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«Каждый человек-строитель своего тел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(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рамках школьного этапа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курса «Учитель года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анькова А.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учитель английского язы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ысшей категори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cs="Calibri"/>
        </w:rPr>
        <w:t xml:space="preserve">                                          </w:t>
      </w:r>
    </w:p>
    <w:p>
      <w:pPr>
        <w:pStyle w:val="Normal"/>
        <w:rPr/>
      </w:pPr>
      <w:r>
        <w:rPr>
          <w:rFonts w:cs="Calibri"/>
          <w:b/>
          <w:sz w:val="32"/>
          <w:szCs w:val="32"/>
          <w:lang w:val="en-US"/>
        </w:rPr>
        <w:t xml:space="preserve">                             </w:t>
      </w:r>
      <w:r>
        <w:rPr>
          <w:rFonts w:cs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с. Октябрьское 2012</w:t>
      </w:r>
    </w:p>
    <w:p>
      <w:pPr>
        <w:pStyle w:val="Style12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Style12"/>
        <w:jc w:val="both"/>
        <w:rPr/>
      </w:pPr>
      <w:r>
        <w:rPr>
          <w:b/>
          <w:sz w:val="32"/>
          <w:szCs w:val="32"/>
        </w:rPr>
        <w:t>Цель:</w:t>
      </w:r>
      <w:r>
        <w:rPr/>
        <w:t xml:space="preserve"> Формирование здорового образа жизни как необходимой ценности. </w:t>
      </w:r>
    </w:p>
    <w:p>
      <w:pPr>
        <w:pStyle w:val="Style12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Style12"/>
        <w:numPr>
          <w:ilvl w:val="0"/>
          <w:numId w:val="7"/>
        </w:numPr>
        <w:spacing w:before="280" w:after="0"/>
        <w:jc w:val="both"/>
        <w:rPr/>
      </w:pPr>
      <w:r>
        <w:rPr/>
        <w:t>Познакомить с новыми словами и терминами</w:t>
      </w:r>
    </w:p>
    <w:p>
      <w:pPr>
        <w:pStyle w:val="Style12"/>
        <w:numPr>
          <w:ilvl w:val="0"/>
          <w:numId w:val="7"/>
        </w:numPr>
        <w:spacing w:before="0" w:after="280"/>
        <w:jc w:val="both"/>
        <w:rPr/>
      </w:pPr>
      <w:r>
        <w:rPr/>
        <w:t>Провести несколько тестов</w:t>
      </w:r>
    </w:p>
    <w:p>
      <w:pPr>
        <w:pStyle w:val="Style12"/>
        <w:numPr>
          <w:ilvl w:val="0"/>
          <w:numId w:val="7"/>
        </w:numPr>
        <w:spacing w:before="0" w:after="280"/>
        <w:jc w:val="both"/>
        <w:rPr/>
      </w:pPr>
      <w:r>
        <w:rPr/>
        <w:t>Расширить представление о правильном питании</w:t>
      </w:r>
    </w:p>
    <w:p>
      <w:pPr>
        <w:pStyle w:val="Style12"/>
        <w:numPr>
          <w:ilvl w:val="0"/>
          <w:numId w:val="7"/>
        </w:numPr>
        <w:spacing w:before="0" w:after="280"/>
        <w:jc w:val="both"/>
        <w:rPr/>
      </w:pPr>
      <w:r>
        <w:rPr/>
        <w:t>Дать установку на ведение здорового образа жизни</w:t>
      </w:r>
    </w:p>
    <w:p>
      <w:pPr>
        <w:pStyle w:val="Style12"/>
        <w:jc w:val="both"/>
        <w:rPr/>
      </w:pPr>
      <w:r>
        <w:rPr>
          <w:b/>
          <w:bCs/>
        </w:rPr>
        <w:t>Оборудование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/>
        <w:t xml:space="preserve">раздаточный материал,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hanging="0"/>
        <w:jc w:val="both"/>
        <w:rPr/>
      </w:pPr>
      <w:r>
        <w:rPr/>
        <w:t xml:space="preserve">презентация, 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0" w:hanging="0"/>
        <w:jc w:val="both"/>
        <w:rPr/>
      </w:pPr>
      <w:r>
        <w:rPr/>
        <w:t>напольные весы</w:t>
      </w:r>
    </w:p>
    <w:p>
      <w:pPr>
        <w:pStyle w:val="Normal"/>
        <w:spacing w:lineRule="auto" w:line="240" w:before="280" w:after="280"/>
        <w:jc w:val="both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Ход занятия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тупительное слово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о всех западных странах излишний вес уже давно окрестили болезнью 21-го века. На кампании по борьбе с этим недугом тратятся огромные средства, а в Америке, где уровень ожирения среди граждан выше, чем в других странах, решение этой проблемы считается национальной задачей номер один. Между тем, израильские ученые пришли к выводу, что лишние килограммы (в рамках разумного) не только не вредят здоровью, но и продлевают жизнь.</w:t>
      </w:r>
    </w:p>
    <w:p>
      <w:pPr>
        <w:pStyle w:val="Style12"/>
        <w:ind w:left="720" w:hanging="0"/>
        <w:rPr>
          <w:b/>
          <w:b/>
        </w:rPr>
      </w:pPr>
      <w:r>
        <w:rPr>
          <w:b/>
        </w:rPr>
        <w:t>Большинство дам в возрасте недовольны своим весом. А каким он должен быть?</w:t>
      </w:r>
    </w:p>
    <w:p>
      <w:pPr>
        <w:pStyle w:val="Style12"/>
        <w:ind w:left="720" w:hanging="0"/>
        <w:rPr>
          <w:b/>
          <w:b/>
        </w:rPr>
      </w:pPr>
      <w:r>
        <w:rPr/>
        <w:t>Есть вес нормальный, есть – «идеальный». Нормальный – при котором вы хорошо выглядите, чувствуете себя легко, комфортно и пышете здоровьем. «Идеальный» – удел манекенщиц и топ-моделей, со строгими стандартами роста, окружности груди, талии, бедер. Понятно, что нормальный вес значительно превышает «идеальный». Но где тот критический порог, за которым нормальный вес превращается в излишний? Давайте поговорим об этом.</w:t>
      </w:r>
    </w:p>
    <w:p>
      <w:pPr>
        <w:pStyle w:val="Style12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Ознакомление с:</w:t>
      </w:r>
    </w:p>
    <w:p>
      <w:pPr>
        <w:pStyle w:val="Style12"/>
        <w:ind w:left="360" w:hanging="0"/>
        <w:rPr/>
      </w:pPr>
      <w:r>
        <w:rPr/>
        <w:t>1)пословицами</w:t>
      </w:r>
    </w:p>
    <w:p>
      <w:pPr>
        <w:pStyle w:val="Style12"/>
        <w:ind w:left="360" w:hanging="0"/>
        <w:rPr/>
      </w:pPr>
      <w:r>
        <w:rPr/>
        <w:t>2) словами</w:t>
      </w:r>
    </w:p>
    <w:p>
      <w:pPr>
        <w:pStyle w:val="Style12"/>
        <w:ind w:left="360" w:hanging="0"/>
        <w:rPr/>
      </w:pPr>
      <w:r>
        <w:rPr>
          <w:b/>
          <w:sz w:val="32"/>
          <w:szCs w:val="32"/>
        </w:rPr>
        <w:t>3. Выполнение интерактивной деятельности:</w:t>
      </w:r>
    </w:p>
    <w:p>
      <w:pPr>
        <w:pStyle w:val="Style12"/>
        <w:ind w:left="360" w:hanging="0"/>
        <w:rPr/>
      </w:pPr>
      <w:r>
        <w:rPr/>
        <w:t>« Давайте приготовим…</w:t>
      </w:r>
    </w:p>
    <w:p>
      <w:pPr>
        <w:pStyle w:val="Style12"/>
        <w:ind w:left="360" w:hanging="0"/>
        <w:rPr/>
      </w:pPr>
      <w:r>
        <w:rPr/>
        <w:t>1)торт, 2) суп, 3) салат</w:t>
      </w:r>
    </w:p>
    <w:p>
      <w:pPr>
        <w:pStyle w:val="Style12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Проведение теста « Как опасно вы нездоровы?»</w:t>
      </w:r>
    </w:p>
    <w:p>
      <w:pPr>
        <w:pStyle w:val="Style12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Знакомство с рекомендациями по культуре питания:</w:t>
      </w:r>
    </w:p>
    <w:p>
      <w:pPr>
        <w:pStyle w:val="Style12"/>
        <w:ind w:left="360" w:hanging="0"/>
        <w:rPr/>
      </w:pPr>
      <w:r>
        <w:rPr/>
        <w:t>1)почему мы едим</w:t>
      </w:r>
    </w:p>
    <w:p>
      <w:pPr>
        <w:pStyle w:val="Style12"/>
        <w:ind w:left="360" w:hanging="0"/>
        <w:rPr/>
      </w:pPr>
      <w:r>
        <w:rPr/>
        <w:t>2)пять пищевых групп</w:t>
      </w:r>
    </w:p>
    <w:p>
      <w:pPr>
        <w:pStyle w:val="Style12"/>
        <w:ind w:left="360" w:hanging="0"/>
        <w:rPr/>
      </w:pPr>
      <w:r>
        <w:rPr/>
        <w:t>3)другие группы продуктов</w:t>
      </w:r>
    </w:p>
    <w:p>
      <w:pPr>
        <w:pStyle w:val="Style12"/>
        <w:ind w:left="360" w:hanging="0"/>
        <w:rPr/>
      </w:pPr>
      <w:r>
        <w:rPr/>
        <w:t>4) что нам следует есть</w:t>
      </w:r>
    </w:p>
    <w:p>
      <w:pPr>
        <w:pStyle w:val="Style12"/>
        <w:ind w:left="360" w:hanging="0"/>
        <w:rPr/>
      </w:pPr>
      <w:r>
        <w:rPr/>
        <w:t>5) как следует питаться</w:t>
      </w:r>
    </w:p>
    <w:p>
      <w:pPr>
        <w:pStyle w:val="Style12"/>
        <w:ind w:left="360" w:hanging="0"/>
        <w:rPr/>
      </w:pPr>
      <w:r>
        <w:rPr>
          <w:b/>
          <w:sz w:val="32"/>
          <w:szCs w:val="32"/>
        </w:rPr>
        <w:t>6. Знакомство с диетами:</w:t>
      </w:r>
    </w:p>
    <w:p>
      <w:pPr>
        <w:pStyle w:val="Style12"/>
        <w:ind w:left="360" w:hanging="0"/>
        <w:rPr/>
      </w:pPr>
      <w:r>
        <w:rPr/>
        <w:t>1)Гречневой</w:t>
      </w:r>
    </w:p>
    <w:p>
      <w:pPr>
        <w:pStyle w:val="Style12"/>
        <w:ind w:left="360" w:hanging="0"/>
        <w:rPr/>
      </w:pPr>
      <w:r>
        <w:rPr/>
        <w:t>2) Монтиньяка</w:t>
      </w:r>
    </w:p>
    <w:p>
      <w:pPr>
        <w:pStyle w:val="Style12"/>
        <w:ind w:left="360" w:hanging="0"/>
        <w:rPr/>
      </w:pPr>
      <w:r>
        <w:rPr/>
        <w:t>3) Винной</w:t>
      </w:r>
    </w:p>
    <w:p>
      <w:pPr>
        <w:pStyle w:val="Style12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Выполнение интерактивной деятельности:</w:t>
      </w:r>
    </w:p>
    <w:p>
      <w:pPr>
        <w:pStyle w:val="Style12"/>
        <w:ind w:left="360" w:hanging="0"/>
        <w:rPr/>
      </w:pPr>
      <w:r>
        <w:rPr/>
        <w:t>1)анализ диет</w:t>
      </w:r>
    </w:p>
    <w:p>
      <w:pPr>
        <w:pStyle w:val="Style12"/>
        <w:ind w:left="360" w:hanging="0"/>
        <w:rPr/>
      </w:pPr>
      <w:r>
        <w:rPr/>
        <w:t>2) заполнение сравнительной таблицы</w:t>
      </w:r>
    </w:p>
    <w:p>
      <w:pPr>
        <w:pStyle w:val="Style12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Немного математики:</w:t>
      </w:r>
    </w:p>
    <w:p>
      <w:pPr>
        <w:pStyle w:val="Style12"/>
        <w:ind w:left="360" w:hanging="0"/>
        <w:rPr/>
      </w:pPr>
      <w:r>
        <w:rPr/>
        <w:t>1) индекс Кетле и % жира</w:t>
      </w:r>
    </w:p>
    <w:p>
      <w:pPr>
        <w:pStyle w:val="Style12"/>
        <w:ind w:left="360" w:hanging="0"/>
        <w:rPr/>
      </w:pPr>
      <w:r>
        <w:rPr/>
        <w:t>2)определение ИМТ</w:t>
      </w:r>
    </w:p>
    <w:p>
      <w:pPr>
        <w:pStyle w:val="Style12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Советы от Алексея Ковалькова.</w:t>
      </w:r>
    </w:p>
    <w:p>
      <w:pPr>
        <w:pStyle w:val="Style12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Финская зимняя диета.</w:t>
      </w:r>
    </w:p>
    <w:p>
      <w:pPr>
        <w:pStyle w:val="Style12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Личное мнение Татьяны Устиново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/>
      </w:pPr>
      <w:r>
        <w:rPr>
          <w:rFonts w:eastAsia="Cambria"/>
        </w:rPr>
        <w:t xml:space="preserve">                                                                                                               </w:t>
      </w:r>
      <w:r>
        <w:rPr>
          <w:sz w:val="32"/>
          <w:szCs w:val="32"/>
        </w:rPr>
        <w:t>Приложение  1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/>
      </w:pPr>
      <w:r>
        <w:rPr/>
        <w:t>Индекс Кетле</w:t>
      </w:r>
    </w:p>
    <w:p>
      <w:pPr>
        <w:pStyle w:val="Style12"/>
        <w:rPr/>
      </w:pPr>
      <w:r>
        <w:rPr/>
        <w:t>«Нормальный вес – это рост в сантиметрах минус 100 и минус 10», – считают многие. Сегодня научно доказана ошибочность подобного расчета. Ближе к истине показатель роста минус 100, допускающий колебания на 2-3 кг в ту или другую сторону в зависимости от конституции, возраста и пола. Но специалисты делают более точные подсчеты при помощи индекса Кетле: вес делится на квадрат роста в метрах. Для женщин оптимальным считается коэффициент от 19 до 23,8, для мужчин – 20-25. Индекс свыше 28 говорит о явном ожирении. Впрочем, этот расчет не дает ответа на главный вопрос – о нормальном, а значит, и здоровом соотношении мышц и жира.</w:t>
      </w:r>
    </w:p>
    <w:p>
      <w:pPr>
        <w:pStyle w:val="Heading3"/>
        <w:rPr/>
      </w:pPr>
      <w:r>
        <w:rPr/>
        <w:t>Процент жира</w:t>
      </w:r>
    </w:p>
    <w:p>
      <w:pPr>
        <w:pStyle w:val="Style12"/>
        <w:rPr/>
      </w:pPr>
      <w:r>
        <w:rPr/>
        <w:t>Большинство ученых считают, что для красивой фигуры и хорошего здоровья женщинам надо иметь 22-23% жира, мужчинам – 15-16%. Определить, столько у вас или нет, поможет таблица, предложенная американскими специалистами Л. Харт и Л. Непорент: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/>
        <w:t>Измерьте окружность таза в самом широком месте. Сделайте отметку в первом столбце.</w:t>
      </w:r>
    </w:p>
    <w:p>
      <w:pPr>
        <w:pStyle w:val="Style12"/>
        <w:rPr/>
      </w:pPr>
      <w:r>
        <w:rPr>
          <w:rStyle w:val="StrongEmphasis"/>
        </w:rPr>
        <w:t>2.</w:t>
      </w:r>
      <w:r>
        <w:rPr/>
        <w:t xml:space="preserve"> Измерьте точно свой рост в сантиметрах. Отметьте в третьем столбце.</w:t>
        <w:br/>
        <w:br/>
      </w:r>
      <w:r>
        <w:rPr>
          <w:rStyle w:val="StrongEmphasis"/>
        </w:rPr>
        <w:t>3.</w:t>
      </w:r>
      <w:r>
        <w:rPr/>
        <w:t xml:space="preserve"> С помощью линейки соедините обе точки диагональю и во втором столбце в месте пересечения узнаете процент содержания жира в вашем организме.</w:t>
      </w:r>
    </w:p>
    <w:p>
      <w:pPr>
        <w:pStyle w:val="Style12"/>
        <w:rPr/>
      </w:pPr>
      <w:r>
        <w:rPr/>
        <w:t>Если у вас переизбыток или, напротив, недостаток жира, надо задуматься: здорово ли ваше тело? И, как следствие, «родную» ли окружность таза вы «носите»?</w:t>
      </w:r>
    </w:p>
    <w:p>
      <w:pPr>
        <w:pStyle w:val="Style12"/>
        <w:rPr/>
      </w:pPr>
      <w:r>
        <w:rPr/>
        <w:t>Имея один идеальный параметр, нетрудно выстроить оставшиеся пропорции – талии и грудной клетки. Женская фигура сродни «вазе», поэтому «верх» и «низ» у нее чаще совпадают.</w:t>
      </w:r>
    </w:p>
    <w:p>
      <w:pPr>
        <w:pStyle w:val="Style12"/>
        <w:rPr/>
      </w:pPr>
      <w:r>
        <w:rPr>
          <w:rStyle w:val="StrongEmphasis"/>
        </w:rPr>
        <w:t>1.</w:t>
      </w:r>
      <w:r>
        <w:rPr/>
        <w:t xml:space="preserve"> Измерьте талию без одежды на уровне пупка в сантиметрах.</w:t>
      </w:r>
    </w:p>
    <w:p>
      <w:pPr>
        <w:pStyle w:val="Style12"/>
        <w:rPr/>
      </w:pPr>
      <w:r>
        <w:rPr>
          <w:rStyle w:val="StrongEmphasis"/>
        </w:rPr>
        <w:t>2</w:t>
      </w:r>
      <w:r>
        <w:rPr/>
        <w:t>. Измерьте окружность таза в самом широком месте, возьмите несколько показаний (для верности).</w:t>
      </w:r>
    </w:p>
    <w:p>
      <w:pPr>
        <w:pStyle w:val="Style12"/>
        <w:rPr/>
      </w:pPr>
      <w:r>
        <w:rPr>
          <w:rStyle w:val="StrongEmphasis"/>
        </w:rPr>
        <w:t>3.</w:t>
      </w:r>
      <w:r>
        <w:rPr/>
        <w:t xml:space="preserve"> Измерьте окружность по самой выпуклой части груди.</w:t>
      </w:r>
    </w:p>
    <w:p>
      <w:pPr>
        <w:pStyle w:val="Style12"/>
        <w:rPr/>
      </w:pPr>
      <w:r>
        <w:rPr>
          <w:rStyle w:val="StrongEmphasis"/>
        </w:rPr>
        <w:t>4.</w:t>
      </w:r>
      <w:r>
        <w:rPr/>
        <w:t xml:space="preserve"> Поделите размер талии на окружность бедер, а затем охват талии на охват грудной клетки. У мужчин первый показатель не должен превышать 0,9, у женщин – 0,8. Второй – 0,7 у мужчин и по-прежнему 0,8 – у слабого пола.</w:t>
      </w:r>
    </w:p>
    <w:p>
      <w:pPr>
        <w:pStyle w:val="Style12"/>
        <w:rPr/>
      </w:pPr>
      <w:r>
        <w:rPr/>
        <w:t>Если талия в окружности равна или даже больше тазовой области или грудной клетки, значит, у вас слишком много жира и от него нужно немедленно избавляться. Ученые утверждают: каждый сантиметр, на который талия превышает окружность груди, отнимает у вас год жизни.</w:t>
      </w:r>
    </w:p>
    <w:p>
      <w:pPr>
        <w:pStyle w:val="Style12"/>
        <w:rPr/>
      </w:pPr>
      <w:r>
        <w:rPr>
          <w:rStyle w:val="StrongEmphasis"/>
        </w:rPr>
        <w:t>Индекс массы тела</w:t>
      </w:r>
      <w:r>
        <w:rPr/>
        <w:t xml:space="preserve"> – величина, с помощью которой диетологи определяют степень ожирения. ИМТ исчисляется так: вес в килограммах нужно разделить на возведенный в квадрат рост в метрах. Получившееся в результате число и есть ИМТ. Если он больше 25, то лишний вес имеется. Если он равен 35 или 40, то человек страдает ожирением соответственно второй и третьей степени.</w:t>
      </w:r>
    </w:p>
    <w:p>
      <w:pPr>
        <w:pStyle w:val="Style12"/>
        <w:rPr/>
      </w:pPr>
      <w:r>
        <w:rPr>
          <w:rStyle w:val="StrongEmphasis"/>
        </w:rPr>
        <w:t>Калория</w:t>
      </w:r>
      <w:r>
        <w:rPr/>
        <w:t>. Основные источники пищевых калорий – углеводы, белки, жиры и алкоголь. Углеводы и белки содержат 4 кал/г, алкоголь дает 7 кал/г, а жиры – 9 кал/г. Несмотря на то, что все виды пищевых калорий служат источником энергии для организма, не все они играют одинаковую роль в отложении жира. Избыточные жировые калории легче обращаются в жир, чем калории, поступившие из других источник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астоящее время общепринятой считается следующая градация по диапазону возможных значений для рассчитанного показателя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индекс массы тел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  <w:t>Острый недостаток веса: меньше 1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  <w:t>Недостаток массы тела: от 15 до 20 (18,5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  <w:t xml:space="preserve">Нормальная масса тела: от 20 (18,5) </w:t>
      </w:r>
      <w:r>
        <w:rPr>
          <w:rFonts w:eastAsia="Times New Roman" w:cs="Courier New" w:ascii="Courier New" w:hAnsi="Courier New"/>
          <w:b/>
          <w:sz w:val="24"/>
          <w:szCs w:val="24"/>
          <w:lang w:eastAsia="ru-RU"/>
        </w:rPr>
        <w:t>до 25</w:t>
      </w:r>
      <w:r>
        <w:rPr>
          <w:rFonts w:eastAsia="Times New Roman" w:cs="Courier New" w:ascii="Courier New" w:hAnsi="Courier New"/>
          <w:sz w:val="24"/>
          <w:szCs w:val="24"/>
          <w:lang w:eastAsia="ru-RU"/>
        </w:rPr>
        <w:t xml:space="preserve"> (27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  <w:t>Вес тела выше нормы: более 25 (27)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известно, на западе принято оценивать вес в показателе BMI. Для этого необходимо разделить свой вес на рост в квадрате. Например, для 90-килограммового человека с ростом 1.85 метра BMI составит 26,3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е исследование, которое было проведено иерусалимской больницей "Адаса" совместно с Американским институтом здравоохранения, показало: несмотря на то, что уровень BMI 25-27 уже считается признаком лишних килограммов, его обладатели живут дольше тех, чей вес находится в норме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ная с 1963 года, ученые наблюдали за медицинскими показателями 10.232 израильских мужчин в различной "весовой категории". Как выяснилось, 48% людей, чей BMI находился в рамках от 25 до 27 "перешли" 80-летний рубеж, а 26% дожили до 85 лет. Эти показатели даже лучше, чем у тех, кто следит за нормальным весом с помощью диет и спортивного стиля жизн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и тех, чей уровень BMI был выше (от 27 до 30) до 80 лет дожили 45% мужчин, до 85 - 23%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с тем, израильские и американские врачи продолжают настаивать на том, что лица с BMI выше 30 относятся к группе риска. Именно в этой категории смертность наиболее высока»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Источн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http://www.mignews.com/news/health/world/040107_121451_01753.html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есь нужно сделать оговорку, что данное исследование относит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олько к мужчин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о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дбор диет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похудения в калькуляторе граница веса согласно этому новому диетологическому исследованию включена в качестве одного из расчетных параметр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ложение 2                  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40"/>
          <w:szCs w:val="40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МОДНЫЕ ДИЕТ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Гречневая диета - потеря веса до 12 килограмм за 14 дней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редняя суточная калорийность 970 Кка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продолжительности гречневая диета не является одной из быстрых - длится 14 дней, но является одной из высокоэффективных - цифра потери веса в 12 килограмм не является верхним пределом. Причем это при условии, что гречневая крупа является высококалорийной - в этом гречневая диета в чем то пересекается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 рисовой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И так же как и в рисовой при выполнении предписаний гречневой диеты наряду с потерей жирового слоя будет рассасываться целлюли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сть диеты обусловлена именно высокой калорийностью гречки - что дает возможность полностью отказаться от чисто белковых (рыба, мясо) и жировых составляющих. В свою очередь калорийность гречки обусловлена высоким процентом содержания растительного бел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4290" cy="1892935"/>
            <wp:effectExtent l="0" t="0" r="0" b="0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язательным требованием похудеть на гречневой диете является полный отказ от каких либо приправ, специй, соусов и даже соли (похожие требования имеют и другие эффективные диеты,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медицинская диета от ожирен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ак показательный пример). Второе требование запрещает еду после 18 часов (точнее за 4 часа до сна) - это важное условие успешного похудания на гречневой дие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чем саму гречку требуется приготавливать особым способом на весь следующий день заранее: 0,5 килограмма промытой гречневой крупы заливают 1,5 литрами кипящей воды и заворачивают кастрюлю с гречкой в одеяло до утра (можно использовать и большой термос) - варить крупу нельзя. К утру крупа станет похожа на обычную вареную гречку - ее и требуется кушать на протяжении двух недель - если вода полностью не впитается крупой, излишки просто слейте и на следующий день добавьте чуть меньше 1,5 литра кипящей вод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виде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азан второй вариант приготовления гречневой крупы в термосе. Этот вариант хорош тем, что время приготовления составит 35-40 мину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Меню гречневой диет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оме гречки (ее можно есть в любом количестве) меню дополнительно включает в себя 1 литр (не более) обезжиренного (1%) кефира в сутки - можно выпивать и вместе с гречкой, можно и в любое другое время. Перед сном при сильном чувстве голода (в крайнем случае за полтора часа до сна) разрешается выпить стакан 1% кефира). Результат не заставит себя ждать - потеря веса вдохнет в вас оптимизм продолжить диету при возможных срывах. Как и в большинстве других диет (например,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в японской диет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без ограничений можно пить обычную воду (негазированную и неминерализованную) - не обостряет чувство голода - в отличие от консервированных соков, в том числе и натуральных. Жесткость гречневой диеты и ее длительность вызывает необходимость принимать поливитаминные препараты, даже если они будут вызывать тошноту (в некоторых редких случаях индивидуальной непереносимости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 xml:space="preserve">Достоинства гречневой диеты    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юс гречневой диеты состоит в том, что снижение веса не сопровождается типичными для других диет (например,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капустна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лимонно-медова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болезненными ощущениями выраженными через головокружения, общую усталость, вялость и слаб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ой плюс обусловлен высокой калорийностью самой гречки - с каждым днем диеты все более и более будет проявляться ощущение легк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тье и наверное самое важное преимущество гречневой диеты - высокая эффективность - средняя потеря веса составляет 7 кг за 14 дней (по отзывам на эту диету в некоторых случаях потеря веса только за первую неделю составляла более 10 кг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но отметить что отсутствует ограничение на количество съеденной гречки на день диеты (ее можно есть сколько угодно). В некоторых случаях применение диеты сопровождается улучшением внешнего вида кожи (из-за нормализации обмена веществ), что говорит об эффективном механизме действия гречневой диеты. И нельзя не отметить наблюдающееся у некоторых пациенток диетологических клиник рассасывание целлюлита (опять же из-за нормализации обмена веществ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Недостатки гречневой диет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родолжительности не является самой быстрой, но высокоэффективная - ваш организм быстро привыкает к новому режиму питания и надолго увеличивается период до начала следующего набора веса (если он случитс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ой недостаток гречневой диеты обусловлен ее жесткостью по ограничениям (только кефир и гречневая круп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ять же жесткостью гречневой диеты вызвано возможное ее повторение - если вы продержались на этой диете 2 недели, но не вернули свой вес к желаемому, повторное ее проведение можно назначать не ранее чем через месяц.</w:t>
      </w:r>
    </w:p>
    <w:tbl>
      <w:tblPr>
        <w:tblW w:w="15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4"/>
      </w:tblGrid>
      <w:tr>
        <w:trPr/>
        <w:tc>
          <w:tcPr>
            <w:tcW w:w="1514" w:type="dxa"/>
            <w:tcBorders/>
            <w:shd w:fill="FFFFFF" w:val="clear"/>
          </w:tcPr>
          <w:tbl>
            <w:tblPr>
              <w:tblW w:w="19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79"/>
            </w:tblGrid>
            <w:tr>
              <w:trPr/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Диета Монтиньяка - похудеть надолго на 20 кг за 2 месяца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редняя суточная калорийность 1350 Кка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ом диета Монтиньяка является не диетой в прямом ее понимание, а системой питания (так же как и диета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ибарит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Ее рекомендации в явном или скрытом виде присутствуют практически во всех остальных диет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 диеты Монтиньяка выражается в нормализации режима питания за счет соблюдения ряда несложных рекомендаций. В любой другой диете после наступившей долгожданной потере веса (лишних жировых отложений), организм постепенно начинает образовывать их вновь - и через некоторое время (в лучшем случае через несколько лет) любую диету приходится повторять. В этом смысле диета Монтиньяка ориентирована не сколько на потерю лишнего веса, а на нормализацию обмена веществ - и лишь как следствие этой нормализации автоматически произойдет снижение веса - причем до требуемой норм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ственно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диета для похудан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нтиньяка, как таковая, представляет из себя ряд рекомендаций, касающихся различных сочетаний продуктов. Само меню диеты Монтиньяка сформировано так, что бы в течение одного приема пищи не смешиваются жиры и углеводы, причем количество последних ограничено - но ограничение затрагивает лишь часть так называемых «отрицательных» углеводов из обработанных продуктов (это сахар, конфеты, все кондитерские изделия, очищенный рис, хлебобулочные изделия, алкоголь во всех видах, кукуруза, картофель - их крайне желательно не употреблять вообще - как и в высокоэффективной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японской диет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- все эти углеводы резко повышают содержание сахара в крови и требуют от организма выработки соответствующего количества инсулина. В противоположность «положительные» углеводы (хлеб из зерен с отрубями грубого помола, бобовые культуры, почти все фрукты и овощи) - уровень сахара повышают незначительно и дополнительно полностью не усваиваются организм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Меню диеты Монтиньяка должно соответствовать следующим требованиям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ьшить до минимума потребление сахара и в чистом виде и в составе других продуктов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лючите из рациона приправы, не имеющие пищевой ценности, но возбуждающие аппетит - майонезы, кетчупы, горчица и т.п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ажитесь от пшеничного хлеба - а ржаной предпочитайте из грубой муки с добавлением отрубей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рукты и овощи с большим содержанием крахмала (картофель, кукуруза, белый рис, просо и т.д.) постарайтесь полностью исключить из рацион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райтесь полностью отказаться от алкоголя. Кофе и чаю предпочтите фруктовые соки без сахар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очетать за один прием пищи жирных и углеводных продуктов. Между приемами такой пищи должно пройти не менее трех часов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райтесь соблюдать режим питания с тремя приемами пищи (если требуется больше - то можно и больше - но по объективным причинам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утки вы должны выпивать два или более литров воды (аналогичное требование у большинства диет, например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шоколадная диет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трак должен состоять из фруктов - они содержат много витаминов и растительной клетчат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 рекомендации гарантируют результаты диеты Монтиньяка до 20 кг за два месяца - это достаточно длительный срок для диеты - но параллельно в организме будет нормализовываться обмен веществ - и вам не захочется и не придется возвращаться к старому привычному режиму пит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иеты Монтиньяка лучше всего подходят продукты, не содержащие крахмал: огурцы, лук, ревень, турнепс, брюква, корнишон, белокочанная капуста, салат, помидоры, кресс, кабачок или баклажан, морковь, одуванчик, крапива, щавель и т.п. Так же предпочтение следует отдавать продуктам с низким содержанием крахмала: горох, почти все виды капусты, грибы, перец, спаржа, шпинат, редис, тыква, чесно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Достоинства диеты  Монтинья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плюс диеты Монтиньяка выражен в нормализации обмена веществ, и только после этого произойдет стабилизация веса на требуемом уров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ое достоинство диеты Монтиньяка в относительной легкости соблюдения меню (но здесь нужно уточнить, что это не для всех - полностью отказаться от сахара достаточно трудно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тья положительная черта этой диеты в отсутствие ограничения на соль (что использует быстрая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винная диет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потеря веса лишь отчасти состоит из излишнего жира) - как следствие диета значительно более равномерна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асти диета Монтиньяка поддерживает принципы раздельного питания - в части рекомендации запрета одновременного употребления жирной и сладкой пищ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же нужно отметить и положительное влияние трехразового питания - здесь диета Монтиньяка тесно пересекается с высокоэффективной диетой, запрещающей любую еду после 18 часов (так худеют около 20% по результатам опросов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Недостатки диеты Монтинья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й минус диеты Монтиньяка обусловлен тем, что она не является полностью сбалансированной (хотя по сравнению с большинством других жестких или быстрых диет она в значительно большей степени содержит все необходимые витамины минералы). Это в принципе не значительно касается быстрых по времени диет, но диета Монтиньяка достаточно продолжительная по времени (ее длительность два месяца) - и этот недостаток может нанести ощутимый удар по организму. Это легко преодолеть дополнительным приемом витаминно-минеральных комплексов по согласованию с врачом. Этого же требует и регулирование уровня углеводов (сахара) в крови - имеются ограничения по применению диеты Монтиньяка, например, для людей с сахарным диабетом (аналогичные требования и у похожей по механизму действия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диеты Аткинс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торой недостаток состоит в запрещение употребления алкоголя - опять же для кратковременных диет это не критично - но для диеты Монтиньяка с ее продолжительностью это может считаться минусом (в большей степени это относится к мужчинам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 же к минусам можно отнести и длительный промежуток времени для повторного проведения диеты, составляющий два месяца. В целом же диета Монтиньяка является одной из наиболее эффективных и приводит к долговременным результатам при соблюдении всех рекомендац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51" w:after="251"/>
        <w:ind w:left="251" w:right="251" w:hanging="0"/>
        <w:jc w:val="center"/>
        <w:outlineLvl w:val="1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Винная диета - похудеть на 5 килограмм за 5 дней</w:t>
      </w:r>
    </w:p>
    <w:p>
      <w:pPr>
        <w:pStyle w:val="Normal"/>
        <w:shd w:fill="FFFFFF" w:val="clear"/>
        <w:spacing w:lineRule="auto" w:line="240" w:before="84" w:after="84"/>
        <w:ind w:left="167" w:right="167" w:firstLine="24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Средняя суточная калорийность 574 Ккал.</w:t>
      </w:r>
    </w:p>
    <w:p>
      <w:pPr>
        <w:pStyle w:val="Normal"/>
        <w:shd w:fill="FFFFFF" w:val="clear"/>
        <w:spacing w:lineRule="auto" w:line="240" w:before="84" w:after="84"/>
        <w:ind w:left="167" w:right="167" w:firstLine="24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Все диеты (в частности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капустная диета</w:t>
        </w:r>
      </w:hyperlink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) в обязательном порядке требуют полного отказа от приема алкоголя и каких-либо алкогольных напитков в период диеты. Это объясняется тремя причинами:</w:t>
        <w:br/>
      </w:r>
      <w:r>
        <w:rPr>
          <w:rFonts w:eastAsia="Times New Roman" w:cs="Times New Roman" w:ascii="Times New Roman" w:hAnsi="Times New Roman"/>
          <w:color w:val="222222"/>
          <w:sz w:val="24"/>
          <w:szCs w:val="24"/>
          <w:u w:val="single"/>
          <w:lang w:eastAsia="ru-RU"/>
        </w:rPr>
        <w:t>Во первых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алкоголь высококалорийное вещество и при его приеме повышается практически до обычной нормы суточная калорийность.</w:t>
        <w:br/>
      </w:r>
      <w:r>
        <w:rPr>
          <w:rFonts w:eastAsia="Times New Roman" w:cs="Times New Roman" w:ascii="Times New Roman" w:hAnsi="Times New Roman"/>
          <w:color w:val="222222"/>
          <w:sz w:val="24"/>
          <w:szCs w:val="24"/>
          <w:u w:val="single"/>
          <w:lang w:eastAsia="ru-RU"/>
        </w:rPr>
        <w:t>Во вторых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организм в любом случае в период диеты ослаблен по сравнению с обычным режимом питания - и это ослабление еще более значительно усугубляется алкоголем.</w:t>
      </w:r>
    </w:p>
    <w:p>
      <w:pPr>
        <w:pStyle w:val="Normal"/>
        <w:shd w:fill="FFFFFF" w:val="clear"/>
        <w:spacing w:lineRule="auto" w:line="240" w:before="84" w:after="84"/>
        <w:ind w:left="167" w:right="167" w:firstLine="24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u w:val="single"/>
          <w:lang w:eastAsia="ru-RU"/>
        </w:rPr>
        <w:t>В третьих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прием алкоголя снижает волевой контроль человека за соблюдением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диеты для похудания</w:t>
        </w:r>
      </w:hyperlink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, и именно он является основной причиной невыполнения всех рекомендаций почти всех без исключения диет.</w:t>
      </w:r>
    </w:p>
    <w:p>
      <w:pPr>
        <w:pStyle w:val="Normal"/>
        <w:shd w:fill="FFFFFF" w:val="clear"/>
        <w:spacing w:lineRule="auto" w:line="240" w:before="84" w:after="84"/>
        <w:ind w:left="167" w:right="167" w:firstLine="24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Эти требования практически исключают следование диетам, длительность которых превышает 2-3 недели - большое число праздников и всевозможных вечеринок вызовут прекращение диеты - некоторые диеты большой продолжительности по времени такой вариант развития событий предусматривают (например, не случится ничего страшного, если в течение одного дня человек не будет соблюдать высокоэффективную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eastAsia="ru-RU"/>
          </w:rPr>
          <w:t>диету Аткинса</w:t>
        </w:r>
      </w:hyperlink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)- но подавляющее большинство диет такую ситуацию решительно отвергают.</w:t>
      </w:r>
    </w:p>
    <w:p>
      <w:pPr>
        <w:pStyle w:val="Normal"/>
        <w:shd w:fill="FFFFFF" w:val="clear"/>
        <w:spacing w:lineRule="auto" w:line="240" w:before="84" w:after="84"/>
        <w:ind w:left="167" w:right="167" w:firstLine="24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Приятным исключением из всех диет явилась эффективная и не исключающая прием алкоголя, а наоборот его практикующая винная диета - в ней вино является основным действующим компонентом. Нужно отметить, что невысокая по времени продолжительность винной диеты не как не сказывается на организме - кроме конечно потери веса до 5 кг за весь курс диеты - эта величина может изменяться у разных людей.</w:t>
      </w:r>
    </w:p>
    <w:p>
      <w:pPr>
        <w:pStyle w:val="Normal"/>
        <w:shd w:fill="FFFFFF" w:val="clear"/>
        <w:spacing w:lineRule="auto" w:line="240" w:before="84" w:after="84"/>
        <w:ind w:left="167" w:right="167" w:firstLine="24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>Как и у ряда других кратковременных диет, винная диета накладывает строгие ограничения:</w:t>
        <w:br/>
        <w:t>1) на потребляемые углеводы - сахар запрещен в любом виде (можно использовать заменители)</w:t>
        <w:br/>
        <w:t>2) на употребление соли - пищу нельзя подсаливать. Это ограничение способствует выведению из организма излишней жидкости.</w:t>
        <w:br/>
        <w:t>3) на употребление напитков - только вино и вода - чай (и обычный, и зеленый), кофе, натуральные соки, минералка и т.д. запрещены</w:t>
      </w:r>
      <w:r>
        <w:rPr>
          <w:rFonts w:eastAsia="Times New Roman" w:cs="Arial" w:ascii="Arial" w:hAnsi="Arial"/>
          <w:color w:val="222222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51" w:after="251"/>
        <w:ind w:left="251" w:right="251" w:hanging="0"/>
        <w:outlineLvl w:val="1"/>
        <w:rPr/>
      </w:pPr>
      <w:r>
        <w:rPr>
          <w:rFonts w:eastAsia="Arial" w:cs="Arial" w:ascii="Arial" w:hAnsi="Arial"/>
          <w:b/>
          <w:bCs/>
          <w:kern w:val="2"/>
          <w:sz w:val="28"/>
          <w:szCs w:val="28"/>
          <w:lang w:eastAsia="ru-RU"/>
        </w:rPr>
        <w:t xml:space="preserve">                 </w:t>
      </w:r>
      <w:r>
        <w:rPr>
          <w:rFonts w:eastAsia="Times New Roman" w:cs="Arial" w:ascii="Arial" w:hAnsi="Arial"/>
          <w:b/>
          <w:bCs/>
          <w:kern w:val="2"/>
          <w:sz w:val="28"/>
          <w:szCs w:val="28"/>
          <w:lang w:eastAsia="ru-RU"/>
        </w:rPr>
        <w:t>Меню винной диеты</w:t>
      </w:r>
    </w:p>
    <w:p>
      <w:pPr>
        <w:pStyle w:val="Normal"/>
        <w:shd w:fill="FFFFFF" w:val="clear"/>
        <w:spacing w:lineRule="auto" w:line="240" w:before="84" w:after="84"/>
        <w:ind w:left="167" w:right="167" w:firstLine="240"/>
        <w:rPr>
          <w:rFonts w:ascii="Arial" w:hAnsi="Arial" w:eastAsia="Times New Roman" w:cs="Arial"/>
          <w:color w:val="222222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22222"/>
          <w:sz w:val="24"/>
          <w:szCs w:val="24"/>
          <w:lang w:eastAsia="ru-RU"/>
        </w:rPr>
        <w:t>Все пять дней винной диеты меню состоит из одинаковых продуктов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1440" w:right="167" w:hanging="36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Завтрак состоит из помидора и сваренного вкрутую яйца (или двух перепелиных, что более предпочтительно)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1440" w:right="167" w:hanging="36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торой необязательный завтрак (обычно через два часа) - одно яблоко (предпочтительно зеленое). Второй завтрак без ущерба может быть пропущен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ind w:left="1440" w:right="167" w:hanging="36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бед состоит из 200 грамм творога (самой низкой жирности) и одного свежего огурца - не подсаливать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ind w:left="1440" w:right="167" w:hanging="36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 ужин разрешено только 200 грамм сухого красного вина. Причем некритично, когда по времени выпить вино - можно и утром, и в обед, можно и на ужин (последнее предпочтительнее).</w:t>
      </w:r>
    </w:p>
    <w:p>
      <w:pPr>
        <w:pStyle w:val="Normal"/>
        <w:shd w:fill="FFFFFF" w:val="clear"/>
        <w:spacing w:lineRule="auto" w:line="240" w:before="84" w:after="84"/>
        <w:ind w:left="167" w:right="167" w:firstLine="240"/>
        <w:rPr/>
      </w:pPr>
      <w:r>
        <w:rPr>
          <w:rFonts w:eastAsia="Times New Roman" w:cs="Arial" w:ascii="Arial" w:hAnsi="Arial"/>
          <w:color w:val="222222"/>
          <w:sz w:val="24"/>
          <w:szCs w:val="24"/>
          <w:lang w:eastAsia="ru-RU"/>
        </w:rPr>
        <w:t xml:space="preserve">Как и в </w:t>
      </w:r>
      <w:hyperlink r:id="rId19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ru-RU"/>
          </w:rPr>
          <w:t>шоколадной диете</w:t>
        </w:r>
      </w:hyperlink>
      <w:r>
        <w:rPr>
          <w:rFonts w:eastAsia="Times New Roman" w:cs="Arial" w:ascii="Arial" w:hAnsi="Arial"/>
          <w:color w:val="222222"/>
          <w:sz w:val="24"/>
          <w:szCs w:val="24"/>
          <w:lang w:eastAsia="ru-RU"/>
        </w:rPr>
        <w:t xml:space="preserve"> на протяжении всех 5 дней винной диеты без ограничений можно пить обычную воду - неминерализованную и негазированную. Некоторые варианты винной диеты от профессиональных диетологов предполагают замену творога на маложирные сорта сыра в том же количестве (200 грамм) с увеличением продолжительности диеты до 7-8 дней - часть сыра (150 грамм) на обед, вторая часть (50 грамм) на ужин (в дополнение к вину). Такой вариант приведет к большей потере веса, нежели обычная диета, при той же первоначальной потере веса за счет выведения излишней жидкости. В обоих вариантах можно выбирать абсолютно любое сухое красное (розовое) вино - отлично подойдут например «Изабелла», «Мускат», «Каберне», «Мерло» и многие многие друг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51" w:after="251"/>
        <w:ind w:left="251" w:right="251" w:hanging="0"/>
        <w:outlineLvl w:val="1"/>
        <w:rPr>
          <w:rFonts w:ascii="Arial" w:hAnsi="Arial" w:eastAsia="Times New Roman" w:cs="Arial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eastAsia="ru-RU"/>
        </w:rPr>
        <w:t>Достоинства винной диеты</w:t>
      </w:r>
    </w:p>
    <w:p>
      <w:pPr>
        <w:pStyle w:val="Normal"/>
        <w:shd w:fill="FFFFFF" w:val="clear"/>
        <w:spacing w:lineRule="auto" w:line="240" w:before="84" w:after="84"/>
        <w:ind w:left="167" w:right="167" w:firstLine="240"/>
        <w:rPr/>
      </w:pPr>
      <w:r>
        <w:rPr>
          <w:rFonts w:eastAsia="Times New Roman" w:cs="Arial" w:ascii="Arial" w:hAnsi="Arial"/>
          <w:color w:val="222222"/>
          <w:sz w:val="24"/>
          <w:szCs w:val="24"/>
          <w:lang w:eastAsia="ru-RU"/>
        </w:rPr>
        <w:t xml:space="preserve">Главный </w:t>
      </w:r>
      <w:r>
        <w:rPr>
          <w:rFonts w:eastAsia="Times New Roman" w:cs="Arial" w:ascii="Arial" w:hAnsi="Arial"/>
          <w:color w:val="222222"/>
          <w:sz w:val="24"/>
          <w:szCs w:val="24"/>
          <w:u w:val="single"/>
          <w:lang w:eastAsia="ru-RU"/>
        </w:rPr>
        <w:t>плюс винной диеты</w:t>
      </w:r>
      <w:r>
        <w:rPr>
          <w:rFonts w:eastAsia="Times New Roman" w:cs="Arial" w:ascii="Arial" w:hAnsi="Arial"/>
          <w:color w:val="222222"/>
          <w:sz w:val="24"/>
          <w:szCs w:val="24"/>
          <w:lang w:eastAsia="ru-RU"/>
        </w:rPr>
        <w:t xml:space="preserve"> заключается в возможности срочно похудеть на 5 кг за маленький срок - хотя часть веса будет потеряна за счет вывода жидкости (в основном в первый день диеты). </w:t>
      </w:r>
      <w:r>
        <w:rPr>
          <w:rFonts w:eastAsia="Times New Roman" w:cs="Arial" w:ascii="Arial" w:hAnsi="Arial"/>
          <w:color w:val="222222"/>
          <w:sz w:val="24"/>
          <w:szCs w:val="24"/>
          <w:u w:val="single"/>
          <w:lang w:eastAsia="ru-RU"/>
        </w:rPr>
        <w:t>Второе достоинство</w:t>
      </w:r>
      <w:r>
        <w:rPr>
          <w:rFonts w:eastAsia="Times New Roman" w:cs="Arial" w:ascii="Arial" w:hAnsi="Arial"/>
          <w:color w:val="222222"/>
          <w:sz w:val="24"/>
          <w:szCs w:val="24"/>
          <w:lang w:eastAsia="ru-RU"/>
        </w:rPr>
        <w:t xml:space="preserve"> винной диеты отражено в ее названии - употребление вина не нарушает режим диеты - ее удобно проводить в течение праздников с алкогольными напитками (что исключает соблюдение других диет - например, </w:t>
      </w:r>
      <w:hyperlink r:id="rId20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ru-RU"/>
          </w:rPr>
          <w:t>японская диета</w:t>
        </w:r>
      </w:hyperlink>
      <w:r>
        <w:rPr>
          <w:rFonts w:eastAsia="Times New Roman" w:cs="Arial" w:ascii="Arial" w:hAnsi="Arial"/>
          <w:color w:val="222222"/>
          <w:sz w:val="24"/>
          <w:szCs w:val="24"/>
          <w:lang w:eastAsia="ru-RU"/>
        </w:rPr>
        <w:t xml:space="preserve"> полностью исключает алкоголь). Причем нужно заметить, что в подавляющем большинстве случаев именно в течение праздников и происходит набор излишнего веса - а здесь же вы не только не поправитесь, а наоборот похудеете - но нужно предварительно морально себя подготовить к застолью. </w:t>
      </w:r>
      <w:r>
        <w:rPr>
          <w:rFonts w:eastAsia="Times New Roman" w:cs="Arial" w:ascii="Arial" w:hAnsi="Arial"/>
          <w:color w:val="222222"/>
          <w:sz w:val="24"/>
          <w:szCs w:val="24"/>
          <w:u w:val="single"/>
          <w:lang w:eastAsia="ru-RU"/>
        </w:rPr>
        <w:t>Третий плюс</w:t>
      </w:r>
      <w:r>
        <w:rPr>
          <w:rFonts w:eastAsia="Times New Roman" w:cs="Arial" w:ascii="Arial" w:hAnsi="Arial"/>
          <w:color w:val="222222"/>
          <w:sz w:val="24"/>
          <w:szCs w:val="24"/>
          <w:lang w:eastAsia="ru-RU"/>
        </w:rPr>
        <w:t xml:space="preserve"> винной диеты обусловлен отказом от соли на период соблюдения диеты - нормализуется обмен веществ, организм попутно освободится от шлаков и токсинов. </w:t>
      </w:r>
      <w:r>
        <w:rPr>
          <w:rFonts w:eastAsia="Times New Roman" w:cs="Arial" w:ascii="Arial" w:hAnsi="Arial"/>
          <w:color w:val="222222"/>
          <w:sz w:val="24"/>
          <w:szCs w:val="24"/>
          <w:u w:val="single"/>
          <w:lang w:eastAsia="ru-RU"/>
        </w:rPr>
        <w:t>Четвертое преимущество</w:t>
      </w:r>
      <w:r>
        <w:rPr>
          <w:rFonts w:eastAsia="Times New Roman" w:cs="Arial" w:ascii="Arial" w:hAnsi="Arial"/>
          <w:color w:val="222222"/>
          <w:sz w:val="24"/>
          <w:szCs w:val="24"/>
          <w:lang w:eastAsia="ru-RU"/>
        </w:rPr>
        <w:t xml:space="preserve"> является следствием употребления красного вина - в небольших дозах оно оказывает благотворное воздействие на кровеносную систему, сердце и сосудистую систем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51" w:after="251"/>
        <w:ind w:left="251" w:right="251" w:hanging="0"/>
        <w:outlineLvl w:val="1"/>
        <w:rPr>
          <w:rFonts w:ascii="Arial" w:hAnsi="Arial" w:eastAsia="Times New Roman" w:cs="Arial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eastAsia="ru-RU"/>
        </w:rPr>
        <w:t>Недостатки винной диеты</w:t>
      </w:r>
    </w:p>
    <w:p>
      <w:pPr>
        <w:pStyle w:val="Normal"/>
        <w:shd w:fill="FFFFFF" w:val="clear"/>
        <w:spacing w:lineRule="auto" w:line="240" w:before="84" w:after="84"/>
        <w:ind w:left="167" w:right="167" w:firstLine="240"/>
        <w:rPr/>
      </w:pPr>
      <w:r>
        <w:rPr>
          <w:rFonts w:eastAsia="Times New Roman" w:cs="Arial" w:ascii="Arial" w:hAnsi="Arial"/>
          <w:color w:val="222222"/>
          <w:sz w:val="24"/>
          <w:szCs w:val="24"/>
          <w:u w:val="single"/>
          <w:lang w:eastAsia="ru-RU"/>
        </w:rPr>
        <w:t>Минус винной диеты</w:t>
      </w:r>
      <w:r>
        <w:rPr>
          <w:rFonts w:eastAsia="Times New Roman" w:cs="Arial" w:ascii="Arial" w:hAnsi="Arial"/>
          <w:color w:val="222222"/>
          <w:sz w:val="24"/>
          <w:szCs w:val="24"/>
          <w:lang w:eastAsia="ru-RU"/>
        </w:rPr>
        <w:t xml:space="preserve"> характеризован ее низкой общей калорийность в сочетании с алкоголем (пусть и в небольших дозах) - пусть и на небольшой срок (5-8 дней) - что вызывает повышенные требования к общему состоянию здоровья человека, соблюдающего эту диету - может потребоваться предварительная консультация с врачом. </w:t>
      </w:r>
      <w:r>
        <w:rPr>
          <w:rFonts w:eastAsia="Times New Roman" w:cs="Arial" w:ascii="Arial" w:hAnsi="Arial"/>
          <w:color w:val="222222"/>
          <w:sz w:val="24"/>
          <w:szCs w:val="24"/>
          <w:u w:val="single"/>
          <w:lang w:eastAsia="ru-RU"/>
        </w:rPr>
        <w:t>Второй недостаток</w:t>
      </w:r>
      <w:r>
        <w:rPr>
          <w:rFonts w:eastAsia="Times New Roman" w:cs="Arial" w:ascii="Arial" w:hAnsi="Arial"/>
          <w:color w:val="222222"/>
          <w:sz w:val="24"/>
          <w:szCs w:val="24"/>
          <w:lang w:eastAsia="ru-RU"/>
        </w:rPr>
        <w:t xml:space="preserve"> винной диеты обусловлен запретом на потребление соли - что вызывает выведение из организма излишней жидкости - эта потеря также войдет в общие результаты винной диеты. Указанные недостатки определяют достаточно большой срок повторного проведения винной диеты, составляющий, как и у </w:t>
      </w:r>
      <w:hyperlink r:id="rId21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ru-RU"/>
          </w:rPr>
          <w:t>клубничной диеты</w:t>
        </w:r>
      </w:hyperlink>
      <w:r>
        <w:rPr>
          <w:rFonts w:eastAsia="Times New Roman" w:cs="Arial" w:ascii="Arial" w:hAnsi="Arial"/>
          <w:color w:val="222222"/>
          <w:sz w:val="24"/>
          <w:szCs w:val="24"/>
          <w:lang w:eastAsia="ru-RU"/>
        </w:rPr>
        <w:t xml:space="preserve"> два месяца (для сравнения повторное проведение </w:t>
      </w:r>
      <w:hyperlink r:id="rId22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ru-RU"/>
          </w:rPr>
          <w:t>эффективной гречневой диеты</w:t>
        </w:r>
      </w:hyperlink>
      <w:r>
        <w:rPr>
          <w:rFonts w:eastAsia="Times New Roman" w:cs="Arial" w:ascii="Arial" w:hAnsi="Arial"/>
          <w:color w:val="222222"/>
          <w:sz w:val="24"/>
          <w:szCs w:val="24"/>
          <w:lang w:eastAsia="ru-RU"/>
        </w:rPr>
        <w:t xml:space="preserve"> возможно уже через месяц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tbl>
      <w:tblPr>
        <w:tblW w:w="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Приложение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10 заповедей здоровь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ите свод законов здоровья, как Остап Бендер — Уголовный кодекс, и вам будет проще противостоять заболеваниям-«преступникам» и эпидемиям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ый образ жизни вошел в моду. На рынке — бум товаров и услуг, призванных удовлетворить приверженцев фитнеса. Но весь ассортимент «здоровых» услуг не по карману даже вполне состоятельным женщинам. К счастью, существуют простые, проверенные временем правила — настоящие заповеди здоровья. Эти истины просты, и их надо не только знать, но и применять, тогда они пойдут нам на пользу. Проверьте грудь, сходите к гинекологу, запишитесь в спортклуб. Одного осознания того, что это необходимо, недостаточно. Это действительно надо делать. Исследования показывают, что те, кто спит по 4 часа в сутки, набирают лишний ве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ВЫСЫПАЙТЕСЬ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татистике, женщины спят 6 часов 41 минуту в сутки, хотя этого, конечно, мало. Исследования показали, что если человек оставляет на сон всего 4 часа в день, то начинает набирать вес и к старости получает диабет. Определите свою индивидуальную потребность в сне. Для этого, находясь в отпуске, проведите недельный эксперимент. Попробуйте в начале недели спать, сколько захотите. Записывайте время сна. В конце — уделяйте «объятиям Морфея» обычное количество часов {как в рабочие дни}. Высчитайте среднюю продолжительность сна, она и будет близка к вашим реальным потребностям. Избегайте кофеина, алкоголя и упражнений перед тем, как отправиться в постель, ложитесь и вставайте в одно и то же время — соблюдайте режи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ПРЕКРАТИТЕ ХУДЕТЬ С ПОНЕДЕЛЬНИ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несбалансированном низкокалорийном рационе в результате «эффекта маятника» ушедшие килограммы вернутся к вам с избытком, и вы надолго попадете в замкнутый круг циклического похудения и набирания веса. Кроме болезненной психологической зависимости от 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диеты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ам грозят неприятности с сердечно-сосудистой системой, особенно в период менопаузы. При «скачущем» режиме питания сокращается приток крови к сердцу, что вызывает сердечные приступы, которые, как отмечают ученые, чаще всего являются причиной смерти.</w:t>
      </w:r>
    </w:p>
    <w:p>
      <w:pPr>
        <w:pStyle w:val="Normal"/>
        <w:spacing w:lineRule="auto" w:line="240" w:before="280" w:after="280"/>
        <w:rPr>
          <w:ins w:id="3" w:author="Unknown" w:date="0-00-00T00:00:00Z"/>
        </w:rPr>
      </w:pPr>
      <w:ins w:id="0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Переход к здоровому образу жизни, включающему физические </w:t>
        </w:r>
      </w:ins>
      <w:hyperlink r:id="rId24">
        <w:ins w:id="1" w:author="Unknown" w:date="0-00-00T00:00:00Z">
          <w:r>
            <w:rPr>
              <w:rStyle w:val="InternetLink"/>
              <w:rFonts w:eastAsia="Times New Roman" w:cs="Times New Roman" w:ascii="Times New Roman" w:hAnsi="Times New Roman"/>
              <w:color w:val="0000FF"/>
              <w:sz w:val="24"/>
              <w:szCs w:val="24"/>
              <w:lang w:eastAsia="ru-RU"/>
            </w:rPr>
            <w:t>упражнения</w:t>
          </w:r>
        </w:ins>
      </w:hyperlink>
      <w:ins w:id="2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 и предполагающему потерю около 0,5 кг веса в неделю, — гораздо более реалистичная долгосрочная стратегия. Записывайте все, что вы едите, и следуйте путем последовательных изменений. Сократите энергопотребление всего на 200 ккал в день {это несколько печений или 2 столовых ложки заправки для салата} — и вы сможете сбросить до 9 кг за год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  <w:ins w:id="5" w:author="Unknown" w:date="0-00-00T00:00:00Z"/>
        </w:rPr>
      </w:pPr>
      <w:ins w:id="4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3. РЕГУЛЯРНО ИЗУЧАЙТЕ СОБСТВЕННУЮ ГРУДЬ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  <w:ins w:id="7" w:author="Unknown" w:date="0-00-00T00:00:00Z"/>
        </w:rPr>
      </w:pPr>
      <w:ins w:id="6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Некоторые врачи ставят под сомнение целесообразность самопроверок, заявляя, что микроскопические злокачественные опухоли нельзя почувствовать. Но так как большинство женщин делают маммограмму крайне редко, периодический самоосмотр дает результаты {отмечено, что таким образом обнаружена большая часть опухолей}. Лучше всего — понять, каково нормальное состояние вашей груди, и каждый месяц его контролировать. О том, как проводить самопроверку, читайте в статье «Опасная находка» на с. 72 этого номера Shape. Во время визита к гинекологу также попросите доктора обследовать вашу грудь. Эта процедура занимает около 10 минут, и ее обязательно проводить 1 раз в 3 года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  <w:ins w:id="9" w:author="Unknown" w:date="0-00-00T00:00:00Z"/>
        </w:rPr>
      </w:pPr>
      <w:ins w:id="8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4. ЗАНИМАЙТЕСЬ СПОРТОМ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  <w:ins w:id="11" w:author="Unknown" w:date="0-00-00T00:00:00Z"/>
        </w:rPr>
      </w:pPr>
      <w:ins w:id="10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{чтение спортивного журнала — не в счет}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  <w:ins w:id="13" w:author="Unknown" w:date="0-00-00T00:00:00Z"/>
        </w:rPr>
      </w:pPr>
      <w:ins w:id="12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Две трети женщин ведут сидячий образ жизни, и это проверенный способ сократить свой век. А ведь, чтобы «оживить» тело, достаточно 3–4 эпизодов физической активности в неделю. Если вы только начинаете, вам хватит 15 минут легкой аэробики. Постепенно увеличивайте время до 30 минут, затем переходите к 45-минутным тренировкам. Если вы хотите похудеть, занимайтесь 4 раза в неделю и более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  <w:ins w:id="15" w:author="Unknown" w:date="0-00-00T00:00:00Z"/>
        </w:rPr>
      </w:pPr>
      <w:ins w:id="14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Силовой тренинг поможет вам развить основные группы мышц, улучшить осанку и снизить риск травм, а кроме того, регулировать свой вес. Необходимо оставлять день для восстановительного отдыха между тренировками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  <w:ins w:id="17" w:author="Unknown" w:date="0-00-00T00:00:00Z"/>
        </w:rPr>
      </w:pPr>
      <w:ins w:id="16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5. ПРИНИМАЙТЕ ВИТАМИНЫ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  <w:ins w:id="19" w:author="Unknown" w:date="0-00-00T00:00:00Z"/>
        </w:rPr>
      </w:pPr>
      <w:ins w:id="18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Сбалансированный рацион дает все необходимые организму питательные вещества, но прием мультивитаминов и микроэлементов является разумной {и часто — обязательной} подстраховкой. По рекомендации специалиста выберите оптимальный препарат и ни в коем случае не превышайте назначенную дозу. Витамины в очень больших количествах приносят вред вместо пользы. Важно помнить о том, что большинству женщин нужно как минимум 1000 мг кальция в день. Максимальное его количество содержат твердые сыры, сельдерей, кунжутные зерна, миндаль и сардины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  <w:ins w:id="21" w:author="Unknown" w:date="0-00-00T00:00:00Z"/>
        </w:rPr>
      </w:pPr>
      <w:ins w:id="20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6. ЧАЩЕ ВСТРЕЧАЙТЕСЬ С ГИНЕКОЛОГОМ</w:t>
        </w:r>
      </w:ins>
    </w:p>
    <w:p>
      <w:pPr>
        <w:pStyle w:val="Normal"/>
        <w:spacing w:lineRule="auto" w:line="240" w:before="280" w:after="280"/>
        <w:rPr>
          <w:ins w:id="25" w:author="Unknown" w:date="0-00-00T00:00:00Z"/>
        </w:rPr>
      </w:pPr>
      <w:ins w:id="22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Для начала сдайте анализы на весь спектр венерических заболеваний. Запущенные </w:t>
        </w:r>
      </w:ins>
      <w:hyperlink r:id="rId25">
        <w:ins w:id="23" w:author="Unknown" w:date="0-00-00T00:00:00Z">
          <w:r>
            <w:rPr>
              <w:rStyle w:val="InternetLink"/>
              <w:rFonts w:eastAsia="Times New Roman" w:cs="Times New Roman" w:ascii="Times New Roman" w:hAnsi="Times New Roman"/>
              <w:color w:val="0000FF"/>
              <w:sz w:val="24"/>
              <w:szCs w:val="24"/>
              <w:lang w:eastAsia="ru-RU"/>
            </w:rPr>
            <w:t>хламидиоз</w:t>
          </w:r>
        </w:ins>
      </w:hyperlink>
      <w:ins w:id="24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 или приводят к бесплодию {каждый седьмой случай бесплодия является их последствием}. Сексуально активные женщины в возрасте до 30 лет должны проходить проверку ежегодно. Проведите также тест на наличие папилломавируса человека {HPV}. Избавление от этого вируса — лучшая защита от рака шайки матки, поражающего ежегодно тысячи человек. При раннем обнаружении болезнь излечима практически на 100 %. Если после всех возможных тестов вы убедились, что у вас все в порядке, повторяйте обследование каждые 2 года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  <w:ins w:id="27" w:author="Unknown" w:date="0-00-00T00:00:00Z"/>
        </w:rPr>
      </w:pPr>
      <w:ins w:id="26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7. СЛЕДИТЕ ЗА ТАЛИЕЙ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  <w:ins w:id="33" w:author="Unknown" w:date="0-00-00T00:00:00Z"/>
        </w:rPr>
      </w:pPr>
      <w:ins w:id="28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Забудьте о сложных </w:t>
        </w:r>
      </w:ins>
      <w:hyperlink r:id="rId26">
        <w:ins w:id="29" w:author="Unknown" w:date="0-00-00T00:00:00Z">
          <w:r>
            <w:rPr>
              <w:rStyle w:val="InternetLink"/>
              <w:rFonts w:eastAsia="Times New Roman" w:cs="Times New Roman" w:ascii="Times New Roman" w:hAnsi="Times New Roman"/>
              <w:color w:val="0000FF"/>
              <w:sz w:val="24"/>
              <w:szCs w:val="24"/>
              <w:lang w:eastAsia="ru-RU"/>
            </w:rPr>
            <w:t>фитнес</w:t>
          </w:r>
        </w:ins>
      </w:hyperlink>
      <w:ins w:id="30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 -тестах и приборах. Обыкновенный сантиметр позволит определить, соответствует ли ваш вес заповедям здоровья. Охват талии более 89 см свидетельствует об опасности возникновения сердечно-сосудистых заболеваний. Итальянские ученые обнаружили, что из 460 обследованных повышенное давление чаще наблюдалось у людей с талией шире указанных размеров. Конечно, вы можете быть весьма крупной, но активной дамой. Однако доказано, что </w:t>
        </w:r>
      </w:ins>
      <w:hyperlink r:id="rId27">
        <w:ins w:id="31" w:author="Unknown" w:date="0-00-00T00:00:00Z">
          <w:r>
            <w:rPr>
              <w:rStyle w:val="InternetLink"/>
              <w:rFonts w:eastAsia="Times New Roman" w:cs="Times New Roman" w:ascii="Times New Roman" w:hAnsi="Times New Roman"/>
              <w:color w:val="0000FF"/>
              <w:sz w:val="24"/>
              <w:szCs w:val="24"/>
              <w:lang w:eastAsia="ru-RU"/>
            </w:rPr>
            <w:t>упражнения</w:t>
          </w:r>
        </w:ins>
      </w:hyperlink>
      <w:ins w:id="32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 продлевают жизнь людям с избыточным весом, но не устраняют полностью негативные последствия лишних килограммов. Так что поспешите поздравить себя с принятием решения вести активный образ жизни.</w:t>
        </w:r>
      </w:ins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орма не больше 85 с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  <w:ins w:id="35" w:author="Unknown" w:date="0-00-00T00:00:00Z"/>
        </w:rPr>
      </w:pPr>
      <w:ins w:id="34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8. СНИМАЙТЕ ЛИНЗЫ НА НОЧЬ</w:t>
        </w:r>
      </w:ins>
    </w:p>
    <w:p>
      <w:pPr>
        <w:pStyle w:val="Normal"/>
        <w:spacing w:lineRule="auto" w:line="240" w:before="280" w:after="280"/>
        <w:rPr>
          <w:ins w:id="39" w:author="Unknown" w:date="0-00-00T00:00:00Z"/>
        </w:rPr>
      </w:pPr>
      <w:ins w:id="36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Примерно 50 000 человек в год зарабатывают </w:t>
        </w:r>
      </w:ins>
      <w:hyperlink r:id="rId28">
        <w:ins w:id="37" w:author="Unknown" w:date="0-00-00T00:00:00Z">
          <w:r>
            <w:rPr>
              <w:rStyle w:val="InternetLink"/>
              <w:rFonts w:eastAsia="Times New Roman" w:cs="Times New Roman" w:ascii="Times New Roman" w:hAnsi="Times New Roman"/>
              <w:color w:val="0000FF"/>
              <w:sz w:val="24"/>
              <w:szCs w:val="24"/>
              <w:lang w:eastAsia="ru-RU"/>
            </w:rPr>
            <w:t>кератит</w:t>
          </w:r>
        </w:ins>
      </w:hyperlink>
      <w:ins w:id="38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 {воспаление роговой оболочки}, который может привести к потере зрения, только из-за того, что спят в контактных линзах. Да, новые линзы для длительного ношения обеспечивают доступ кислорода к роговице, на них скапливается меньше бактерий, но оставлять их на ночь нельзя. Кстати, принимать душ и плавать, увы, тоже опасно для глаз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  <w:ins w:id="41" w:author="Unknown" w:date="0-00-00T00:00:00Z"/>
        </w:rPr>
      </w:pPr>
      <w:ins w:id="40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9. БРОСЬТЕ СИГАРЕТУ!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  <w:ins w:id="43" w:author="Unknown" w:date="0-00-00T00:00:00Z"/>
        </w:rPr>
      </w:pPr>
      <w:ins w:id="42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Никотин сокращает жизнь и портит кожу лица. Многие все еще думают, что «чувство уверенности в своих силах» {по опросам, это самое важное для тех, кто курит} и подавленный аппетит стоят риска развития рака и сердечно-сосудистых заболеваний. Факты таковы, что женщины быстрее привыкают к никотину, чем мужчины. Им гораздо труднее отказаться от вредной привычки. Наблюдения за 250 000 человек показали, что вес курильщиц действительно в среднем на 2–3 кг меньше, только вот вероятность сердечного приступа у них выше на 80 %. К сожалению, мифы о том, что стоит проглотить витамин С или полчаса побегать, чтобы избавиться от вреда, нанесенного сигаретой, совершенно лишены научных оснований.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  <w:ins w:id="45" w:author="Unknown" w:date="0-00-00T00:00:00Z"/>
        </w:rPr>
      </w:pPr>
      <w:ins w:id="44" w:author="Unknown" w:date="0-00-00T00:00:00Z">
        <w:r>
          <w:rPr>
            <w:rFonts w:eastAsia="Times New Roman" w:cs="Times New Roman" w:ascii="Times New Roman" w:hAnsi="Times New Roman"/>
            <w:b/>
            <w:bCs/>
            <w:sz w:val="24"/>
            <w:szCs w:val="24"/>
            <w:lang w:eastAsia="ru-RU"/>
          </w:rPr>
          <w:t>10. ЕШЬТЕ ФРУКТЫ И ОВОЩИ</w:t>
        </w:r>
      </w:ins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  <w:ins w:id="47" w:author="Unknown" w:date="0-00-00T00:00:00Z"/>
        </w:rPr>
      </w:pPr>
      <w:ins w:id="46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>Правило 8 порций овощей и фруктов в день в реальной жизни выполняет лишь четверть представительниц прекрасного пола. Настоятельно рекомендуем к ним присоединиться! Дефицит антиоксидантов и прочих ценных веществ растительного происхождения в организме ведет к постоянному недомоганию и впоследствии — к болезням. Мы набираем вес из-за нехватки клетчатки в рационе. Витамины в таблетках не могут компенсировать недостаток фруктов и овощей, содержащих специфические фитоэлементы, роль которых в биохимическом обмене только начинают постигать.</w:t>
        </w:r>
      </w:ins>
    </w:p>
    <w:p>
      <w:pPr>
        <w:pStyle w:val="Style12"/>
        <w:rPr/>
      </w:pPr>
      <w:r>
        <w:rPr>
          <w:b/>
          <w:bCs/>
        </w:rPr>
        <w:t>Француженки — самые стройные и здоровые женщины в Европе</w:t>
      </w:r>
      <w:r>
        <w:rPr/>
        <w:br/>
      </w:r>
      <w:r>
        <w:rPr>
          <w:b/>
          <w:bCs/>
        </w:rPr>
        <w:t xml:space="preserve">Kак они живут? </w:t>
      </w:r>
    </w:p>
    <w:p>
      <w:pPr>
        <w:pStyle w:val="Style12"/>
        <w:rPr/>
      </w:pPr>
      <w:r>
        <w:rPr/>
        <w:t xml:space="preserve">• </w:t>
      </w:r>
      <w:r>
        <w:rPr/>
        <w:t xml:space="preserve">Они чаще всех берут больничные, потому что очень трепетно заботятся о себе. Поэтому, кстати, у них реже встречаются хронические и запущенные формы заболеваний. </w:t>
      </w:r>
    </w:p>
    <w:p>
      <w:pPr>
        <w:pStyle w:val="Style12"/>
        <w:rPr/>
      </w:pPr>
      <w:r>
        <w:rPr/>
        <w:t xml:space="preserve">• </w:t>
      </w:r>
      <w:r>
        <w:rPr/>
        <w:t xml:space="preserve">Они предпочитают готовить еду дома, поэтому потребляют меньше пищи с консервантами и чрезмерно жирных и сладких магазинных продуктов. </w:t>
      </w:r>
    </w:p>
    <w:p>
      <w:pPr>
        <w:pStyle w:val="Style12"/>
        <w:rPr/>
      </w:pPr>
      <w:r>
        <w:rPr/>
        <w:t xml:space="preserve">• </w:t>
      </w:r>
      <w:r>
        <w:rPr/>
        <w:t xml:space="preserve">У них очень легкий завтрак — воздушный круассан с чайной ложечкой джема и черный кофе (в целом не более 300 ккал). В ежедневный рацион француженок входят полезные для женского гормонального фона и иммунитета сыры и низкокалорийные, выводящие токсины овощи. Они едят мало хлеба, сахара, конфет, пирожных и тяжелых макаронных изделий. </w:t>
      </w:r>
    </w:p>
    <w:p>
      <w:pPr>
        <w:pStyle w:val="Style12"/>
        <w:rPr/>
      </w:pPr>
      <w:r>
        <w:rPr/>
        <w:t>Большинство дам в возрасте недовольны своим весом. А каким он должен быть?</w:t>
      </w:r>
    </w:p>
    <w:p>
      <w:pPr>
        <w:pStyle w:val="Style12"/>
        <w:rPr/>
      </w:pPr>
      <w:r>
        <w:rPr/>
        <w:t>Есть вес нормальный, есть – «идеальный». Нормальный – при котором вы хорошо выглядите, чувствуете себя легко, комфортно и пышете здоровьем. «Идеальный» – удел манекенщиц и топ-моделей, со строгими стандартами роста, окружности груди, талии, бедер. Понятно, что нормальный вес значительно превышает «идеальный». Но где тот критический порог, за которым нормальный вес превращается в излишний?</w:t>
      </w:r>
    </w:p>
    <w:p>
      <w:pPr>
        <w:pStyle w:val="Heading3"/>
        <w:rPr/>
      </w:pPr>
      <w:r>
        <w:rPr/>
        <w:t>Индекс Кетле</w:t>
      </w:r>
    </w:p>
    <w:p>
      <w:pPr>
        <w:pStyle w:val="Style12"/>
        <w:rPr/>
      </w:pPr>
      <w:r>
        <w:rPr/>
        <w:t>«Нормальный вес – это рост в сантиметрах минус 100 и минус 10», – считают многие. Сегодня научно доказана ошибочность подобного расчета. Ближе к истине показатель роста минус 100, допускающий колебания на 2-3 кг в ту или другую сторону в зависимости от конституции, возраста и пола. Но специалисты делают более точные подсчеты при помощи индекса Кетле: вес делится на квадрат роста в метрах. Для женщин оптимальным считается коэффициент от 19 до 23,8, для мужчин – 20-25. Индекс свыше 28 говорит о явном ожирении. Впрочем, этот расчет не дает ответа на главный вопрос – о нормальном, а значит, и здоровом соотношении мышц и жира.</w:t>
      </w:r>
    </w:p>
    <w:p>
      <w:pPr>
        <w:pStyle w:val="Heading3"/>
        <w:rPr/>
      </w:pPr>
      <w:r>
        <w:rPr/>
        <w:t>Процент жира</w:t>
      </w:r>
    </w:p>
    <w:p>
      <w:pPr>
        <w:pStyle w:val="Style12"/>
        <w:rPr/>
      </w:pPr>
      <w:r>
        <w:rPr/>
        <w:t>Большинство ученых считают, что для красивой фигуры и хорошего здоровья женщинам надо иметь 22-23% жира, мужчинам – 15-16%. Определить, столько у вас или нет, поможет таблица, предложенная американскими специалистами Л. Харт и Л. Непорент: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/>
        <w:t>Измерьте окружность таза в самом широком месте. Сделайте отметку в первом столбце.</w:t>
      </w:r>
    </w:p>
    <w:p>
      <w:pPr>
        <w:pStyle w:val="Style12"/>
        <w:rPr/>
      </w:pPr>
      <w:r>
        <w:rPr>
          <w:rStyle w:val="StrongEmphasis"/>
        </w:rPr>
        <w:t>2.</w:t>
      </w:r>
      <w:r>
        <w:rPr/>
        <w:t xml:space="preserve"> Измерьте точно свой рост в сантиметрах. Отметьте в третьем столбце.</w:t>
        <w:br/>
        <w:br/>
      </w:r>
      <w:r>
        <w:rPr>
          <w:rStyle w:val="StrongEmphasis"/>
        </w:rPr>
        <w:t>3.</w:t>
      </w:r>
      <w:r>
        <w:rPr/>
        <w:t xml:space="preserve"> С помощью линейки соедините обе точки диагональю и во втором столбце в месте пересечения узнаете процент содержания жира в вашем организме.</w:t>
      </w:r>
    </w:p>
    <w:tbl>
      <w:tblPr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5"/>
        <w:gridCol w:w="3069"/>
        <w:gridCol w:w="1286"/>
      </w:tblGrid>
      <w:tr>
        <w:trPr/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EAFE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</w:rPr>
              <w:t>Окружность таза, см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EAFE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</w:rPr>
              <w:t>% содержания жира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EAFE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</w:rPr>
              <w:t>Рост, см</w:t>
            </w:r>
          </w:p>
        </w:tc>
      </w:tr>
      <w:tr>
        <w:trPr/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6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8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80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82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84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86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88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2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4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6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6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98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2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4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4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6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8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08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10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2</w:t>
            </w:r>
          </w:p>
        </w:tc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46</w:t>
            </w:r>
          </w:p>
        </w:tc>
      </w:tr>
    </w:tbl>
    <w:p>
      <w:pPr>
        <w:pStyle w:val="Style12"/>
        <w:rPr/>
      </w:pPr>
      <w:r>
        <w:rPr/>
        <w:t>Если у вас переизбыток или, напротив, недостаток жира, надо задуматься: здорово ли ваше тело? И, как следствие, «родную» ли окружность таза вы «носите»?</w:t>
      </w:r>
    </w:p>
    <w:p>
      <w:pPr>
        <w:pStyle w:val="Style12"/>
        <w:rPr/>
      </w:pPr>
      <w:r>
        <w:rPr/>
        <w:t>Имея один идеальный параметр, нетрудно выстроить оставшиеся пропорции – талии и грудной клетки. Женская фигура сродни «вазе», поэтому «верх» и «низ» у нее чаще совпадают.</w:t>
      </w:r>
    </w:p>
    <w:p>
      <w:pPr>
        <w:pStyle w:val="Style12"/>
        <w:rPr/>
      </w:pPr>
      <w:r>
        <w:rPr>
          <w:rStyle w:val="StrongEmphasis"/>
        </w:rPr>
        <w:t>1.</w:t>
      </w:r>
      <w:r>
        <w:rPr/>
        <w:t xml:space="preserve"> Измерьте талию без одежды на уровне пупка в сантиметрах.</w:t>
      </w:r>
    </w:p>
    <w:p>
      <w:pPr>
        <w:pStyle w:val="Style12"/>
        <w:rPr/>
      </w:pPr>
      <w:r>
        <w:rPr>
          <w:rStyle w:val="StrongEmphasis"/>
        </w:rPr>
        <w:t>2</w:t>
      </w:r>
      <w:r>
        <w:rPr/>
        <w:t>. Измерьте окружность таза в самом широком месте, возьмите несколько показаний (для верности).</w:t>
      </w:r>
    </w:p>
    <w:p>
      <w:pPr>
        <w:pStyle w:val="Style12"/>
        <w:rPr/>
      </w:pPr>
      <w:r>
        <w:rPr>
          <w:rStyle w:val="StrongEmphasis"/>
        </w:rPr>
        <w:t>3.</w:t>
      </w:r>
      <w:r>
        <w:rPr/>
        <w:t xml:space="preserve"> Измерьте окружность по самой выпуклой части груди.</w:t>
      </w:r>
    </w:p>
    <w:p>
      <w:pPr>
        <w:pStyle w:val="Style12"/>
        <w:rPr/>
      </w:pPr>
      <w:r>
        <w:rPr>
          <w:rStyle w:val="StrongEmphasis"/>
        </w:rPr>
        <w:t>4.</w:t>
      </w:r>
      <w:r>
        <w:rPr/>
        <w:t xml:space="preserve"> Поделите размер талии на окружность бедер, а затем охват талии на охват грудной клетки. У мужчин первый показатель не должен превышать 0,9, у женщин – 0,8. Второй – 0,7 у мужчин и по-прежнему 0,8 – у слабого пола.</w:t>
      </w:r>
    </w:p>
    <w:p>
      <w:pPr>
        <w:pStyle w:val="Style12"/>
        <w:rPr/>
      </w:pPr>
      <w:r>
        <w:rPr/>
        <w:t>Если талия в окружности равна или даже больше тазовой области или грудной клетки, значит, у вас слишком много жира и от него нужно немедленно избавляться. Ученые утверждают: каждый сантиметр, на который талия превышает окружность груди, отнимает у вас год жизни.</w:t>
      </w:r>
    </w:p>
    <w:p>
      <w:pPr>
        <w:pStyle w:val="Heading3"/>
        <w:rPr/>
      </w:pPr>
      <w:r>
        <w:rPr/>
        <w:t>Не кивайте на весы</w:t>
      </w:r>
    </w:p>
    <w:p>
      <w:pPr>
        <w:pStyle w:val="Style12"/>
        <w:rPr/>
      </w:pPr>
      <w:r>
        <w:rPr/>
        <w:t>«Встань на весы – и узнаешь: нормальный у тебя вес или нет». Если бы было все так просто! Когда вы не ведете физически активный образ жизни, мышцы постепенно атрофируются, уступая место жиру. А стрелка весов – на той же цифре! Если же критическая масса жира выходит за рамки равновесия, вас «вдруг» начинает распирать на глазах.</w:t>
      </w:r>
    </w:p>
    <w:p>
      <w:pPr>
        <w:pStyle w:val="Style12"/>
        <w:rPr/>
      </w:pPr>
      <w:r>
        <w:rPr/>
        <w:t>Давайте представим женщину, ведущую сидячий образ жизни. Скажем, в 20 лет она имеет здоровые 22% жира и весит 55 кг. В 35 лет она гордится тем, что набрала всего 2 кг, а между тем у нее уже 30% жира. Значит, на самом деле она набрала 5 кг жира, потеряв 3 кг мышц. Вся безжировая масса ее тела, включая мышцы, сегодня – всего 40 кг, и чтобы иметь 22% жира (тот оптимум, при котором не нарушаются обменные процессы), она должна на самом деле весить чуть более 51 кг. Скажите, весы правдивы?</w:t>
      </w:r>
    </w:p>
    <w:p>
      <w:pPr>
        <w:pStyle w:val="Style12"/>
        <w:rPr/>
      </w:pPr>
      <w:r>
        <w:rPr/>
        <w:t>О привлекательности и здоровье можно говорить, когда безжировая масса тела (БМТ – мышцы и костяк, главным образом) равна: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8"/>
        <w:gridCol w:w="1902"/>
        <w:gridCol w:w="1841"/>
        <w:gridCol w:w="1909"/>
      </w:tblGrid>
      <w:tr>
        <w:trPr/>
        <w:tc>
          <w:tcPr>
            <w:tcW w:w="3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EAFE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</w:rPr>
              <w:t>Мужчины</w:t>
            </w:r>
          </w:p>
        </w:tc>
        <w:tc>
          <w:tcPr>
            <w:tcW w:w="3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EAFE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</w:rPr>
              <w:t>Женщины</w:t>
            </w:r>
          </w:p>
        </w:tc>
      </w:tr>
      <w:tr>
        <w:trPr/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</w:rPr>
              <w:t>Рост, см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</w:rPr>
              <w:t>БМТ, кг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</w:rPr>
              <w:t>Рост, см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</w:rPr>
              <w:t>БМТ, кг</w:t>
            </w:r>
          </w:p>
        </w:tc>
      </w:tr>
      <w:tr>
        <w:trPr/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6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9-54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2,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2-39</w:t>
            </w:r>
          </w:p>
        </w:tc>
      </w:tr>
      <w:tr>
        <w:trPr/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67,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0-57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3-40</w:t>
            </w:r>
          </w:p>
        </w:tc>
      </w:tr>
      <w:tr>
        <w:trPr/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7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1-58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57,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4-41</w:t>
            </w:r>
          </w:p>
        </w:tc>
      </w:tr>
      <w:tr>
        <w:trPr/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72,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4-60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60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5-42</w:t>
            </w:r>
          </w:p>
        </w:tc>
      </w:tr>
      <w:tr>
        <w:trPr/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7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5-62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62,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7-44</w:t>
            </w:r>
          </w:p>
        </w:tc>
      </w:tr>
      <w:tr>
        <w:trPr/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77,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8-66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6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8-45</w:t>
            </w:r>
          </w:p>
        </w:tc>
      </w:tr>
      <w:tr>
        <w:trPr/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80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0-69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67,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9-46</w:t>
            </w:r>
          </w:p>
        </w:tc>
      </w:tr>
      <w:tr>
        <w:trPr/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82,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2-74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70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0-48</w:t>
            </w:r>
          </w:p>
        </w:tc>
      </w:tr>
      <w:tr>
        <w:trPr/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8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4-76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72,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2-49</w:t>
            </w:r>
          </w:p>
        </w:tc>
      </w:tr>
      <w:tr>
        <w:trPr/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87,5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5-80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7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3-52</w:t>
            </w:r>
          </w:p>
        </w:tc>
      </w:tr>
      <w:tr>
        <w:trPr/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77,5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2FA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4-54</w:t>
            </w:r>
          </w:p>
        </w:tc>
      </w:tr>
    </w:tbl>
    <w:p>
      <w:pPr>
        <w:pStyle w:val="Style12"/>
        <w:rPr/>
      </w:pPr>
      <w:r>
        <w:rPr/>
        <w:t>Если ваш рост выше или ниже и не указан в таблице, БМТ можно рассчитать, разделив общий вес на 0,85 (мужчины) и на 0,78 (женщины).</w:t>
      </w:r>
    </w:p>
    <w:p>
      <w:pPr>
        <w:pStyle w:val="Style12"/>
        <w:rPr/>
      </w:pPr>
      <w:r>
        <w:rPr/>
        <w:t>Определение нормального веса основывается на соотношении массы мышц (активной части, весь день сжигающей калории) и том количестве жировых отложений, при котором не нарушаются обменные процессы в организме. Напомним, для мужчин идеалом считается 15-16% жира, для женщин – 22-23%.</w:t>
      </w:r>
    </w:p>
    <w:p>
      <w:pPr>
        <w:pStyle w:val="Style12"/>
        <w:rPr/>
      </w:pPr>
      <w:r>
        <w:rPr/>
        <w:t>И все-таки нормальный вес – величина индивидуальная и зависит от типа телосложения, возраста, пола, скорости обмена веществ и образа жизни. Главное – чувствовать себя в оболочке уютно, сохраняя грудь, живот, ягодицы упругими и подтянутыми.</w:t>
      </w:r>
    </w:p>
    <w:p>
      <w:pPr>
        <w:pStyle w:val="Heading3"/>
        <w:rPr/>
      </w:pPr>
      <w:r>
        <w:rPr/>
        <w:t>Наш словарь</w:t>
      </w:r>
    </w:p>
    <w:p>
      <w:pPr>
        <w:pStyle w:val="Style12"/>
        <w:rPr/>
      </w:pPr>
      <w:r>
        <w:rPr>
          <w:rStyle w:val="StrongEmphasis"/>
        </w:rPr>
        <w:t>Индекс массы тела</w:t>
      </w:r>
      <w:r>
        <w:rPr/>
        <w:t xml:space="preserve"> – величина, с помощью которой диетологи определяют степень ожирения. ИМТ исчисляется так: вес в килограммах нужно разделить на возведенный в квадрат рост в метрах. Получившееся в результате число и есть ИМТ. Если он больше 25, то лишний вес имеется. Если он равен 35 или 40, то человек страдает ожирением соответственно второй и третьей степени.</w:t>
      </w:r>
    </w:p>
    <w:p>
      <w:pPr>
        <w:pStyle w:val="Style12"/>
        <w:rPr/>
      </w:pPr>
      <w:r>
        <w:rPr>
          <w:rStyle w:val="StrongEmphasis"/>
        </w:rPr>
        <w:t>Калория</w:t>
      </w:r>
      <w:r>
        <w:rPr/>
        <w:t>. Основные источники пищевых калорий – углеводы, белки, жиры и алкоголь. Углеводы и белки содержат 4 кал/г, алкоголь дает 7 кал/г, а жиры – 9 кал/г. Несмотря на то, что все виды пищевых калорий служат источником энергии для организма, не все они играют одинаковую роль в отложении жира. Избыточные жировые калории легче обращаются в жир, чем калории, поступившие из других источников.</w:t>
      </w:r>
    </w:p>
    <w:p>
      <w:pPr>
        <w:pStyle w:val="Heading3"/>
        <w:rPr/>
      </w:pPr>
      <w:r>
        <w:rPr/>
        <w:t>Личное мнение</w:t>
      </w:r>
    </w:p>
    <w:p>
      <w:pPr>
        <w:pStyle w:val="Style12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00" cy="13049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Татьяна Устинова, писатель</w:t>
      </w:r>
      <w:r>
        <w:rPr/>
        <w:t>:</w:t>
      </w:r>
    </w:p>
    <w:p>
      <w:pPr>
        <w:pStyle w:val="Style12"/>
        <w:rPr/>
      </w:pPr>
      <w:r>
        <w:rPr/>
        <w:t xml:space="preserve">– </w:t>
      </w:r>
      <w:r>
        <w:rPr/>
        <w:t>Единственная эффективная, с моей точки зрения, диета была предложена Майей Плисецкой. Она была сформулирована двумя словами: «Сидеть не жрамши». Но дело в том, что кулинария – это огромная часть жизни. Это целый мир. Ведь так приятно, так волшебно ехать домой, ожидая, что там будет что-то вкусное. И в моем случае это перевешивает стремление обрести вожделенные формы 90-60-90. А мне для того, чтобы их достичь, надо пить только воду и не заедать ее ничем. Но как только я начинаю голодать, я бросаюсь на людей, на собак, на светофоры, на машины, на гаишников, на начальство с целью кого-нибудь изничтожить.</w:t>
      </w:r>
    </w:p>
    <w:p>
      <w:pPr>
        <w:pStyle w:val="Style12"/>
        <w:rPr/>
      </w:pPr>
      <w:r>
        <w:rPr/>
      </w:r>
    </w:p>
    <w:p>
      <w:pPr>
        <w:pStyle w:val="Heading1"/>
        <w:rPr/>
      </w:pPr>
      <w:r>
        <w:rPr>
          <w:i/>
          <w:iCs/>
        </w:rPr>
        <w:t>10 продуктов, которые портят фигуру</w:t>
      </w:r>
      <w:r>
        <w:rPr>
          <w:rStyle w:val="Round2"/>
        </w:rPr>
        <w:t> .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Проще отказаться от этих продуктов, чем всю жизнь сидеть на диете.</w:t>
      </w:r>
    </w:p>
    <w:p>
      <w:pPr>
        <w:pStyle w:val="Normal"/>
        <w:rPr/>
      </w:pPr>
      <w:r>
        <w:rPr>
          <w:color w:val="0000FF"/>
          <w:lang w:val="en-US" w:eastAsia="en-US"/>
        </w:rPr>
        <w:drawing>
          <wp:inline distT="0" distB="0" distL="0" distR="0">
            <wp:extent cx="5143500" cy="2892425"/>
            <wp:effectExtent l="0" t="0" r="0" b="0"/>
            <wp:docPr id="3" name="Рисунок 3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</w:rPr>
        <w:instrText xml:space="preserve"> HYPERLINK "http://www.domashniy.ru/photogallery/10_produktov__kotorye_portyat_figuru.html" \l "4106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рейти в фотогалерею материала</w:t>
      </w:r>
      <w:r>
        <w:rPr>
          <w:rStyle w:val="InternetLink"/>
        </w:rPr>
        <w:fldChar w:fldCharType="end"/>
      </w:r>
      <w:r>
        <w:rPr>
          <w:rStyle w:val="Move"/>
        </w:rPr>
        <w:t>  &gt;</w:t>
      </w:r>
    </w:p>
    <w:p>
      <w:pPr>
        <w:pStyle w:val="Normal"/>
        <w:rPr/>
      </w:pPr>
      <w:r>
        <w:rPr/>
        <w:t xml:space="preserve">Если, несмотря на все перепробованные диеты, весы показывают все те же килограммы – </w:t>
      </w:r>
      <w:hyperlink r:id="rId32">
        <w:r>
          <w:rPr>
            <w:rStyle w:val="InternetLink"/>
          </w:rPr>
          <w:t>не отчаивайтесь</w:t>
        </w:r>
      </w:hyperlink>
      <w:r>
        <w:rPr/>
        <w:t xml:space="preserve">: возможно, причина в продуктах, которые мешают </w:t>
      </w:r>
      <w:hyperlink r:id="rId33">
        <w:r>
          <w:rPr>
            <w:rStyle w:val="InternetLink"/>
          </w:rPr>
          <w:t>избавляться от лишнего веса</w:t>
        </w:r>
      </w:hyperlink>
      <w:r>
        <w:rPr/>
        <w:t xml:space="preserve">. </w:t>
      </w:r>
    </w:p>
    <w:p>
      <w:pPr>
        <w:pStyle w:val="Style12"/>
        <w:rPr/>
      </w:pPr>
      <w:r>
        <w:rPr/>
        <w:t xml:space="preserve">Диетологи всего мира сошлись во мнении, что главную угрозу фигуре представляют </w:t>
      </w:r>
      <w:r>
        <w:rPr>
          <w:rStyle w:val="StrongEmphasis"/>
        </w:rPr>
        <w:t>продукты со «скрытым» содержанием питательных веществ</w:t>
      </w:r>
      <w:r>
        <w:rPr/>
        <w:t xml:space="preserve">. Многие считают, что если употреблять в пищу только обезжиренные творог, молоко, сыр, </w:t>
      </w:r>
      <w:hyperlink r:id="rId34">
        <w:r>
          <w:rPr>
            <w:rStyle w:val="InternetLink"/>
          </w:rPr>
          <w:t>йогурт и кефир</w:t>
        </w:r>
      </w:hyperlink>
      <w:r>
        <w:rPr/>
        <w:t xml:space="preserve">, то лишние килограммы уйдут сами собой. И напрасно! Американские ученые недавно доказали, что </w:t>
      </w:r>
      <w:r>
        <w:rPr>
          <w:rStyle w:val="StrongEmphasis"/>
        </w:rPr>
        <w:t>обезжиренные продукты приводят к нездоровой полноте</w:t>
      </w:r>
      <w:r>
        <w:rPr/>
        <w:t>. Употребляя жиры, мы быстро утоляем голод, насыщенность остается с нами надолго. А продукты с массовой долей жира 0% практически не насыщают – через короткий промежуток времени мы снова хотим есть и опять утоляем голод обезжиренным кефиром, потом йогуртом и так в течение целого дня. Питаясь таким образом, мы в итоге потребляем больше калорий: обезжиренный творог иной раз бывает калорийнее классического, из-за того, что в него добавляют вещества, улучшающие вкус. В среднем питание обезжиренными продуктами увеличивает калорийность нашего рациона на 250 ккал.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inline distT="0" distB="0" distL="0" distR="0">
            <wp:extent cx="765810" cy="807720"/>
            <wp:effectExtent l="0" t="0" r="0" b="0"/>
            <wp:docPr id="4" name="Рисунок 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8" t="-139" r="-14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iteauthor"/>
        <w:rPr/>
      </w:pPr>
      <w:hyperlink r:id="rId37">
        <w:r>
          <w:rPr>
            <w:rStyle w:val="InternetLink"/>
          </w:rPr>
          <w:t>Алексей Ковальков</w:t>
        </w:r>
      </w:hyperlink>
      <w:r>
        <w:rPr/>
        <w:br/>
        <w:t>Диетолог, ведущий программы «Семейный размер»</w:t>
      </w:r>
    </w:p>
    <w:p>
      <w:pPr>
        <w:pStyle w:val="Style12"/>
        <w:rPr/>
      </w:pPr>
      <w:r>
        <w:rPr/>
        <w:t>Многие даже не предполагают, что кальций усваивается только из жирных кисломолочных продуктов (информация для любителей покупать обезжиренный творог!), а молочный жир не столь опасен для здоровья. Он почти не откладывается в жировых клетках и даже в некотором роде способствует выходу из этих запасов того жира, который там уже есть.</w:t>
      </w:r>
    </w:p>
    <w:p>
      <w:pPr>
        <w:pStyle w:val="Style12"/>
        <w:rPr/>
      </w:pPr>
      <w:r>
        <w:rPr>
          <w:rStyle w:val="Emphasis"/>
          <w:b/>
          <w:bCs/>
        </w:rPr>
        <w:t>Так какие же продукты несут в себе угрозу для нашего организма и мешают добиться желаемой фигуры?</w:t>
      </w:r>
    </w:p>
    <w:p>
      <w:pPr>
        <w:pStyle w:val="Style12"/>
        <w:rPr/>
      </w:pPr>
      <w:r>
        <w:rPr/>
        <w:t>Продукты, содержащие большое количество жиров, сахара и муки – вредны, и согласитесь, это не новость. Конечно, съев кусочек торта, вы не наберете 10 килограммов, но если питье чая с кремовыми десертами войдет в привычку, то сидя  «на тортиках» за год вы наберете как раз 10 килограммов. </w:t>
      </w:r>
    </w:p>
    <w:p>
      <w:pPr>
        <w:pStyle w:val="Style12"/>
        <w:rPr/>
      </w:pPr>
      <w:r>
        <w:rPr/>
        <w:t>Список продуктов,  которые </w:t>
      </w:r>
      <w:r>
        <w:rPr>
          <w:rStyle w:val="StrongEmphasis"/>
        </w:rPr>
        <w:t>лучше исключить из своего рациона или снизить их употребление до минимума, невелик:</w:t>
      </w:r>
    </w:p>
    <w:p>
      <w:pPr>
        <w:pStyle w:val="Style12"/>
        <w:rPr/>
      </w:pPr>
      <w:r>
        <w:rPr/>
        <w:t>1. </w:t>
      </w:r>
      <w:r>
        <w:rPr>
          <w:rStyle w:val="Emphasis"/>
          <w:b/>
          <w:bCs/>
        </w:rPr>
        <w:t>Сахар.</w:t>
      </w:r>
      <w:r>
        <w:rPr/>
        <w:t> Первое, что нужно сделать людям, которые хотят похудеть – отказаться от чая и кофе с сахаром. Также следует ограничить употребление пакетированных фруктовых соков, в которых тоже содержится много сахара.</w:t>
      </w:r>
    </w:p>
    <w:p>
      <w:pPr>
        <w:pStyle w:val="Style12"/>
        <w:rPr/>
      </w:pPr>
      <w:r>
        <w:rPr/>
        <w:t>2. </w:t>
      </w:r>
      <w:r>
        <w:rPr>
          <w:rStyle w:val="Emphasis"/>
          <w:b/>
          <w:bCs/>
        </w:rPr>
        <w:t>Картофель</w:t>
      </w:r>
      <w:r>
        <w:rPr/>
        <w:t> принесет пользу организму, но только молодой и только отварной или запеченный.  </w:t>
      </w:r>
    </w:p>
    <w:p>
      <w:pPr>
        <w:pStyle w:val="Style12"/>
        <w:rPr/>
      </w:pPr>
      <w:r>
        <w:rPr/>
        <w:t>3. Продукты, содержащие </w:t>
      </w:r>
      <w:r>
        <w:rPr>
          <w:rStyle w:val="Emphasis"/>
          <w:b/>
          <w:bCs/>
        </w:rPr>
        <w:t>муку</w:t>
      </w:r>
      <w:r>
        <w:rPr/>
        <w:t>.  Хлебобулочные изделия, изготовленные из муки высшего сорта, белый хлеб, сдоба, пироги, торты стоит исключить.</w:t>
      </w:r>
    </w:p>
    <w:p>
      <w:pPr>
        <w:pStyle w:val="Style12"/>
        <w:rPr/>
      </w:pPr>
      <w:r>
        <w:rPr/>
        <w:t>4. Белый шлифованный </w:t>
      </w:r>
      <w:r>
        <w:rPr>
          <w:rStyle w:val="Emphasis"/>
          <w:b/>
          <w:bCs/>
        </w:rPr>
        <w:t>рис</w:t>
      </w:r>
      <w:r>
        <w:rPr/>
        <w:t> содержит много крахмала, который не лучшим образом сказывается на фигуре. Полностью отказываться  от риса не нужно, можно просто ограничить его потребление до 1-2 порций в неделю. Попробуйте вместо белого бурый рис, в котором сохраняются все полезные свойства этой крупы. </w:t>
      </w:r>
    </w:p>
    <w:p>
      <w:pPr>
        <w:pStyle w:val="Style12"/>
        <w:rPr/>
      </w:pPr>
      <w:r>
        <w:rPr/>
        <w:t>5. </w:t>
      </w:r>
      <w:r>
        <w:rPr>
          <w:rStyle w:val="Emphasis"/>
          <w:b/>
          <w:bCs/>
        </w:rPr>
        <w:t>Каши быстрого приготовления, мюсли</w:t>
      </w:r>
      <w:r>
        <w:rPr/>
        <w:t>. Быстрые завтраки содержат «пустые» углеводы, которые ненадолго создают ощущения сытости.  </w:t>
      </w:r>
    </w:p>
    <w:p>
      <w:pPr>
        <w:pStyle w:val="Style12"/>
        <w:rPr/>
      </w:pPr>
      <w:r>
        <w:rPr/>
        <w:t>6. </w:t>
      </w:r>
      <w:r>
        <w:rPr>
          <w:rStyle w:val="Emphasis"/>
          <w:b/>
          <w:bCs/>
        </w:rPr>
        <w:t>Наваристые мясные и куриные бульоны</w:t>
      </w:r>
      <w:r>
        <w:rPr/>
        <w:t> содержат много холестерина.  </w:t>
      </w:r>
    </w:p>
    <w:p>
      <w:pPr>
        <w:pStyle w:val="Style12"/>
        <w:rPr/>
      </w:pPr>
      <w:r>
        <w:rPr/>
        <w:t>7. </w:t>
      </w:r>
      <w:r>
        <w:rPr>
          <w:rStyle w:val="Emphasis"/>
          <w:b/>
          <w:bCs/>
        </w:rPr>
        <w:t>Жирное мясо, сало, колбасы, сосиски, карбонаты</w:t>
      </w:r>
      <w:r>
        <w:rPr/>
        <w:t xml:space="preserve"> – это продукты, которые не только мешают худеть, но и подрывают состояния организма в целом. </w:t>
      </w:r>
      <w:hyperlink r:id="rId38">
        <w:r>
          <w:rPr>
            <w:rStyle w:val="InternetLink"/>
          </w:rPr>
          <w:t>Употреблять промышленные мясопродукты</w:t>
        </w:r>
      </w:hyperlink>
      <w:r>
        <w:rPr/>
        <w:t xml:space="preserve"> можно крайне редко и в минимальном количестве.  </w:t>
      </w:r>
    </w:p>
    <w:p>
      <w:pPr>
        <w:pStyle w:val="Style12"/>
        <w:rPr/>
      </w:pPr>
      <w:r>
        <w:rPr/>
        <w:t>8</w:t>
      </w:r>
      <w:r>
        <w:rPr>
          <w:rStyle w:val="Emphasis"/>
          <w:b/>
          <w:bCs/>
        </w:rPr>
        <w:t>. Шпроты, копченая рыба, консервы в масле</w:t>
      </w:r>
      <w:r>
        <w:rPr/>
        <w:t>. Эти продукты перенасыщены жирами, которые тормозят процесс похудания. </w:t>
      </w:r>
    </w:p>
    <w:p>
      <w:pPr>
        <w:pStyle w:val="Style12"/>
        <w:rPr/>
      </w:pPr>
      <w:r>
        <w:rPr/>
        <w:t>9. </w:t>
      </w:r>
      <w:r>
        <w:rPr>
          <w:rStyle w:val="Emphasis"/>
          <w:b/>
          <w:bCs/>
        </w:rPr>
        <w:t>Сливочное масло</w:t>
      </w:r>
      <w:r>
        <w:rPr/>
        <w:t> – продукт, содержащий огромное количество калорий и жиров. Однако, полностью отказываться от него врачи не рекомендуют: сливочное масло имеет в своем составе витамины А, D, Е, РР, а также витамины группы В, жирные кислоты, углеводы, белки, кальций, калий, железо, магний, марганец, медь, натрий, фосфор, цинк. Без этих полезных веществ нам не добиться здоровья кожи, волос и ногтей. Главное – в употреблении сливочного масла знать норму и меру, 10 граммов в неделю будет достаточно.</w:t>
      </w:r>
    </w:p>
    <w:p>
      <w:pPr>
        <w:pStyle w:val="Style12"/>
        <w:rPr/>
      </w:pPr>
      <w:r>
        <w:rPr/>
        <w:t>9. </w:t>
      </w:r>
      <w:r>
        <w:rPr>
          <w:rStyle w:val="Emphasis"/>
          <w:b/>
          <w:bCs/>
        </w:rPr>
        <w:t>Майонез,</w:t>
      </w:r>
      <w:r>
        <w:rPr/>
        <w:t> в том числе и с пометкой «Лайт». Лучше </w:t>
      </w:r>
      <w:hyperlink r:id="rId39">
        <w:r>
          <w:rPr>
            <w:rStyle w:val="InternetLink"/>
          </w:rPr>
          <w:t>научиться готовить домашний майонез</w:t>
        </w:r>
      </w:hyperlink>
      <w:r>
        <w:rPr/>
        <w:t>: пользы от него будет намного больше, а блюда с ним получатся вкуснее. </w:t>
      </w:r>
    </w:p>
    <w:p>
      <w:pPr>
        <w:pStyle w:val="Style12"/>
        <w:rPr/>
      </w:pPr>
      <w:r>
        <w:rPr/>
        <w:t>10. </w:t>
      </w:r>
      <w:r>
        <w:rPr>
          <w:rStyle w:val="Emphasis"/>
          <w:b/>
          <w:bCs/>
        </w:rPr>
        <w:t>Семечки, чипсы, сухарики, соленые орешки</w:t>
      </w:r>
      <w:r>
        <w:rPr/>
        <w:t> и любая «быстрая еда» – это продукты, от которых также стоит отказаться, заменив их фруктами и сухофруктами. 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Зима: как правильно питаться?</w:t>
      </w:r>
    </w:p>
    <w:p>
      <w:pPr>
        <w:pStyle w:val="Normal"/>
        <w:rPr/>
      </w:pPr>
      <w:r>
        <w:rPr/>
        <w:t> </w:t>
      </w:r>
    </w:p>
    <w:p>
      <w:pPr>
        <w:pStyle w:val="Style12"/>
        <w:rPr/>
      </w:pPr>
      <w:r>
        <w:rPr/>
        <w:t>В этом поможет финская зимняя диета с «изюминкой».</w:t>
      </w:r>
    </w:p>
    <w:p>
      <w:pPr>
        <w:pStyle w:val="Normal"/>
        <w:rPr/>
      </w:pPr>
      <w:r>
        <w:rPr>
          <w:color w:val="0000FF"/>
          <w:lang w:val="en-US" w:eastAsia="en-US"/>
        </w:rPr>
        <w:drawing>
          <wp:inline distT="0" distB="0" distL="0" distR="0">
            <wp:extent cx="5143500" cy="2892425"/>
            <wp:effectExtent l="0" t="0" r="0" b="0"/>
            <wp:docPr id="5" name="Рисунок 1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</w:rPr>
        <w:instrText xml:space="preserve"> HYPERLINK "http://www.domashniy.ru/photogallery/zima_kak_pravilno_pitatsya.html" \l "4192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рейти в фотогалерею материала</w:t>
      </w:r>
      <w:r>
        <w:rPr>
          <w:rStyle w:val="InternetLink"/>
        </w:rPr>
        <w:fldChar w:fldCharType="end"/>
      </w:r>
      <w:r>
        <w:rPr>
          <w:rStyle w:val="Move"/>
        </w:rPr>
        <w:t>  &gt;</w:t>
      </w:r>
    </w:p>
    <w:p>
      <w:pPr>
        <w:pStyle w:val="Normal"/>
        <w:rPr/>
      </w:pPr>
      <w:r>
        <w:rPr/>
        <w:t>По свидетельству многих диетологов,</w:t>
      </w:r>
      <w:r>
        <w:rPr>
          <w:rStyle w:val="StrongEmphasis"/>
        </w:rPr>
        <w:t> в холодные зимние месяцы люди употребляют на 700-1000 калорий больше, чем весной и летом.</w:t>
      </w:r>
      <w:r>
        <w:rPr/>
        <w:t xml:space="preserve"> За счет «естественного» переедания за зиму легко набрать до 5 килограммов лишнего веса. Это происходит потому, что дополнительные калории нужны зимой для согревания, сил, бодрости и хорошего настроения. Зимой мы чаще сидим дома, снижается наша активность, мы </w:t>
      </w:r>
      <w:hyperlink r:id="rId42">
        <w:r>
          <w:rPr>
            <w:rStyle w:val="InternetLink"/>
          </w:rPr>
          <w:t>рано ложимся спать</w:t>
        </w:r>
      </w:hyperlink>
      <w:r>
        <w:rPr/>
        <w:t xml:space="preserve">. По мнению некоторых ученых, наш организм генетически запрограммирован на прибавление веса в период похолодания – так уж мы устроены. Единственная надежда – на диеты и спорт.  </w:t>
      </w:r>
    </w:p>
    <w:p>
      <w:pPr>
        <w:pStyle w:val="Style12"/>
        <w:rPr/>
      </w:pPr>
      <w:r>
        <w:rPr>
          <w:rStyle w:val="StrongEmphasis"/>
        </w:rPr>
        <w:t>Вы не замечали, как дефицит солнечных лучей и малоподвижный образ жизни сказывается на вашем аппетите?</w:t>
      </w:r>
      <w:r>
        <w:rPr/>
        <w:t> Он буквально «звереет», и обуздать его становится все сложнее. А ведь как приятно обернуться теплым пледом и полакомиться чем-то вкусненьким и калорийным, когда за окном снег и стужа!</w:t>
      </w:r>
    </w:p>
    <w:p>
      <w:pPr>
        <w:pStyle w:val="Style12"/>
        <w:rPr/>
      </w:pPr>
      <w:r>
        <w:rPr>
          <w:rStyle w:val="StrongEmphasis"/>
        </w:rPr>
        <w:t>Как же остаться стройной до весны, когда хочется быть особенно привлекательной?</w:t>
      </w:r>
      <w:r>
        <w:rPr/>
        <w:t xml:space="preserve"> Чтобы оставаться стройной, нужно именно зимой следить за своим питанием и следовать специально разработанной для этого сезона зимней диете. Выбирая </w:t>
      </w:r>
      <w:hyperlink r:id="rId43">
        <w:r>
          <w:rPr>
            <w:rStyle w:val="InternetLink"/>
            <w:i/>
            <w:iCs/>
          </w:rPr>
          <w:t>«зимнюю диету»</w:t>
        </w:r>
      </w:hyperlink>
      <w:r>
        <w:rPr>
          <w:rStyle w:val="Emphasis"/>
        </w:rPr>
        <w:t>, </w:t>
      </w:r>
      <w:r>
        <w:rPr/>
        <w:t xml:space="preserve">стоит помнить о том, что зимой наш организм страдает от недостатка витаминов и микроэлементов. Даже незначительное уменьшение ежедневного рациона может негативно сказаться на физическом и психическом самочувствии. Если вы собираетесь подкорректировать фигуру уже зимой с помощью диет, стоит придерживаться продуманного и сбалансированного меню. Подберите для себя </w:t>
      </w:r>
      <w:hyperlink r:id="rId44">
        <w:r>
          <w:rPr>
            <w:rStyle w:val="InternetLink"/>
          </w:rPr>
          <w:t>самый подходящий вариант диеты</w:t>
        </w:r>
      </w:hyperlink>
      <w:r>
        <w:rPr/>
        <w:t>, и ни в коем случае  зимой </w:t>
      </w:r>
      <w:hyperlink r:id="rId45">
        <w:r>
          <w:rPr>
            <w:rStyle w:val="InternetLink"/>
          </w:rPr>
          <w:t>не голодайте</w:t>
        </w:r>
      </w:hyperlink>
      <w:r>
        <w:rPr/>
        <w:t> и не используйте монодиеты: это вредно для здоровья!</w:t>
      </w:r>
    </w:p>
    <w:p>
      <w:pPr>
        <w:pStyle w:val="Heading2"/>
        <w:rPr/>
      </w:pPr>
      <w:r>
        <w:rPr>
          <w:rStyle w:val="StrongEmphasis"/>
          <w:b w:val="false"/>
          <w:bCs w:val="false"/>
        </w:rPr>
        <w:t>Чтобы зимняя диета принесла желанный результат, необходимо следовать нескольким простым правилам:</w:t>
      </w:r>
    </w:p>
    <w:p>
      <w:pPr>
        <w:pStyle w:val="Style12"/>
        <w:rPr/>
      </w:pPr>
      <w:r>
        <w:rPr>
          <w:rStyle w:val="StrongEmphasis"/>
        </w:rPr>
        <w:t>1. Изменяйте свой пищевой рацион постепенно</w:t>
      </w:r>
      <w:r>
        <w:rPr/>
        <w:t>, без резких ограничений и новшеств. Лишний «стресс» для организма зимой просто не к чему. Вместо голодовок и разгрузочных дней попробуйте принимать пищу небольшими порциями, но чаще, чем обычно.  </w:t>
      </w:r>
    </w:p>
    <w:p>
      <w:pPr>
        <w:pStyle w:val="Style12"/>
        <w:rPr/>
      </w:pPr>
      <w:r>
        <w:rPr>
          <w:rStyle w:val="StrongEmphasis"/>
        </w:rPr>
        <w:t>2. Следите за количеством съеденных продуктов</w:t>
      </w:r>
      <w:r>
        <w:rPr/>
        <w:t>. Помните, что из-за стола следует вставать с чувством легкого голода. Чувство меры – лучший советчик! Опираясь на него, составляйте для себя индивидуальный план похудения и делайте это с удовольствием.</w:t>
      </w:r>
    </w:p>
    <w:p>
      <w:pPr>
        <w:pStyle w:val="Style12"/>
        <w:rPr/>
      </w:pPr>
      <w:r>
        <w:rPr>
          <w:rStyle w:val="StrongEmphasis"/>
        </w:rPr>
        <w:t>3. И не забывайте о главном правиле здорового питания</w:t>
      </w:r>
      <w:r>
        <w:rPr/>
        <w:t>: еда приносит пользу лишь тогда, когда приносит радость!</w:t>
      </w:r>
    </w:p>
    <w:p>
      <w:pPr>
        <w:pStyle w:val="Normal"/>
        <w:rPr/>
      </w:pPr>
      <w:r>
        <w:rPr>
          <w:color w:val="0000FF"/>
          <w:lang w:val="en-US" w:eastAsia="en-US"/>
        </w:rPr>
        <w:drawing>
          <wp:inline distT="0" distB="0" distL="0" distR="0">
            <wp:extent cx="5143500" cy="2892425"/>
            <wp:effectExtent l="0" t="0" r="0" b="0"/>
            <wp:docPr id="6" name="Рисунок 2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</w:rPr>
        <w:instrText xml:space="preserve"> HYPERLINK "http://www.domashniy.ru/photogallery/zima_kak_pravilno_pitatsya.html" \l "4206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рейти в фотогалерею материала</w:t>
      </w:r>
      <w:r>
        <w:rPr>
          <w:rStyle w:val="InternetLink"/>
        </w:rPr>
        <w:fldChar w:fldCharType="end"/>
      </w:r>
      <w:r>
        <w:rPr>
          <w:rStyle w:val="Move"/>
        </w:rPr>
        <w:t>  &gt;</w:t>
      </w:r>
    </w:p>
    <w:p>
      <w:pPr>
        <w:pStyle w:val="Normal"/>
        <w:rPr/>
      </w:pPr>
      <w:r>
        <w:rPr>
          <w:rStyle w:val="StrongEmphasis"/>
        </w:rPr>
        <w:t>Финская зимняя диета</w:t>
      </w:r>
      <w:r>
        <w:rPr/>
        <w:t xml:space="preserve">, как следует из ее названия, была разработана в суровой Финляндии, и пользуется там большой популярностью – многие женщины практикуют ее как раз в зимнее время года. Снижение веса происходит благодаря низкокалорийным продуктам, ограничению сахара и соли. За неделю, по мнению диетологов, сидя на этой диете, можно сбросить до 4 килограммов. Основой финской диеты является овощной суп, который можно есть в течение дня – он не только согревает организм зимой, но и питает витаминами. </w:t>
      </w:r>
    </w:p>
    <w:p>
      <w:pPr>
        <w:pStyle w:val="Style12"/>
        <w:rPr/>
      </w:pPr>
      <w:r>
        <w:rPr/>
        <w:t>РЕЦЕПТ ОВОЩНОГО СУПА</w:t>
      </w:r>
    </w:p>
    <w:p>
      <w:pPr>
        <w:pStyle w:val="Heading2"/>
        <w:rPr/>
      </w:pPr>
      <w:r>
        <w:rPr>
          <w:rStyle w:val="StrongEmphasis"/>
          <w:b w:val="false"/>
          <w:bCs w:val="false"/>
        </w:rPr>
        <w:t>НАДО:</w:t>
      </w:r>
    </w:p>
    <w:p>
      <w:pPr>
        <w:pStyle w:val="Style12"/>
        <w:rPr/>
      </w:pPr>
      <w:r>
        <w:rPr/>
        <w:t>300 г сельдерея</w:t>
        <w:br/>
        <w:t>250 г моркови</w:t>
        <w:br/>
        <w:t>250 г цветной капусты</w:t>
        <w:br/>
        <w:t>250 г петрушки</w:t>
        <w:br/>
        <w:t>2 помидора</w:t>
        <w:br/>
        <w:t>300 г лука</w:t>
        <w:br/>
        <w:t>4 зубчика чеснока</w:t>
      </w:r>
    </w:p>
    <w:p>
      <w:pPr>
        <w:pStyle w:val="Heading2"/>
        <w:rPr/>
      </w:pPr>
      <w:r>
        <w:rPr>
          <w:rStyle w:val="StrongEmphasis"/>
          <w:b w:val="false"/>
          <w:bCs w:val="false"/>
        </w:rPr>
        <w:t>КАК ГОТОВИТЬ:</w:t>
      </w:r>
    </w:p>
    <w:p>
      <w:pPr>
        <w:pStyle w:val="Style12"/>
        <w:rPr/>
      </w:pPr>
      <w:r>
        <w:rPr>
          <w:rStyle w:val="StrongEmphasis"/>
        </w:rPr>
        <w:t>1.</w:t>
      </w:r>
      <w:r>
        <w:rPr/>
        <w:t> Овощи следует промыть, нарезать, залить водой и варить 20 минут.</w:t>
      </w:r>
    </w:p>
    <w:p>
      <w:pPr>
        <w:pStyle w:val="Style12"/>
        <w:rPr/>
      </w:pPr>
      <w:r>
        <w:rPr>
          <w:rStyle w:val="StrongEmphasis"/>
        </w:rPr>
        <w:t>2.</w:t>
      </w:r>
      <w:r>
        <w:rPr/>
        <w:t> Из отварных овощей сделать суп–пюре с помощью блендера.</w:t>
      </w:r>
    </w:p>
    <w:p>
      <w:pPr>
        <w:pStyle w:val="Style12"/>
        <w:rPr/>
      </w:pPr>
      <w:r>
        <w:rPr>
          <w:rStyle w:val="StrongEmphasis"/>
        </w:rPr>
        <w:t>Примерное меню финской диеты: </w:t>
      </w:r>
    </w:p>
    <w:p>
      <w:pPr>
        <w:pStyle w:val="Style12"/>
        <w:rPr/>
      </w:pPr>
      <w:r>
        <w:rPr>
          <w:rStyle w:val="StrongEmphasis"/>
        </w:rPr>
        <w:t>Завтрак</w:t>
      </w:r>
      <w:r>
        <w:rPr/>
        <w:t> – 150 г молочной каши, чай или фруктовый сок.</w:t>
      </w:r>
    </w:p>
    <w:p>
      <w:pPr>
        <w:pStyle w:val="Style12"/>
        <w:rPr/>
      </w:pPr>
      <w:r>
        <w:rPr>
          <w:rStyle w:val="StrongEmphasis"/>
        </w:rPr>
        <w:t>Второй завтрак</w:t>
      </w:r>
      <w:r>
        <w:rPr/>
        <w:t> –  суп, фрукты.</w:t>
      </w:r>
    </w:p>
    <w:p>
      <w:pPr>
        <w:pStyle w:val="Style12"/>
        <w:rPr/>
      </w:pPr>
      <w:r>
        <w:rPr>
          <w:rStyle w:val="StrongEmphasis"/>
        </w:rPr>
        <w:t>Обед</w:t>
      </w:r>
      <w:r>
        <w:rPr/>
        <w:t> –  рыбный суп, отварная гречка, фруктовый салат.</w:t>
      </w:r>
    </w:p>
    <w:p>
      <w:pPr>
        <w:pStyle w:val="Style12"/>
        <w:rPr/>
      </w:pPr>
      <w:r>
        <w:rPr>
          <w:rStyle w:val="StrongEmphasis"/>
        </w:rPr>
        <w:t>Ужин </w:t>
      </w:r>
      <w:r>
        <w:rPr/>
        <w:t>– суп, отварная курица, овощной салат.</w:t>
        <w:br/>
        <w:t>Перед сном нужно выпить стакан теплого молока или кефира.</w:t>
      </w:r>
    </w:p>
    <w:p>
      <w:pPr>
        <w:pStyle w:val="Style12"/>
        <w:rPr/>
      </w:pPr>
      <w:r>
        <w:rPr>
          <w:rStyle w:val="StrongEmphasis"/>
        </w:rPr>
        <w:t>КСТАТИ:</w:t>
      </w:r>
      <w:r>
        <w:rPr/>
        <w:t xml:space="preserve"> во время финской диеты нельзя употреблять белый хлеб, макароны, копчености, консервы, сладости и выпе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риложение 4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к опасно вы нездоровы?</w:t>
      </w:r>
    </w:p>
    <w:p>
      <w:pPr>
        <w:pStyle w:val="Style13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обычный день вы…        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а) поднимаетесь больше чем на 100 ступенек?                                                   Да/Нет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в)  по меньшей мере  час занимаетесь домашней работой?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) идёте пешком или едете до школы?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2. Как часто вы ходите пешком 5 км.  или больше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) 1 раз в месяц.   в) 1 раз в неделю.  с) никогд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.Сколько вы занимаетесь спортом каждый месяц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) больше 10 часов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)2-9 часов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) менее 2 часов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Как часто вы занимаетесь 20 минут или больше какой – нибудь деятельностью, при выполнении которой вы потеете или вам становится жарко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)3 раза в неделю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в) 1 или 2 раза в неделю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) никогд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.Сколько вам требуется времени, чтобы пройти 1км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а) меньше 10 минут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в) 10-20 минут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) Я не хожу так далеко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Какой деятельностью вы занимаетесь чаще чем раз в неделю?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бегаю.                                                                                                                                  Да/Нет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) играю в мяч.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с) выполняю упражнения по аэробике ( бегаю трусцой, езжу на велосипеде…)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7.Отметьте тот вид деятельности, который вы выполняете когда вы в отпуск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)хожу на прогулку. в) плаваю. с)осматриваю достопримечательности.  д) хожу на танцы. е) лежу на пляже. ф) ем и много пью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Вы курите?                                                                                        Да/Не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считать?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а )да:5 нет:0 в)да:5 нет:0 с) да:5 нет:0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а)3в)5 с)0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а)5в)3с)0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а)5В)3с)0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а)5в)3с)0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а)да:5 нет: 0 в)да:5 нет:0 с) да:5 нет:0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а)5 в)5 с)3 д)3 е)0 ф) 0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да:10 нет:0</w:t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Что означает ваш счёт</w:t>
      </w:r>
    </w:p>
    <w:p>
      <w:pPr>
        <w:pStyle w:val="Normal"/>
        <w:ind w:left="360" w:hanging="0"/>
        <w:rPr/>
      </w:pPr>
      <w:r>
        <w:rPr>
          <w:sz w:val="32"/>
          <w:szCs w:val="32"/>
          <w:u w:val="single"/>
        </w:rPr>
        <w:t>20 и меньше:</w:t>
      </w:r>
      <w:r>
        <w:rPr>
          <w:sz w:val="32"/>
          <w:szCs w:val="32"/>
        </w:rPr>
        <w:t xml:space="preserve"> Ваше здоровье и ваша жизнь в опасности! Вам нужно делать больше упражнений.</w:t>
      </w:r>
    </w:p>
    <w:p>
      <w:pPr>
        <w:pStyle w:val="Normal"/>
        <w:ind w:left="360" w:hanging="0"/>
        <w:rPr/>
      </w:pPr>
      <w:r>
        <w:rPr>
          <w:sz w:val="32"/>
          <w:szCs w:val="32"/>
          <w:u w:val="single"/>
        </w:rPr>
        <w:t>21-30:</w:t>
      </w:r>
      <w:r>
        <w:rPr>
          <w:sz w:val="32"/>
          <w:szCs w:val="32"/>
        </w:rPr>
        <w:t xml:space="preserve"> Могло быть и хуже, но ненамног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1-40:Неплохо, но могло быть лучше.</w:t>
      </w:r>
    </w:p>
    <w:p>
      <w:pPr>
        <w:pStyle w:val="Normal"/>
        <w:ind w:left="360" w:hanging="0"/>
        <w:rPr/>
      </w:pPr>
      <w:r>
        <w:rPr>
          <w:sz w:val="32"/>
          <w:szCs w:val="32"/>
          <w:u w:val="single"/>
        </w:rPr>
        <w:t>41-50:</w:t>
      </w:r>
      <w:r>
        <w:rPr>
          <w:sz w:val="32"/>
          <w:szCs w:val="32"/>
        </w:rPr>
        <w:t xml:space="preserve">  Вы здоровее, чем любой средний человек и вы находите в результате свою жизнь более приятн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  <w:u w:val="single"/>
        </w:rPr>
        <w:t>51 и более:</w:t>
      </w:r>
      <w:r>
        <w:rPr>
          <w:sz w:val="32"/>
          <w:szCs w:val="32"/>
        </w:rPr>
        <w:t xml:space="preserve"> Вы супер  здоровы. Вы  профессиональный спортсмен? ( или вы говорите неправду!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sz w:val="32"/>
          <w:szCs w:val="32"/>
        </w:rPr>
        <w:t>Источник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Интернет-ресурс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.Kaufmann M. Kaufman “Happy English.ru”-9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Publishers “Titul”200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Round2">
    <w:name w:val="round2"/>
    <w:basedOn w:val="Style11"/>
    <w:qFormat/>
    <w:rPr/>
  </w:style>
  <w:style w:type="character" w:styleId="Move">
    <w:name w:val="mov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iteauthor">
    <w:name w:val="cite-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se-diety.com/indeks-massy-tela.html" TargetMode="External"/><Relationship Id="rId3" Type="http://schemas.openxmlformats.org/officeDocument/2006/relationships/hyperlink" Target="http://vse-diety.com/raschet-ideal&apos;nogo-i-dopustimogo-vesa.html" TargetMode="External"/><Relationship Id="rId4" Type="http://schemas.openxmlformats.org/officeDocument/2006/relationships/hyperlink" Target="http://vse-diety.com/risovaya-dieta.html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vse-diety.com/medicinskaya-dieta-dlya-poxudaniya.html" TargetMode="External"/><Relationship Id="rId7" Type="http://schemas.openxmlformats.org/officeDocument/2006/relationships/hyperlink" Target="http://vse-diety.com/yaponskaya-dieta.html" TargetMode="External"/><Relationship Id="rId8" Type="http://schemas.openxmlformats.org/officeDocument/2006/relationships/hyperlink" Target="http://vse-diety.com/kapustnaya-dieta.html" TargetMode="External"/><Relationship Id="rId9" Type="http://schemas.openxmlformats.org/officeDocument/2006/relationships/hyperlink" Target="http://vse-diety.com/limonno-medovaya-dieta.html" TargetMode="External"/><Relationship Id="rId10" Type="http://schemas.openxmlformats.org/officeDocument/2006/relationships/hyperlink" Target="http://vse-diety.com/dieta-sibarit.html" TargetMode="External"/><Relationship Id="rId11" Type="http://schemas.openxmlformats.org/officeDocument/2006/relationships/hyperlink" Target="http://vse-diety.com/medicinskaya-dieta-dlya-poxudaniya.html" TargetMode="External"/><Relationship Id="rId12" Type="http://schemas.openxmlformats.org/officeDocument/2006/relationships/hyperlink" Target="http://vse-diety.com/yaponskaya-dieta.html" TargetMode="External"/><Relationship Id="rId13" Type="http://schemas.openxmlformats.org/officeDocument/2006/relationships/hyperlink" Target="http://vse-diety.com/shokoladnaya-dieta.html" TargetMode="External"/><Relationship Id="rId14" Type="http://schemas.openxmlformats.org/officeDocument/2006/relationships/hyperlink" Target="http://vse-diety.com/vinnaya-dieta.html" TargetMode="External"/><Relationship Id="rId15" Type="http://schemas.openxmlformats.org/officeDocument/2006/relationships/hyperlink" Target="http://vse-diety.com/dieta-atkinsa.html" TargetMode="External"/><Relationship Id="rId16" Type="http://schemas.openxmlformats.org/officeDocument/2006/relationships/hyperlink" Target="http://vse-diety.com/kapustnaya-dieta.html" TargetMode="External"/><Relationship Id="rId17" Type="http://schemas.openxmlformats.org/officeDocument/2006/relationships/hyperlink" Target="http://vse-diety.com/medicinskaya-dieta-dlya-poxudaniya.html" TargetMode="External"/><Relationship Id="rId18" Type="http://schemas.openxmlformats.org/officeDocument/2006/relationships/hyperlink" Target="http://vse-diety.com/dieta-atkinsa.html" TargetMode="External"/><Relationship Id="rId19" Type="http://schemas.openxmlformats.org/officeDocument/2006/relationships/hyperlink" Target="http://vse-diety.com/shokoladnaya-dieta.html" TargetMode="External"/><Relationship Id="rId20" Type="http://schemas.openxmlformats.org/officeDocument/2006/relationships/hyperlink" Target="http://vse-diety.com/yaponskaya-dieta.html" TargetMode="External"/><Relationship Id="rId21" Type="http://schemas.openxmlformats.org/officeDocument/2006/relationships/hyperlink" Target="http://vse-diety.com/klybnichnaya-dieta.html" TargetMode="External"/><Relationship Id="rId22" Type="http://schemas.openxmlformats.org/officeDocument/2006/relationships/hyperlink" Target="http://vse-diety.com/grechnevaya-dieta.html" TargetMode="External"/><Relationship Id="rId23" Type="http://schemas.openxmlformats.org/officeDocument/2006/relationships/hyperlink" Target="http://www.rusmedserver.ru/beauty/dietlist/index.html" TargetMode="External"/><Relationship Id="rId24" Type="http://schemas.openxmlformats.org/officeDocument/2006/relationships/hyperlink" Target="http://www.rusmedserver.ru/beauty/somemin/1.html" TargetMode="External"/><Relationship Id="rId25" Type="http://schemas.openxmlformats.org/officeDocument/2006/relationships/hyperlink" Target="http://www.rusmedserver.ru/med/bolezni/Andrology/10.html" TargetMode="External"/><Relationship Id="rId26" Type="http://schemas.openxmlformats.org/officeDocument/2006/relationships/hyperlink" Target="http://www.rusmedserver.ru/beauty/fithome/index.html" TargetMode="External"/><Relationship Id="rId27" Type="http://schemas.openxmlformats.org/officeDocument/2006/relationships/hyperlink" Target="http://www.rusmedserver.ru/beauty/somemin/1.html" TargetMode="External"/><Relationship Id="rId28" Type="http://schemas.openxmlformats.org/officeDocument/2006/relationships/hyperlink" Target="http://www.rusmedserver.ru/med/bolezni/glaza/2.html" TargetMode="External"/><Relationship Id="rId29" Type="http://schemas.openxmlformats.org/officeDocument/2006/relationships/image" Target="media/image2.jpeg"/><Relationship Id="rId30" Type="http://schemas.openxmlformats.org/officeDocument/2006/relationships/image" Target="media/image3.jpeg"/><Relationship Id="rId31" Type="http://schemas.openxmlformats.org/officeDocument/2006/relationships/hyperlink" Target="http://www.domashniy.ru/photogallery/10_produktov__kotorye_portyat_figuru.html#41060" TargetMode="External"/><Relationship Id="rId32" Type="http://schemas.openxmlformats.org/officeDocument/2006/relationships/hyperlink" Target="http://www.domashniy.ru/article/psihologiya-otnosheniy/psihologiya-lichnosti/hochesh_pohudet_motiviruj__zachem_tebe_eto_nuzhno.html" TargetMode="External"/><Relationship Id="rId33" Type="http://schemas.openxmlformats.org/officeDocument/2006/relationships/hyperlink" Target="http://www.domashniy.ru/article/psihologiya-otnosheniy/psihologiya-lichnosti/izbavlyaemsya_ot_pishevoj_zavisimosti.html" TargetMode="External"/><Relationship Id="rId34" Type="http://schemas.openxmlformats.org/officeDocument/2006/relationships/hyperlink" Target="http://www.domashniy.ru/article/eda/zdorovoe-pitanie-i-diety/bakterii__kotoryh_ne_nado_boyatsya.html" TargetMode="External"/><Relationship Id="rId35" Type="http://schemas.openxmlformats.org/officeDocument/2006/relationships/image" Target="media/image4.png"/><Relationship Id="rId36" Type="http://schemas.openxmlformats.org/officeDocument/2006/relationships/hyperlink" Target="http://www.domashniy.ru/article/eda/experts/23/" TargetMode="External"/><Relationship Id="rId37" Type="http://schemas.openxmlformats.org/officeDocument/2006/relationships/hyperlink" Target="http://www.domashniy.ru/article/eda/experts/23/" TargetMode="External"/><Relationship Id="rId38" Type="http://schemas.openxmlformats.org/officeDocument/2006/relationships/hyperlink" Target="http://www.domashniy.ru/article/eda/zdorovoe-pitanie-i-diety/myaso_protiv_ryby.html" TargetMode="External"/><Relationship Id="rId39" Type="http://schemas.openxmlformats.org/officeDocument/2006/relationships/hyperlink" Target="http://www.domashniy.ru/article/eda/zdorovoe-pitanie-i-diety/zdorovo_vstretit_novyj_god__i_ostatsya_zdorovym.html" TargetMode="External"/><Relationship Id="rId40" Type="http://schemas.openxmlformats.org/officeDocument/2006/relationships/image" Target="media/image5.jpeg"/><Relationship Id="rId41" Type="http://schemas.openxmlformats.org/officeDocument/2006/relationships/hyperlink" Target="http://www.domashniy.ru/photogallery/zima_kak_pravilno_pitatsya.html#41920" TargetMode="External"/><Relationship Id="rId42" Type="http://schemas.openxmlformats.org/officeDocument/2006/relationships/hyperlink" Target="http://www.domashniy.ru/article/psihologiya-otnosheniy/labyrinth-dreams/son_-_diagnoz__recept_i_lekar_odnovremenno.html" TargetMode="External"/><Relationship Id="rId43" Type="http://schemas.openxmlformats.org/officeDocument/2006/relationships/hyperlink" Target="http://www.domashniy.ru/article/eda/zdorovoe-pitanie-i-diety/zimnyaya_dieta_kak_ne_zamerznut_i_ne_potolstet.html" TargetMode="External"/><Relationship Id="rId44" Type="http://schemas.openxmlformats.org/officeDocument/2006/relationships/hyperlink" Target="http://www.domashniy.ru/article/eda/zdorovoe-pitanie-i-diety/eti_15_produktov_pomogut_pohudet.html" TargetMode="External"/><Relationship Id="rId45" Type="http://schemas.openxmlformats.org/officeDocument/2006/relationships/hyperlink" Target="http://www.domashniy.ru/article/eda/zdorovoe-pitanie-i-diety/hudeem_gramotno.html" TargetMode="External"/><Relationship Id="rId46" Type="http://schemas.openxmlformats.org/officeDocument/2006/relationships/image" Target="media/image6.jpeg"/><Relationship Id="rId47" Type="http://schemas.openxmlformats.org/officeDocument/2006/relationships/hyperlink" Target="http://www.domashniy.ru/photogallery/zima_kak_pravilno_pitatsya.html#42060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7:39:00Z</dcterms:created>
  <dc:creator>user</dc:creator>
  <dc:description/>
  <cp:keywords/>
  <dc:language>en-US</dc:language>
  <cp:lastModifiedBy>user</cp:lastModifiedBy>
  <dcterms:modified xsi:type="dcterms:W3CDTF">2013-04-18T17:15:00Z</dcterms:modified>
  <cp:revision>10</cp:revision>
  <dc:subject/>
  <dc:title/>
</cp:coreProperties>
</file>