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360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                                       </w:t>
      </w:r>
      <w:r>
        <w:rPr>
          <w:b/>
          <w:bCs/>
          <w:i/>
          <w:iCs/>
          <w:sz w:val="28"/>
          <w:szCs w:val="28"/>
        </w:rPr>
        <w:t>Пояснительная записка</w:t>
      </w:r>
    </w:p>
    <w:p>
      <w:pPr>
        <w:pStyle w:val="Style15"/>
        <w:spacing w:before="280" w:after="240"/>
        <w:ind w:firstLine="360"/>
        <w:rPr/>
      </w:pPr>
      <w:r>
        <w:rPr/>
        <w:t xml:space="preserve">Данный учебный предмет является специфическим для обучения младших умственно отсталых школьников. Его введение в учебный план специальных (коррекционных) образовательных учреждений </w:t>
      </w:r>
      <w:r>
        <w:rPr>
          <w:lang w:val="en-US"/>
        </w:rPr>
        <w:t>V</w:t>
      </w:r>
      <w:r>
        <w:rPr/>
        <w:t>III вида обусловлено значительным отставанием умственно отсталых первоклассников в общем и речевом развитии от своих сверстников с нормальным интеллектом. Занятия по этому учебному предмету имеют интегративный характер, рассматриваются как коррекционные.</w:t>
      </w:r>
    </w:p>
    <w:p>
      <w:pPr>
        <w:pStyle w:val="Style15"/>
        <w:spacing w:before="280" w:after="240"/>
        <w:ind w:firstLine="360"/>
        <w:rPr/>
      </w:pPr>
      <w:r>
        <w:rPr/>
        <w:t xml:space="preserve"> </w:t>
      </w:r>
      <w:r>
        <w:rPr/>
        <w:t xml:space="preserve">Их </w:t>
      </w:r>
      <w:r>
        <w:rPr>
          <w:b/>
          <w:bCs/>
        </w:rPr>
        <w:t xml:space="preserve">целью </w:t>
      </w:r>
      <w:r>
        <w:rPr/>
        <w:t xml:space="preserve">является направленное исправление дефектов общего и речевого развития детей, их познавательной деятельности. </w:t>
        <w:br/>
        <w:t xml:space="preserve">        У учащихся формируются элементарные представления и понятия, необходимые при обучении другим учебным предметам, расширяется и обогащается представление о непосредственно окружающем мире, они получают некоторые представления о мире, который находится вне поля их чувствительного опыта. </w:t>
        <w:br/>
        <w:t xml:space="preserve">        Обучение способности видеть, сравнивать, обобщать, конкретизировать, делать элементарные выводы, устанавливать несложные причинно-следственные связи и закономерности способствует развитию аналитико-синтетической деятельности учащихся, коррекции их мышления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кскур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Изменения в природе осенью. Приметы осени.</w:t>
      </w:r>
    </w:p>
    <w:p>
      <w:pPr>
        <w:pStyle w:val="Normal"/>
        <w:numPr>
          <w:ilvl w:val="0"/>
          <w:numId w:val="1"/>
        </w:numPr>
        <w:rPr/>
      </w:pPr>
      <w:r>
        <w:rPr/>
        <w:t>Школьная столовая.</w:t>
      </w:r>
    </w:p>
    <w:p>
      <w:pPr>
        <w:pStyle w:val="Normal"/>
        <w:numPr>
          <w:ilvl w:val="0"/>
          <w:numId w:val="1"/>
        </w:numPr>
        <w:rPr/>
      </w:pPr>
      <w:r>
        <w:rPr/>
        <w:t>Экскурсия в парк для наблюдения за поведением птиц.</w:t>
      </w:r>
    </w:p>
    <w:p>
      <w:pPr>
        <w:pStyle w:val="Normal"/>
        <w:rPr/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ктические работы</w:t>
      </w:r>
    </w:p>
    <w:p>
      <w:pPr>
        <w:pStyle w:val="Normal"/>
        <w:rPr/>
      </w:pPr>
      <w:r>
        <w:rPr/>
        <w:t>1.Комнатные растения. Узнавание, называние, полив, уход.</w:t>
      </w:r>
    </w:p>
    <w:p>
      <w:pPr>
        <w:pStyle w:val="Normal"/>
        <w:rPr/>
      </w:pPr>
      <w:r>
        <w:rPr/>
        <w:t>2.Уход за одеждой.</w:t>
      </w:r>
    </w:p>
    <w:p>
      <w:pPr>
        <w:pStyle w:val="Normal"/>
        <w:rPr/>
      </w:pPr>
      <w:r>
        <w:rPr/>
        <w:t>3.Уход за обу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требования к знаниям, умениям, навыкам:</w:t>
      </w:r>
    </w:p>
    <w:p>
      <w:pPr>
        <w:pStyle w:val="Normal"/>
        <w:rPr>
          <w:i/>
          <w:i/>
        </w:rPr>
      </w:pPr>
      <w:r>
        <w:rPr>
          <w:i/>
        </w:rPr>
        <w:t>1 класс</w:t>
      </w:r>
    </w:p>
    <w:p>
      <w:pPr>
        <w:pStyle w:val="Normal"/>
        <w:rPr/>
      </w:pPr>
      <w:r>
        <w:rPr/>
        <w:t xml:space="preserve">Учащиеся должны </w:t>
      </w:r>
      <w:r>
        <w:rPr>
          <w:i/>
        </w:rPr>
        <w:t>уметь:</w:t>
      </w:r>
    </w:p>
    <w:p>
      <w:pPr>
        <w:pStyle w:val="Normal"/>
        <w:rPr/>
      </w:pPr>
      <w:r>
        <w:rPr/>
        <w:t>называть предметы, характеризовать их по основным свой</w:t>
        <w:softHyphen/>
        <w:t>ствам  (цвету, форме, размеру, вкусу, запаху, материалу);</w:t>
      </w:r>
    </w:p>
    <w:p>
      <w:pPr>
        <w:pStyle w:val="Normal"/>
        <w:rPr/>
      </w:pPr>
      <w:r>
        <w:rPr/>
        <w:t>участвовать в беседе, полно отвечать на поставленные вопросы, используя слова данного вопроса;</w:t>
      </w:r>
    </w:p>
    <w:p>
      <w:pPr>
        <w:pStyle w:val="Normal"/>
        <w:rPr/>
      </w:pPr>
      <w:r>
        <w:rPr/>
        <w:t>составлять простые нераспространенные предложения;</w:t>
      </w:r>
    </w:p>
    <w:p>
      <w:pPr>
        <w:pStyle w:val="Normal"/>
        <w:rPr/>
      </w:pPr>
      <w:r>
        <w:rPr/>
        <w:t>распространять предложения по вопросам, правильно употребляя формы знаком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щиеся должны </w:t>
      </w:r>
      <w:r>
        <w:rPr>
          <w:i/>
        </w:rPr>
        <w:t>знать:</w:t>
      </w:r>
    </w:p>
    <w:p>
      <w:pPr>
        <w:pStyle w:val="Normal"/>
        <w:rPr/>
      </w:pPr>
      <w:r>
        <w:rPr/>
        <w:t>названия изучаемых предметов, части предме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280" w:after="240"/>
        <w:ind w:firstLine="360"/>
        <w:rPr>
          <w:b/>
          <w:b/>
        </w:rPr>
      </w:pPr>
      <w:r>
        <w:rPr>
          <w:b/>
        </w:rPr>
      </w:r>
    </w:p>
    <w:p>
      <w:pPr>
        <w:pStyle w:val="Style15"/>
        <w:spacing w:before="280" w:after="240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класс</w:t>
      </w:r>
    </w:p>
    <w:p>
      <w:pPr>
        <w:pStyle w:val="Normal"/>
        <w:rPr/>
      </w:pPr>
      <w:r>
        <w:rPr/>
        <w:t>2часа в неделю – 2*33=66 часов в год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0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ема раз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е изменения в природ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комна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вещи. Игруш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доровь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за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</w:t>
      </w:r>
      <w:r>
        <w:rPr>
          <w:b/>
          <w:bCs/>
          <w:i/>
          <w:iCs/>
          <w:sz w:val="28"/>
          <w:szCs w:val="28"/>
        </w:rPr>
        <w:t>Поурочно-тематическое планировани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6840"/>
        <w:gridCol w:w="190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раздела, уро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Тема раздела, уро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  </w:t>
            </w:r>
            <w:r>
              <w:rPr>
                <w:b/>
                <w:bCs/>
                <w:i/>
                <w:iCs/>
              </w:rPr>
              <w:t>Раздел 1.  Сезонные изменения в природе. – 12 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(дни ясные, солнечные, пасмурные, идет дождь, снег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. Изменения в природ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курс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растений и животных в осенние месяц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изменениями в природе осенью. Сентябрь. Раст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лодание. Листопад (различение листьев деревьев по цвету, величине, форме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ет птиц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природе зимой. Приметы зим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а. Холод, снег, лед, мороз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тицы зимой. Подкормка птиц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нения в природе весн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знь животных и расте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с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тепление, сосульки, таяние снега, распускание поче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ет птиц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</w:t>
            </w:r>
            <w:r>
              <w:rPr>
                <w:b/>
                <w:bCs/>
                <w:i/>
                <w:iCs/>
              </w:rPr>
              <w:t>Раздел  2. Школа.  – 2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ое здание. Классы, коридоры, зал, гардеро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столовая. Экскурс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        </w:t>
            </w:r>
            <w:r>
              <w:rPr>
                <w:b/>
                <w:bCs/>
                <w:i/>
                <w:iCs/>
              </w:rPr>
              <w:t>Раздел 3. Классная комната. – 1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комната. Правила поведения в классной комнат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  <w:r>
              <w:rPr>
                <w:b/>
                <w:bCs/>
                <w:i/>
                <w:iCs/>
              </w:rPr>
              <w:t>Раздел 4. Учебные вещи. Игрушки. – 3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вещи. Их назначение. Обращение с ни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, мишка, пирамидка, машины и д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вещи и игрушки. Сравне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</w:t>
            </w: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Раздел 5. Семья.- 2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. Мама, папа, бабушка, дедушка, братья, сестры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близким людя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>Раздел 6. Одежда.-3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форма девочек (платья, фартук)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форма мальчиков (пиджак, брюки, рубашка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Уход за школьной формой (чистка сухой щеткой, хранение)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>Раздел 7. Обувь. – 2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фли, ботинки, тапочки, сапог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Уход за обувью (чистка щеткой, протирка)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Раздел 8. Овощи. – 3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, огурец или друг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, форма, величина, вкус, запах. Сравнение овощей по этим признака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в пищу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аздел 9. Фрукты.- 3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, груша или друг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, форма, величина, вкус, запах. Сравнение фруктов по этим признака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в пищу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Раздел 10. Комнатные растения - 3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. Уход за ни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комнатные растения. Назыв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комнатные растения. Практическая работа «Узнавание и называние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</w:rPr>
              <w:t>Раздел 11. Домашние животные – 4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, собака. Узнавание, называние. Внешний вид, повад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ща. Какую пользу приносят человеку. Забота человека о них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ь, корова. Узнавание, называние. Внешний вид, повад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ща. Какую пользу приносят человеку. Забота человека о них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а, коза. Узнавание, называние. Внешний вид, повад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ща. Какую пользу приносят человеку. Забота человека о них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, утка, курица. Узнавание, называние. Внешний вид, повадки, пища. Какую пользу приносят человеку. Забота человека о них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Раздел 12. Дикие животные – 6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, лиса. Внешний вид. Образ жизни. Пит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, рысь. Внешний вид. Образ жизни. Пит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жик, барсук. Внешний вид. Образ жизни. Пит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ц, белка. Внешний вид. Образ жизни. Пит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, лиса. Внешний вид. Образ жизни. Пит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ь, олень. Внешний вид. Образ жизни. Пит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Раздел 13. Птицы – 5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ь, воробей, ворона и др. Внешний вид. Где живет, чем питаетс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рк для наблюдения за поведением птиц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очка, грач, жаворонок и др. Внешний вид. Где живет, чем питаетс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л, беркут, ястреб. Внешний вид. Где живет, чем питаетс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а, кукушка, клест. Внешний вид. Где живет, чем питаетс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Раздел 14. Охрана здоровья. – 12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доровь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 человека. Голова. Уход за голово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 человека. Шея. Уход за шее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 человека. Туловище. Уход за туловище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 человека. Руки. Уход за рука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 правая и лева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 правая и лева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доровья. Глаза. Уход за глаза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доровья. Уши. Уход за уша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доровья. Зубы. Уход за зуба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доровья. Нос. Уход за носо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доровья. Занятия спорто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Раздел 15. Повторение пройденного – 5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/>
          <w:iCs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Литература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Учебник для 1 класса</w:t>
      </w:r>
    </w:p>
    <w:p>
      <w:pPr>
        <w:pStyle w:val="Normal"/>
        <w:rPr/>
      </w:pPr>
      <w:r>
        <w:rPr/>
        <w:t>Худенко Е. Д. «Знакомство с окружающим миром» М. АРКТИ 2004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10:00Z</dcterms:created>
  <dc:creator>Илья</dc:creator>
  <dc:description/>
  <cp:keywords/>
  <dc:language>en-US</dc:language>
  <cp:lastModifiedBy>Илья</cp:lastModifiedBy>
  <cp:lastPrinted>2012-10-07T13:16:00Z</cp:lastPrinted>
  <dcterms:modified xsi:type="dcterms:W3CDTF">2012-10-07T06:17:00Z</dcterms:modified>
  <cp:revision>6</cp:revision>
  <dc:subject/>
  <dc:title/>
</cp:coreProperties>
</file>