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Конспект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крытого микроф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 Уголовная ответственность несовершеннолетних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изучения темы учащиеся должн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Иметь представление об уголовной ответственности и ее отличиях от других видов юридической ответственност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Знать что такое преступление, уметь объяснять, какие обстоятельства исключают преступность дея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Знать об особенностях уголовной ответственности несовершеннолетних и их видов назначаемых им наказан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Уметь различать основания для привлечения к уголовной ответственности в том или ином случае, применять полученные знания при решении учебных ситуационных задач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Мультимедийный проектор, экран, компьютер (презентация, мультфильм).</w:t>
      </w:r>
    </w:p>
    <w:p>
      <w:pPr>
        <w:pStyle w:val="Normal"/>
        <w:rPr/>
      </w:pPr>
      <w:r>
        <w:rPr>
          <w:b/>
          <w:i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уголовное право, уголовная ответственность, преступление, уголовная ответственность несовершеннолет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мероприятия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938"/>
        <w:gridCol w:w="2835"/>
        <w:gridCol w:w="203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Организационный момен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 ребята сегодня у нас сегодня пройдет открыты микрофон. Вы наверное знаете , что у нас в школе проходит неделя права. Мы здесь с вами собрались по очень важному делу, а вот по какому мы определим после просмотра отрывков из мультфильма.  (Просмотр отрывка из мультфильма «Осторожно обезьянки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ак, мы просмотрели мультфильм в котором 4 эпизода. Давайте проанализируем и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увидели в  первом эпизоде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ли так себя вести и поступать грубо с ними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увидели во втором эпизоде?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ли себя так вести в людном месте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ретьем эпизоде мы увидели как обезьянки разобрали машину на части. Как вы думаете правильно ли они поступили?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то же мы увидели в четвертом эпизоде?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о! Так себя вести нельзя, так как это нарушение закона РФ. И за это несовершеннолетние дети могут понести наказание. А поподробнее об ответственности за нарушение закона вам расскажет инспектор по делам несовершеннолетним Ольга Владимировна.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!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атривают мультфильм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окое обращение с животными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зьянки начали хулиганить и отстригли садовнику волосы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зьянки начали красить стену и закрасили окно. (повредили чужое имущество)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ультфильм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Осторожно обезьянки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  Показ и знакомство с Уголовным кодексом РФ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сновным источником уголовного права России является Уголовный кодекс, который был принят 24 мая 1996 г. и вступил в силу с 1 апреля 1997г. Уголовный кодекс подразделяется на две части: «Общую» и « Особенную» Он включает 12 разделов, 34 главы и 360 статей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ушают и задают вопросы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Знакомство с основными понятиями в уголовной ответственности несовершеннолетних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о подлежит уголовной ответственности и наказанию за деяния, если они были осознаны субъектом преступления и если он был способен регулировать свое поведение, т.е. если в совершенных деяниях нашли проявление сознание и вол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зависимости от характера и степени общественной опасности деяния, предусмотренные Уголовным кодексом, подразделяются на преступления небольшой тяжести, преступления средней тяжести, тяжкие преступления и особо тяжкие преступления ( 2).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i/>
                <w:sz w:val="28"/>
                <w:szCs w:val="28"/>
              </w:rPr>
              <w:t>ОБЩЕСТВЕННАЯ ОПАСНОСТЬ,</w:t>
            </w:r>
            <w:r>
              <w:rPr>
                <w:sz w:val="28"/>
                <w:szCs w:val="28"/>
              </w:rPr>
              <w:t xml:space="preserve"> способность деяния причинить вред общественным отношениям, объективное свойство, позволяющее оценить поведение человека с позиции определенной социальной группы. Общественная опасность свойственна любому правонарушению, но они различаются по характеру и степени общественной опасности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ый уровень социального сознания позволяет предъявить несовершеннолетним требования сообразовывать свое поведение с правилами, установленными в обществе. Поэтому несовершеннолетние могут нести ответственность за совершение преступлений. УК устанавливает возраст, по достижении которого несовершеннолетний может подлежать уголовной ответственности, -16 лет. В отдельных случаях, когда совершается достаточно серьезное преступление, общественная опасность которого осознается в более раннем возрасте, уголовной ответственности подлежат лица, достигшие ко времени совершения преступления 14 лет (3)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осткам необходимо знать, где заканчивается детская шалость и начинается уголовно наказуемое деяние. Возможно, ознакомившись с видами наказаний, назначаемым несовершеннолетним (ст.38 Уголовного кодекса Российской Федерации), кто-то иначе посмотрит на действия своих товарищей, да и сам сумеет вовремя остановиться, вспомнив, какое наказание он может получить за свои проделки. 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i/>
                <w:sz w:val="28"/>
                <w:szCs w:val="28"/>
              </w:rPr>
              <w:t>Краткая характеристика наказании, назначаемых несовершеннолетним.</w:t>
            </w:r>
            <w:r>
              <w:rPr>
                <w:sz w:val="28"/>
                <w:szCs w:val="28"/>
              </w:rPr>
              <w:t xml:space="preserve"> (4)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 назначается только при наличии у несовершеннолетнего осужденного самостоятельного заработка или имущества, на которое может быть обращено взыскание. Штраф определяется в размере от 10 до 500 минимальных окладов, в размере заработной платы или иного дохода несовершеннолетнего осужденного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ые работы назначаются на срок от 40 до 160 ч. Они заключаются в выполнении работ, посильных для несовершеннолетнего, и исполняются им в свободное от учебы или основной работы время. Продолжительность исполнения данного вида наказания лицами в возрасте до 15 лет не может превышать 2 ч в день, а лицами в возрасте от 15 до 16 лет - 3 ч в день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ительным работам несовершеннолетние осужденные подвергаются на срок до 1 года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ст назначается несовершеннолетним осужденным, достигшим 16-летнего возраста к моменту вынесения судом приговора, на срок от 1 до 4 месяцев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ению свободы несовершеннолетние осужденные подвергаются на срок не свыше 10 лет; наказание отбывае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несовершеннолетними мужского пола, приговоренными впервые к лишению свободы, а также несовершеннолетними женского пола - в воспитательных колониях общего режи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несовершеннолетними мужского пола, ранее отбывавшими наказание в виде лишения свободы, - в воспитательных колониях усиленного режима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, впервые совершивший преступление небольшой или средней тяжести, может быть освобожден от уголовной ответственности, если будет признано, что его исправление может быть достигнуто путем применения принудительных мер воспитательного воздействия (5).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Для хулиганства характерен прямой умысел, когда виновный сознает, что грубо нарушает общественный порядок и проявляет явное неуважение к обществу, желает применить насилие или повредить или уничтожить имущество. </w:t>
            </w:r>
            <w:r>
              <w:rPr>
                <w:b/>
                <w:i/>
                <w:sz w:val="28"/>
                <w:szCs w:val="28"/>
              </w:rPr>
              <w:t>ХУЛИГАНСТВО,</w:t>
            </w:r>
            <w:r>
              <w:rPr>
                <w:sz w:val="28"/>
                <w:szCs w:val="28"/>
              </w:rPr>
              <w:t xml:space="preserve"> грубое нарушение общественного порядка, выражающее явное неуважение к обществу, сопровождающееся применением или угрозой насилия к гражданам, повреждением чужого имущ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головная ответственность за хулиганство предусматривается ст. 213 Уголовного кодекса Российской Федер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знаков хулиганства. (6 - 7).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i/>
                <w:sz w:val="28"/>
                <w:szCs w:val="28"/>
              </w:rPr>
              <w:t>Явное неуважение</w:t>
            </w:r>
            <w:r>
              <w:rPr>
                <w:sz w:val="28"/>
                <w:szCs w:val="28"/>
              </w:rPr>
              <w:t xml:space="preserve"> к обществу представляет собой значительную степень неуважения, выраженную в действиях, которые затрагивают интересы многих людей или хотя бы одного, любого члена общества, оказавшегося в том месте, где хулиганил виновный, и потому ставшего потерпевшим. В этом случае действия хулигана направлены не против конкретного лица по личным мотивам, а против любого, часто незнакомого ему раньше члена общества.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i/>
                <w:sz w:val="28"/>
                <w:szCs w:val="28"/>
              </w:rPr>
              <w:t>Грубым нарушением</w:t>
            </w:r>
            <w:r>
              <w:rPr>
                <w:sz w:val="28"/>
                <w:szCs w:val="28"/>
              </w:rPr>
              <w:t xml:space="preserve"> общественного порядка считают действия, причинившие существенный ущерб личным или общественным интересам или выразившиеся в злостном нарушении общественной нравственности. Это может быть срыв или нарушение культурного, религиозного или иного общественного мероприятия, нарушение покоя граждан в ночное время и т.п.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i/>
                <w:sz w:val="28"/>
                <w:szCs w:val="28"/>
              </w:rPr>
              <w:t xml:space="preserve">Насилие </w:t>
            </w:r>
            <w:r>
              <w:rPr>
                <w:sz w:val="28"/>
                <w:szCs w:val="28"/>
              </w:rPr>
              <w:t>как признак уголовно наказуемого хулиганства выражается в нанесении ударов, побоев, причинении боли или легкого вреда здоровью.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i/>
                <w:sz w:val="28"/>
                <w:szCs w:val="28"/>
              </w:rPr>
              <w:t>Угроза применения насилия</w:t>
            </w:r>
            <w:r>
              <w:rPr>
                <w:sz w:val="28"/>
                <w:szCs w:val="28"/>
              </w:rPr>
              <w:t xml:space="preserve"> заключается в выражении словесно или действиями намерения применить физическое насилие.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i/>
                <w:sz w:val="28"/>
                <w:szCs w:val="28"/>
              </w:rPr>
              <w:t>Уничтожение чужого имущества</w:t>
            </w:r>
            <w:r>
              <w:rPr>
                <w:sz w:val="28"/>
                <w:szCs w:val="28"/>
              </w:rPr>
              <w:t xml:space="preserve"> означает нарушение целостности предметов имущества, совершенное путем поджога, взрыва или иным общественно опасным способом из хулиганских побуждений, поломку механизмов тех или иных предметов, приводящую к необходимости их ремонта, и т.п.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i/>
                <w:sz w:val="28"/>
                <w:szCs w:val="28"/>
              </w:rPr>
              <w:t>Местом совершения хулиганства</w:t>
            </w:r>
            <w:r>
              <w:rPr>
                <w:sz w:val="28"/>
                <w:szCs w:val="28"/>
              </w:rPr>
              <w:t xml:space="preserve"> могут быть как общественные места (улица, парк, кинотеатр, средство транспорта), так и безлюдные места (лес, отдельная квартира и т.п.)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слайд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слайд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слайд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слайд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 слайд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 слайд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 слайд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Подведение итогов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что вы  узнали сегодня нового?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ас есть ко мне вопросы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детей.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дают вопросы инспектору по делам несовершеннолетних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4:55:00Z</dcterms:created>
  <dc:creator>Калашниковы</dc:creator>
  <dc:description/>
  <dc:language>en-US</dc:language>
  <cp:lastModifiedBy>Ирина</cp:lastModifiedBy>
  <cp:lastPrinted>2011-02-21T18:39:00Z</cp:lastPrinted>
  <dcterms:modified xsi:type="dcterms:W3CDTF">2012-12-05T04:55:00Z</dcterms:modified>
  <cp:revision>2</cp:revision>
  <dc:subject/>
  <dc:title>Тема урока: « Уголовная ответственность несовершеннолетних»</dc:title>
</cp:coreProperties>
</file>