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«ПАСХА! ПАСХА - ПРАЗДНИК ЭТО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выходит ведущая в русском костюме:</w:t>
      </w:r>
    </w:p>
    <w:p>
      <w:pPr>
        <w:pStyle w:val="Normal"/>
        <w:rPr/>
      </w:pPr>
      <w:r>
        <w:rPr>
          <w:sz w:val="28"/>
          <w:szCs w:val="28"/>
        </w:rPr>
        <w:t>Ведущая:                     Христос Воскр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:                                  Воистину Воскр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  В эту светлую седьм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ас, сюда, в свою светл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да пригласить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удем мы – одна сем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асху светлую встр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лько надо вот по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еток, чтоб звучал их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больших, и малых –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л под «Пасхальную песню» заходят дети разновозрастной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ют полу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  Здравствуйте, добр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дравствуйте, красны дев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сха наступила, радость охват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здравляю с лаской, с благодатной Пасх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аздником прекрасным, чудом из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:                          Колокольный звон церкв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 Россией раздаё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в канавке всё жи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учеёк весёлый в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              Ярче утренний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к тепло весенни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свету тянется р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лавит радость светлой пас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                         Солнца лучик – словно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ежду небом и землё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Будут верить, Будут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юди дружною семьё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Ребёнок:                                     Пасха! Пасха – праздник эт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сюду радости приме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лнце светится в глаз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лнце светит в неб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ёнок:                       Пенье раздаётся звон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лнце, свет и смех ребён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в сердечке у меня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имны светлее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>Ребёнок:                                       И от края и д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частье, о котором зн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асха! Пасха! Гость с небес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се кричат: «Христос воскре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Песня «Светлый праздн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дети с цветами в руках. Впереди ставят пустую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Инсценировка   «Пасхальный букет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ёнок – ведущий:          Мы – цветочки из рай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се мы равные – целый бук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пешим мы Христу покло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нести наш душистый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дыш:                    В зеленеющем уборе млеют тёмные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бо блещет, точно море – точно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в саду у нас сегодня. я замети. как тай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христосывался ландыш с белоснежным мотыл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белёк:                          И верит каждый стебелё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 стужей следует спа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дёт весна! Весна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рода славит Воскрес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;           Услышав колокольный зв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колокольчик покачнул голов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строился на колокол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стал раскачиваться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:                 Подснежник белый, чудный перво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жемчуг по лесам рассып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к символ Воскресенья и п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солнышке пригрелся и затих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шка:                   Распахнув реснички шалуньи-сестр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омашки-хохотушки, весёлы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авят чудо из чудес – Иисус Христос воскр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будка:                         Незабудки голубые - это капельки неб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же радуются чуду и поют: «Христос Воскре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цвет:               Я – цветок, какой не знаю. Я весною расцве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лышал, что воскрес Христос, и дары ему принё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еру, любовь и терпенье, послушанье и благослов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каждого стихотворения цветок ставят в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– ведущий:          ( берёт корзинку в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расотою мы будем де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удем людям мы жизнь укра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от смерти воскресшего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сем букетом идём позд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ят корзинку с цветами в центр зала. Звучит колокольный 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Что за славный денёк! Собирайся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анем кругом ходить и весну весе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Хоровод  «Весна-крас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Пришла пора поиграть нам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рёшь яйцо, кладёшь в ло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пробежись с ним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первым при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т победителем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Игра-аттракци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Бег с яйц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Праздник продолж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песня весёлая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Русская народная пес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Во деревне то было Ключевк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ходят 5 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Вот какой чудесн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ного есть соседей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лько кто его постро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порядок в нём устро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            Кто посеял мох,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то деревьям дал лис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реки кто воды нал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то в них рыбок посел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За весной послал нам л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же, кто придумал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то всё так устроить 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                                         Ну конечно это б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 Бога виде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ишь дела увидеть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, что делает дл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ждый день он, кажд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:                                     Вот за что и почему благодарны мы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тоб его не огорчать, душу надо освя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ла не делать никому и послушным быть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Танец  «Русск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     Из страны далёкой ласточк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село щебечут, людям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Люди пробудитесь! К вам весна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с Весной – и Пасха радость вам нес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нам Пасха сказку нес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Инсценировка сказки  «Курочка Ряб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     Жили были в одной дерев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аричок со своею стар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ружно жили, не ту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месте в церковь в субботу х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месте хозяйство в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месте пироги пекли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:                                        Дед, ты печку затоп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годня я затею п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дь праздник Пасхи насту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                               А я уж выбился из 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ров наколол, воды нано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чку давно для тебя нато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:                                        Ай да помощник! И я не дре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есто поставила. Клюкву нам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ахар насыпала. Вкусный пи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печку сажу я, поспеет он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ладкого морса в кувшинчик нал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:                                Бабка, мы яйца покрасить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:                                        Ну, это беда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урочка Ряба, иди к нам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курочка Ряба с золотым яй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:               Здравствуй, Дед, и здравствуй Ба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ралась Кура Ря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 не слушали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говорила я не з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о Христову дн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яичко при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а яйцо тот не прос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несла вам золо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:                                        Дед, яйцо горит как ж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                               Я подумал что пожа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:                                        Жалко красить золото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усть стоит оно та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тебе, моя хохла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Зерна насыплю в к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:                                Ну, а я воды на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оже Рябу похвал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и Баба и курочка Ряба уходят, выходит Мы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                                   Что за странное яйцо, словно жар горит о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 ним немного поиграю, трону лапкой, пока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Роняет яйцо и разбивает ег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шка                                   Ой! Пока не видит дедка с баб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ышке ноги делать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ает. Вхолят Дед и Бабка, видят разбитое яй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:                                        Вот такое горе! Во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Это Мышка, Дед о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:                                Что же делать? Как тут бы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:                                        Будем, старый, слёзы л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д с Бабой плачут, выходит курочка Ряба с крашенными яйцами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 Ряба:                Не плачь, Дед! Не плачь Ба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несла вам курочка Ря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ички дру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 золотые, а цве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йца катайте, Пасху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                                      Самое дучшее - каждого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рдце, как ключиком добротой от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                         Самое главное – веру не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изнь православная дарит благо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Песня «Девочка Алёнушка песенку поёт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Ведущая с пасхальным куличом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                             Мы на Пасху все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кулич в руках не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добный кулич принимай скор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ппетитный и хороший, ешьте 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 сейчас зову с собой, за праздничный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улич да крашенки отв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выходят из зала.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5:00Z</dcterms:created>
  <dc:creator>Admin</dc:creator>
  <dc:description/>
  <cp:keywords/>
  <dc:language>en-US</dc:language>
  <cp:lastModifiedBy>Пользователь</cp:lastModifiedBy>
  <cp:lastPrinted>2013-04-18T10:37:00Z</cp:lastPrinted>
  <dcterms:modified xsi:type="dcterms:W3CDTF">2013-04-18T06:38:00Z</dcterms:modified>
  <cp:revision>4</cp:revision>
  <dc:subject/>
  <dc:title>                                  «ПАСХА</dc:title>
</cp:coreProperties>
</file>