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РОЧНО -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40"/>
        <w:gridCol w:w="2880"/>
      </w:tblGrid>
      <w:tr>
        <w:trPr>
          <w:trHeight w:val="1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 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 математикой. Выявление подготовленности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ойства предм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, обладающие основными цве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величине: большой - маленьк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величине: больше- меньше, одинако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ные понятия: Длинный, короткий, рав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ные понятия: широкий, узкий, рав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ные понятия: высокий, низкий, рав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глубине: глубокий, мел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толщ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желый, легкий, одинаковые по тяж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понятия: много, м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понятия: много - мало- поровну- одина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ъемов жидкостей, в одинаковых емкостях: больше, меньше, одинаково, равно, столько 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ыпучих веществ в одинаковых емкостях: больше, меньше, одинаково, равно, столько ж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перед-наз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странственного расположения предметов: справа, с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странственных понятий: вверху- внизу; выше-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онятия: впереди- позади. рядом, около, внутри ,пе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онятия: утро, день, вечер, ночь. Сутки-1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-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едметов и циф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. Образование числа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1.2. Прямой сч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=, +.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едметов и циф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Линии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Вычерчивание прямых с помощью линейки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3. Образование числа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1.2.3. Прямой сч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ных множеств чисел 1.2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:  1 копей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задачей. (Условие, вопрос, решение, отв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задачей. (Условие, вопрос, решение, отв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 0 с другими числ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4. Образование числа 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1,2.3.4. Прямой счет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5. Образование числа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1, 2, 3, 4.,5 Прямой сч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остат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ост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едметов и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оч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ложение  и вычитание чисе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еометрические фиг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простых задач с мерами стоим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ла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от 1-6. Прямой сч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едметов и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ных множеств чисел от1-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щи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щи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сум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мерами стоим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ла 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от 1-7. Прямой сч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ных множеств от 1-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стоимости - копейка. 1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й линии проходящей через одну, две точ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ла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от 1-8. Прямой сч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 остат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 остат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, квадрата, прямо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9.Образование числа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9.Образование числа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числа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числа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от 1-9. Прямой сч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е количества предметов и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ных множеств чисел от 1-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и вычитание в пределах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и вычитание в пределах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остат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длины - сантиметр. 1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ла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от 1-10. Прямой сч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едметов и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прост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вычит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вычит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: копейка, руб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массы: килограмм. 1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емкости. Ли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 работа №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Числа от 1 -1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еометрические фиг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 в пределах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на нахождение суммы и остат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Числа от1-10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dzag2">
    <w:name w:val="podzag_2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40:00Z</dcterms:created>
  <dc:creator>Илья</dc:creator>
  <dc:description/>
  <cp:keywords/>
  <dc:language>en-US</dc:language>
  <cp:lastModifiedBy>Илья</cp:lastModifiedBy>
  <cp:lastPrinted>2012-10-07T08:59:00Z</cp:lastPrinted>
  <dcterms:modified xsi:type="dcterms:W3CDTF">2012-10-07T02:01:00Z</dcterms:modified>
  <cp:revision>11</cp:revision>
  <dc:subject/>
  <dc:title/>
</cp:coreProperties>
</file>