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ая рабочая программа ориентирована на учащихся 5 классов и реализуется на основе следующих документов:</w:t>
      </w:r>
    </w:p>
    <w:p>
      <w:pPr>
        <w:pStyle w:val="TextBody"/>
        <w:numPr>
          <w:ilvl w:val="0"/>
          <w:numId w:val="7"/>
        </w:numPr>
        <w:spacing w:before="0" w:after="120"/>
        <w:jc w:val="left"/>
        <w:rPr>
          <w:bCs/>
          <w:sz w:val="20"/>
          <w:szCs w:val="20"/>
        </w:rPr>
      </w:pPr>
      <w:r>
        <w:rPr>
          <w:sz w:val="20"/>
          <w:szCs w:val="20"/>
        </w:rPr>
        <w:t>Государственный стандарт начального общего, основного общего и среднего (полного) общего образования. Приказ Министерства образования РФ от 05.03.2004 г  № 1089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Примерная программа основного общего образования по математике  5-6</w:t>
      </w:r>
      <w:r>
        <w:rPr>
          <w:i/>
          <w:sz w:val="22"/>
          <w:szCs w:val="22"/>
        </w:rPr>
        <w:t>/ сост. Т.А.Бурмистрова – М. : Просвещение, 2011</w:t>
      </w:r>
    </w:p>
    <w:p>
      <w:pPr>
        <w:pStyle w:val="TextBody"/>
        <w:spacing w:before="0" w:after="120"/>
        <w:ind w:left="720" w:hanging="0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0"/>
          <w:szCs w:val="20"/>
        </w:rPr>
        <w:t>Программа соответствует учебнику «Математика» для пятого класса образовательных учреждений /Н.Я. Виленкин, В.И. Жохов, А.С. Чесноков, С.И. Шварцбурд – М. Мнемозина, 2008 гг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реподавание математики в 5 классе отведено 5 часов в неделю, всего 175 часов в год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документа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зучения математики</w:t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  <w:szCs w:val="20"/>
        </w:rPr>
        <w:t>   </w:t>
      </w:r>
      <w:r>
        <w:rPr>
          <w:b/>
          <w:i/>
          <w:sz w:val="20"/>
          <w:szCs w:val="20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  <w:sz w:val="20"/>
          <w:szCs w:val="20"/>
        </w:rPr>
        <w:t>овладение</w:t>
      </w:r>
      <w:r>
        <w:rPr>
          <w:bCs/>
          <w:sz w:val="20"/>
          <w:szCs w:val="20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  <w:sz w:val="20"/>
          <w:szCs w:val="20"/>
        </w:rPr>
        <w:t xml:space="preserve">интеллектуальное развитие, </w:t>
      </w:r>
      <w:r>
        <w:rPr>
          <w:bCs/>
          <w:sz w:val="20"/>
          <w:szCs w:val="20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  <w:sz w:val="20"/>
          <w:szCs w:val="20"/>
        </w:rPr>
        <w:t>формирование представлений</w:t>
      </w:r>
      <w:r>
        <w:rPr>
          <w:bCs/>
          <w:sz w:val="20"/>
          <w:szCs w:val="2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  <w:sz w:val="20"/>
          <w:szCs w:val="20"/>
        </w:rPr>
        <w:t>воспитание</w:t>
      </w:r>
      <w:r>
        <w:rPr>
          <w:bCs/>
          <w:sz w:val="20"/>
          <w:szCs w:val="20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сновные развивающие и воспитательные цели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витие: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матической речи;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нсорной сферы; двигательной моторики;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имания; памяти;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выков само и взаимопроверки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0"/>
          <w:szCs w:val="20"/>
        </w:rPr>
        <w:t>Формировани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ind w:left="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: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евых качеств;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муникабельности;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ств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4301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23"/>
        <w:widowControl w:val="false"/>
        <w:ind w:left="0" w:right="0" w:firstLine="567"/>
        <w:rPr>
          <w:sz w:val="20"/>
        </w:rPr>
      </w:pPr>
      <w:r>
        <w:rPr>
          <w:sz w:val="20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сновная цель обучения математики в 5 класс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устойчивый интерес учащихся к предме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овторение и контроль теоретического материала;</w:t>
      </w:r>
    </w:p>
    <w:p>
      <w:pPr>
        <w:pStyle w:val="Normal"/>
        <w:numPr>
          <w:ilvl w:val="1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разбор и  анализ домашнего задания;</w:t>
      </w:r>
    </w:p>
    <w:p>
      <w:pPr>
        <w:pStyle w:val="Normal"/>
        <w:numPr>
          <w:ilvl w:val="1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устный счет;</w:t>
      </w:r>
    </w:p>
    <w:p>
      <w:pPr>
        <w:pStyle w:val="Normal"/>
        <w:numPr>
          <w:ilvl w:val="1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математический диктант;</w:t>
      </w:r>
    </w:p>
    <w:p>
      <w:pPr>
        <w:pStyle w:val="Normal"/>
        <w:numPr>
          <w:ilvl w:val="1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самостоятельная работа;</w:t>
      </w:r>
    </w:p>
    <w:p>
      <w:pPr>
        <w:pStyle w:val="Normal"/>
        <w:numPr>
          <w:ilvl w:val="1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контрольные срез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язательные результаты составлены в соответствии с Государственными образовательными стандартами основного общего образования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ребования к подготовке учащихс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/>
        <w:t xml:space="preserve">В результате изучения учебного курса "математика" в 5  классе ученик </w:t>
      </w:r>
      <w:r>
        <w:rPr>
          <w:b/>
          <w:bCs/>
          <w:i/>
          <w:iCs/>
        </w:rPr>
        <w:t>должен</w:t>
      </w:r>
      <w:r>
        <w:rPr/>
        <w:t>:</w:t>
      </w:r>
    </w:p>
    <w:p>
      <w:pPr>
        <w:pStyle w:val="Normal"/>
        <w:rPr/>
      </w:pPr>
      <w:r>
        <w:rPr>
          <w:b/>
          <w:bCs/>
          <w:i/>
          <w:iCs/>
        </w:rPr>
        <w:t xml:space="preserve">Знать: </w:t>
      </w:r>
      <w:r>
        <w:rPr/>
        <w:t>математические термины, правила действий с десятичными дробями.</w:t>
      </w:r>
    </w:p>
    <w:p>
      <w:pPr>
        <w:pStyle w:val="Normal"/>
        <w:rPr/>
      </w:pPr>
      <w:r>
        <w:rPr>
          <w:b/>
          <w:bCs/>
          <w:i/>
          <w:iCs/>
        </w:rPr>
        <w:t xml:space="preserve">Уметь: </w:t>
      </w:r>
      <w:r>
        <w:rPr/>
        <w:t xml:space="preserve">читать и записывать натуральные числа и десятичные дроби, сравнивать два числа; выполнять письменно сложение, вычитание, умножение и деление натуральных чисел и десятичных дробей; выполнять простейшие устные вычисления; определять порядок действий и находить значения числовых выражений; решать несложные текстовые задачи арифметическим способом; распознавать на рисунках и моделях геометрические фигуры, соотносить геометрические формы с формой окружающих предметов; овладевать практическими геометрическими навыками; комментировать ход решения задачи; пересказывать содержание задачи, выделяя известные данные и постановку вопроса; составлять простейшие задачи, решаемые с помощью заданного действи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числовые значения буквенных выражений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ние обучения.</w:t>
      </w:r>
    </w:p>
    <w:p>
      <w:pPr>
        <w:pStyle w:val="Normal"/>
        <w:ind w:left="720" w:hanging="36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   Натуральные числа и шкалы – 15часов   </w:t>
      </w:r>
    </w:p>
    <w:p>
      <w:pPr>
        <w:pStyle w:val="Normal"/>
        <w:ind w:left="720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означение натуральных чисел;</w:t>
      </w:r>
    </w:p>
    <w:p>
      <w:pPr>
        <w:pStyle w:val="Normal"/>
        <w:ind w:left="720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резок. Длина отрезка. Треугольник.</w:t>
      </w:r>
    </w:p>
    <w:p>
      <w:pPr>
        <w:pStyle w:val="Normal"/>
        <w:ind w:left="720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лоскость. Прямая. Луч.</w:t>
      </w:r>
    </w:p>
    <w:p>
      <w:pPr>
        <w:pStyle w:val="Normal"/>
        <w:ind w:left="720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Шкалы и координаты.</w:t>
      </w:r>
    </w:p>
    <w:p>
      <w:pPr>
        <w:pStyle w:val="Normal"/>
        <w:ind w:left="720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ньше или больше.</w:t>
      </w:r>
    </w:p>
    <w:p>
      <w:pPr>
        <w:pStyle w:val="Normal"/>
        <w:ind w:left="720" w:hanging="36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1</w:t>
      </w:r>
    </w:p>
    <w:p>
      <w:pPr>
        <w:pStyle w:val="Normal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ind w:left="360" w:hanging="0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восстановить у учащихся навыки чтения и записи многозначных чисел, сравнения натуральных чисел, а также навыки измерения и построения отрезков. Ввести понятие координатного луча, единичного отрезка и координаты точки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Понятия шкалы и делений, координатного луч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Понятия натурального числа, цифры, десятичной записи числа, классов и разрядов.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у классов и разрядов. Обозначение разрядов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Общепринятые сокращения в записи больших чисел, четные и нечетные числа, свойства натурального ряда чисел, однозначные, двузначные и многозначные числа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Понятия отрезка и его концов, равных отрезков, середины отрезка, длины отрезка, значение отрезков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Единицы измерения длины (массы) и соотношения между ними. Общепринятые сокращения в записи единиц длины (массы). 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Измерительные инструменты.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 треугольника, многоугольника, их вершин и сторон, их обозначение.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я плоскости, прямой, луча, дополнительного луча, их обозначение. 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я шкалы и делений, координатного луча, единичного отрезка, координаты точки. 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нятия большего и меньшего натурального числа. Неравенство, знаки неравенств, двойное неравенство.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ть и записывать натуральные числа, в том числе и многозначные. 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числа из различных единиц. 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ь, обозначать и называть геометрические фигуры: отрезки, плоскости, прямые, находить координаты точек и строить точки по координатам. 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длину (массу) в различных единицах.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предметы, дающие представление о плоскости.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цену деления, проводить измерения с помощью приборов, строить шкалы с помощью выбранных единичных отрезков.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ить координатный луч, находить координаты точек и строить точки по координатам.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вать натуральные числа, в том числе и с помощью координатного луча. 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ть и записывать неравенства, двойные неравенства.   </w:t>
      </w:r>
    </w:p>
    <w:p>
      <w:pPr>
        <w:pStyle w:val="Normal"/>
        <w:ind w:left="720" w:hanging="360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(Владеть способами познавательной деятельности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Сложение и вычитание натуральных чисел – 21ч.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ложение натуральных чисел и его свойства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ычитание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2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исловые и буквенные выражения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уквенная запись свойств сложения и вычитания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равнение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3.</w:t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>закрепить и развить навыки сложения и вычитания натуральных чисел.</w:t>
      </w:r>
    </w:p>
    <w:p>
      <w:pPr>
        <w:pStyle w:val="Normal"/>
        <w:ind w:left="360" w:hanging="0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уделить внимание закреплению алгоритмов арифметических действий над многозначными числами, т.к. они не только имеют самостоятельное значение, но и являются базой для формирования умений проводить вычисления с десятичными дробями. Составлять буквенные выражения по условию задач, решать уравнения на основе зависимости между компонентами действий (сложение и вычитани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нать: 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действий сложения и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тания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оненты сложения и вычитания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йства сложения и вычитания натуральных чисел.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периметра многоугольника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Алгоритм арифметических действий над  многозначными числами.</w:t>
      </w:r>
    </w:p>
    <w:p>
      <w:pPr>
        <w:pStyle w:val="Style24"/>
        <w:rPr>
          <w:b/>
          <w:b/>
        </w:rPr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ладывать и вычитать многозначные числа столбиком и при помощи координатного луча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неизвестные компоненты сложения и вычитания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ть свойства сложения и вычитания для упрощения вычислений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текстовые задачи, используя действия сложения и вычитания.</w:t>
      </w:r>
    </w:p>
    <w:p>
      <w:pPr>
        <w:pStyle w:val="Normal"/>
        <w:numPr>
          <w:ilvl w:val="0"/>
          <w:numId w:val="1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ладывать число по разрядам и наоборот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.Умножение и деление натуральных чисел – 25ч.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множение натуральных чисел и его свойства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еление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еление с остатком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4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прощение выражений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рядок выполнения действий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епень числа. Квадрат и куб числа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5</w:t>
      </w:r>
    </w:p>
    <w:p>
      <w:pPr>
        <w:pStyle w:val="Normal"/>
        <w:ind w:left="72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 xml:space="preserve">закрепить и развить навыки арифметических действий с натуральными числами. 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целенаправленное развитие и закрепление навыков умножения и деления многозначных чисел. Вводится понятие квадрата и куба числа. Продолжается работа по формированию навыков решения уравнений на основе зависимости между компонентами действий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нать и понимать: </w:t>
      </w:r>
    </w:p>
    <w:p>
      <w:pPr>
        <w:pStyle w:val="Normal"/>
        <w:numPr>
          <w:ilvl w:val="0"/>
          <w:numId w:val="16"/>
        </w:numPr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программы вычислений и команды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у умнож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действий умножения и дел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оненты умножения и дел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йства умножения и деления натуральных чисел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ожение числа на множители, приведение подобных слагаемых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0"/>
          <w:szCs w:val="20"/>
        </w:rPr>
        <w:t>Деление с остатком, неполное частное, остаток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квадрата и куба числа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у квадратов и кубов первых десяти натуральных чисел</w:t>
      </w:r>
    </w:p>
    <w:p>
      <w:pPr>
        <w:pStyle w:val="Style24"/>
        <w:rPr>
          <w:b/>
          <w:b/>
        </w:rPr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нять действие умножения сложением и     наоборот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неизвестные компоненты умножения и дел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ножать и делить многозначные числа столбиком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ть деление с остатком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ощать выражения с помощью вынесения общего множителя за скобки, приведения подобных членов выражения, используя свойства умноже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уравнения, которые сначала надо упростить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Решать текстовые задачи с помощью составления уравнения (в том числе задачи на части)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менять порядок действий для упрощения вычислений, осуществляя равносильные преобразования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ять программу и схему программы вычислений на основании ее команд, находить значение выражений, используя программу вычислений.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ять квадраты и кубы чисе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уравнения на основе зависимости между компонентами действий (умножение и деление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.Площади и объёмы – 12ч.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улы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лощадь. Формулы площади прямоугольника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Единицы измерения площадей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ямоугольный параллелепипед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6.</w:t>
      </w:r>
    </w:p>
    <w:p>
      <w:pPr>
        <w:pStyle w:val="Normal"/>
        <w:ind w:left="72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отработать навыки решения задач по формулам. Уделить внимание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нать и понимать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3219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-25.35pt;mso-position-vertical-relative:page;margin-left:363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формулы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0"/>
          <w:szCs w:val="20"/>
        </w:rPr>
        <w:t>Формулу пути , скорости, времени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прямоугольника, квадрата, прямоугольного параллелепипеда, куба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мерения прямоугольного параллелепипед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улу площади прямоугольника, квадрата, треугольник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улу объема прямоугольного параллелепипеда, куб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вные фигуры. Свойства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вных фигур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иницы измерения площадей и объемов.</w:t>
      </w:r>
    </w:p>
    <w:p>
      <w:pPr>
        <w:pStyle w:val="Style24"/>
        <w:rPr>
          <w:b/>
          <w:b/>
        </w:rPr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и записывать формулы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ять по формулам путь (скорость, время), периметр, площадь прямоугольника,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драта, треугольника, объем прямоугольного параллелепипеда, куба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ять площадь фигуры по количеству квадратных сантиметров, уложенных в ней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ять объем фигуры по количеству кубических сантиметров, уложенных в ней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задачи, используя свойства равных фигур.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ходить от одних единиц площадей (объемов)к другим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Обыкновенные дроби – 25ч.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ружность и круг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ли. Обыкновенные дроби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авильные и неправильные дроби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ложение и вычитание дробей с одинаковыми знаменателями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еление и дроби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мешанные числа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ложение и вычитание смешанных чисел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онтрольная работа №7</w:t>
      </w:r>
    </w:p>
    <w:p>
      <w:pPr>
        <w:pStyle w:val="Normal"/>
        <w:ind w:left="72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изучить сведения о дробных числах, необходимые для введения десятичных дробей. Уметь сравнивать дроби с одинаковыми знаменателями, выделять целые части дроби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sz w:val="20"/>
          <w:szCs w:val="20"/>
        </w:rPr>
        <w:t xml:space="preserve">Знать и понимать: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окружности, круга и их элементов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доли, обыкновенной дроби, числителя и знаменателя дроби.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виды задач на дроби. Правило сравнения дробей.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ятия равных дробей, большей и меньшей дробей.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правильной и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а сложения и вычитания дробей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жать окружность и круг с помощью циркуля, обозначать и называть их элементы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и записывать обыкновенные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ывать числитель и знаменатель дроби и объяснять, что ни показывают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жать дроби, в том числе равные на координатном луче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ознавать и решать три основные задачи на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дроби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правильные и неправильные дроби с единицей и друг с другом.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ладывать и вычитать дроби с одинаковым знаменателем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исывать результат деления двух любых натуральных чисел с помощью обыкновенных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обей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исывать любое натуральное число в виде обыкновен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целую часть из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ять смешанное число в виде неправильной дроби.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ладывать и вычитать смешанные числа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6.   Десятичные дроби. Сложение и вычитание десятичных дробей – 15ч.  </w:t>
      </w:r>
    </w:p>
    <w:p>
      <w:pPr>
        <w:pStyle w:val="Normal"/>
        <w:rPr/>
      </w:pPr>
      <w:r>
        <w:rPr>
          <w:b/>
          <w:bCs/>
          <w:sz w:val="20"/>
          <w:szCs w:val="20"/>
        </w:rPr>
        <w:t>Десятичная  запись дробных чисе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авнение десятичных дробей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ложение и вычитание десятичных дробей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ближенные значения чисел. Округление чисе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8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четко представлять разряды рассматриваемого числа, уметь читать, записывать, сравнивать десятичные дроби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десятичной дроби, его целой и дробной части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сравнения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сравнения десятичных дробей по разрядам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равных, меньшей и большей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сложения и вычитания десятичных дробей 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йства сложения и вычитания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я приближенного значения числа, приближенного значения числа с недостатком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 избытком)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округления числа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округления чисел,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сятичных дробей до заданных разрядов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ть представление о десятичных разрядах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, записывать, сравнивать, округлять десятичные дроби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жать данные значения длины, массы, площади, объема в виде десятичных дробей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жать десятичные дроби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оординатном луче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ладывать и вычитать десятичные дроби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ладывать десятичные дроби по разрядам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текстовые задачи на сложение и вычитание, данные в которых выражены десятичными дробями.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руглять десятичные дроби до заданного десятичного разряда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7.   Умножение и деление десятичных дробей – 26ч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ножение десятичных дробей на натуральные чис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ение натуральных дробей на десятичные числа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9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множение десятичных дробей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еление на десятичную дробь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нее арифметическо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1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основное внимание привлекается к алгоритмической стороне рассматриваемых вопросов. На примерах отрабатывается правило постановки запятой в результате действия. Вводится понятие среднего арифметического нескольких чисел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sz w:val="20"/>
          <w:szCs w:val="20"/>
        </w:rPr>
        <w:t xml:space="preserve">Знать и понимать: 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Правило умножения двух десятичных дробей (правило постановки запятой в результате действия)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деления числа на десятичную дробь (правило постановки запятой в результате действия)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деления на 10, 100, 1000 и т.д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деления на 0,1; 0,01; 0,001;и т.д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йства умножения и деления десятичных дробей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среднего арифметического нескольких чисел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средней скорости движения, средней урожайности, средней производительности.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ножать и делить десятичную дробь на натуральное число, на десятичную дробь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ть задания на все действия с натуральными числами и десятичными дробями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нять свойства умножения и деления десятичных дробей при упрощении числовых и буквенных выражений и нахождении их значений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ять квадрат и куб заданной десятичной дроби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текстовые задачи на умножение и деление, а также на все действия, данные в которых выражены десятичными дробями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среднее арифметическое нескольких чисел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среднюю скорость движения, среднюю урожайность, среднюю производительность и т.д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8.   Инструменты для вычисления и измерения – 15ч.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икрокалькулятор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оценты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1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гол. Прямой и развернутый угол. Чертежный треугольник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змерение углов. Транспортир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уговые диаграммы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 №1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Цель – </w:t>
      </w:r>
      <w:r>
        <w:rPr>
          <w:color w:val="000000"/>
          <w:sz w:val="20"/>
          <w:szCs w:val="20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Задачи – </w:t>
      </w:r>
      <w:r>
        <w:rPr>
          <w:color w:val="000000"/>
          <w:sz w:val="20"/>
          <w:szCs w:val="20"/>
        </w:rPr>
        <w:t>понимать смысл термина «проценты». Учиться решать задачи на проценты; находить проценты от какой-либо величины; находить число, если известно несколько его процентов; находить, сколько процентов одно число составляет от другого. Формировать умения проводить измерения и строить углы. Учиться строить круговые диаграммы. Учить пользоваться калькулятором при вычисления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нать и понимать: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процента. Знак, обозначающий «процент»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 перевода десятичной дроби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виды задач на проценты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угла и его элементов, обозначение углов, виды углов. Знак, обозначающий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гол»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йство углов треугольник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мерительные инструменты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биссектрисы угл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горитм построения круговых диаграмм.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льзоваться калькуляторами при выполнении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тдельных арифметических действий с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натуральными числами и десятичными дробями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щать десятичную дробь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ять проценты с помощью калькулятор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ознавать и решать три вида задач на проценты: находить несколько процентов, от какой либо величины.</w:t>
      </w:r>
    </w:p>
    <w:p>
      <w:pPr>
        <w:pStyle w:val="Normal"/>
        <w:rPr/>
      </w:pPr>
      <w:r>
        <w:rPr>
          <w:b/>
        </w:rPr>
        <w:t>9.Первое знакомство со статистикой комбинаторикой и элементами теории вероятностей-5 часов.</w:t>
      </w:r>
    </w:p>
    <w:p>
      <w:pPr>
        <w:pStyle w:val="Normal"/>
        <w:ind w:left="360" w:hanging="0"/>
        <w:rPr/>
      </w:pPr>
      <w:r>
        <w:rPr/>
        <w:t>Работа с таблицами и диаграммами</w:t>
      </w:r>
    </w:p>
    <w:p>
      <w:pPr>
        <w:pStyle w:val="Normal"/>
        <w:ind w:left="360" w:hanging="0"/>
        <w:rPr/>
      </w:pPr>
      <w:r>
        <w:rPr/>
        <w:t>Решение комбинаторных задач методом перебора возможных вариантов</w:t>
      </w:r>
    </w:p>
    <w:p>
      <w:pPr>
        <w:pStyle w:val="Normal"/>
        <w:ind w:left="360" w:hanging="0"/>
        <w:rPr/>
      </w:pPr>
      <w:r>
        <w:rPr/>
        <w:t>Случайные, достоверные и невозможные событ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ЦЕЛЬ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vertAlign w:val="superscript"/>
        </w:rPr>
        <w:t>СФОРМИРОВАТЬ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ПРИЗВОДИТЬ ПРОСТЕЙШИЕ ВЕРОЯТНОСТНЫЕ РАСЧЕТ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vertAlign w:val="superscript"/>
        </w:rPr>
        <w:t>10.Повторение-16 час.</w:t>
      </w:r>
    </w:p>
    <w:p>
      <w:pPr>
        <w:pStyle w:val="Normal"/>
        <w:ind w:left="36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Изучение учебного курса в 5 классе заканчивается итоговой контрольной работой в письменной форме. </w:t>
      </w:r>
      <w:r>
        <w:rPr>
          <w:b/>
        </w:rPr>
        <w:t>Контроль осуществляется в виде самостоятельных работ,   письменных тестов, математических диктантов,  контрольных работ по разделам учебника.</w:t>
      </w:r>
      <w:r>
        <w:rPr/>
        <w:t xml:space="preserve"> Всего 13 контрольных работ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Дополнительная  литерату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Дидактический материал по математике 5 класс / А. С Чесноков и др. Москва «Просвещение»   2005 г.</w:t>
      </w:r>
    </w:p>
    <w:p>
      <w:pPr>
        <w:pStyle w:val="Normal"/>
        <w:numPr>
          <w:ilvl w:val="0"/>
          <w:numId w:val="11"/>
        </w:numPr>
        <w:rPr/>
      </w:pPr>
      <w:r>
        <w:rPr/>
        <w:t>-Самостоятельные и контрольные работы. Математика 5. А.П. Ершова, В.В. Голобородбко. "ИЛЕКСА"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spacing w:before="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885" w:type="dxa"/>
        <w:jc w:val="left"/>
        <w:tblInd w:w="6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7"/>
        <w:gridCol w:w="4950"/>
        <w:gridCol w:w="919"/>
        <w:gridCol w:w="3119"/>
      </w:tblGrid>
      <w:tr>
        <w:trPr/>
        <w:tc>
          <w:tcPr>
            <w:tcW w:w="5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ип урока</w:t>
            </w:r>
          </w:p>
        </w:tc>
        <w:tc>
          <w:tcPr>
            <w:tcW w:w="4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ёт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У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КЗУ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оверки и коррекции знаний и умен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ое задание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тест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З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коррекции знан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чебно-тематическое план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050" w:type="dxa"/>
        <w:jc w:val="left"/>
        <w:tblInd w:w="-1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7"/>
        <w:gridCol w:w="26"/>
        <w:gridCol w:w="1996"/>
        <w:gridCol w:w="19"/>
        <w:gridCol w:w="377"/>
        <w:gridCol w:w="33"/>
        <w:gridCol w:w="133"/>
        <w:gridCol w:w="518"/>
        <w:gridCol w:w="179"/>
        <w:gridCol w:w="298"/>
        <w:gridCol w:w="81"/>
        <w:gridCol w:w="2960"/>
        <w:gridCol w:w="248"/>
        <w:gridCol w:w="68"/>
        <w:gridCol w:w="23"/>
        <w:gridCol w:w="682"/>
        <w:gridCol w:w="22"/>
        <w:gridCol w:w="19"/>
        <w:gridCol w:w="68"/>
        <w:gridCol w:w="1754"/>
        <w:gridCol w:w="21"/>
        <w:gridCol w:w="54"/>
        <w:gridCol w:w="439"/>
        <w:gridCol w:w="29"/>
        <w:gridCol w:w="29"/>
        <w:gridCol w:w="52"/>
        <w:gridCol w:w="29"/>
        <w:gridCol w:w="29"/>
        <w:gridCol w:w="1559"/>
        <w:gridCol w:w="29"/>
        <w:gridCol w:w="20"/>
        <w:gridCol w:w="35"/>
        <w:gridCol w:w="52"/>
        <w:gridCol w:w="58"/>
        <w:gridCol w:w="1166"/>
        <w:gridCol w:w="29"/>
        <w:gridCol w:w="28"/>
        <w:gridCol w:w="30"/>
        <w:gridCol w:w="23"/>
        <w:gridCol w:w="44"/>
        <w:gridCol w:w="1186"/>
        <w:gridCol w:w="28"/>
        <w:gridCol w:w="1253"/>
        <w:gridCol w:w="1525"/>
        <w:gridCol w:w="1525"/>
        <w:gridCol w:w="1525"/>
        <w:gridCol w:w="1525"/>
        <w:gridCol w:w="1557"/>
      </w:tblGrid>
      <w:tr>
        <w:trPr>
          <w:trHeight w:val="322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№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ы учебной деятельности).</w:t>
            </w:r>
          </w:p>
        </w:tc>
        <w:tc>
          <w:tcPr>
            <w:tcW w:w="11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, измерители</w:t>
            </w:r>
          </w:p>
        </w:tc>
        <w:tc>
          <w:tcPr>
            <w:tcW w:w="23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17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2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туральные числа и шкалы. 15 часов.  </w:t>
            </w:r>
          </w:p>
        </w:tc>
        <w:tc>
          <w:tcPr>
            <w:tcW w:w="2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числа и цифры, определение натуральных чисел, классов, разрядов, миллион, миллиар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итать и записывать многозначные чис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И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читать и записывать многозначные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№18(а,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(а,б),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`1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Обозначение натуральных чисел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МД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№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,г,д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(а,б,в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Обозначение натуральных чисел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№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,д,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(а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езок. Длина отрезка. 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отрезка, понятие треугольника, понятие длины отрез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отрезок, строить треугольник, измерять длину отрезка, сравнивать отрезки, находить стороны и вершины треугольников, многоугольников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,УО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отрезок, строить треугольник, измерять длину отрезка, сравнивать отрезки, находить стороны и вершины треугольников, много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№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,3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Отрезок. Длина отрезка»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№64(2,4,6),66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угольник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, 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3 №68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. Прямая. Луч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плоскости, прямой, луча, дополнительных луч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и называть прямую на чертеже, строить ее по двум точкам; чертить лучи, находить их на чертеже, называть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.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(в,г),99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Плоскость. Прямая. Луч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№100,102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«Шкалы и координаты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шкалы, деления шкалы, координатного луч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ить на шкале единичный отрезок. Строить координатный луч, находить координаты точек и строить точки по заданным координата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определить на шкале единичный отрезок. Строить координатный луч, находить координаты точек и строить точки по заданным координа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(в,г),136(1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№136(3,4),138,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Шкалы и координаты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 №13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или больше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сравнения, разрядов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натуральные числа с одинаковым количеством цифр, с разным числом цифр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натуральные числа с одинаковым количеством цифр, с разным числом цифр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№144(в),168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Меньше или больше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№168(в,г),169(в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Меньше или больше»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№169(а,б),172(а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 по теме: "Натуральные числа и шкалы"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жение и вычитание натуральных чисел. 21 час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0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туральных чисел и его свойства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название компонентов и результата действия сложения, свойства с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многозначные числа, применять свойства сложения при вычислен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складывать многозначные числа, применять свойства сложения при вычислениях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№239,240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Сложение натуральных чисел и его свойства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№231(в,г),240(д,е).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знаний по теме «Сложение натуральных чисел и его свойства». </w:t>
            </w:r>
            <w:r>
              <w:rPr>
                <w:color w:val="FF0000"/>
                <w:sz w:val="20"/>
                <w:szCs w:val="20"/>
              </w:rPr>
              <w:t>Задачи нахождение периметр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название компонентов и результата действия сложения, свойства с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многозначные числа, применять свойства сложения при вычислен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6,№229,234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по тем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жение натуральных чисел и его свойства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6,№235,23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Сложение натуральных чисел и его свойства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6,№236,237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название компонентов и результата действия вычитания, свойства выч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читать многозначные числа, применять свойства вычитания при вычислен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ИЗ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вычитать многозначные числа, применять свойства вычитания при вычис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№289,290 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Вычитание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№290(в,г),291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 Вычитание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№292,293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Вычитание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7,№288, 286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и буквенные выражения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определения числового и буквенного выраж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выражения, читать их и находить значение числового выражения; объяснить значения буквы, записывать решение задачи в виде числового или буквенного выражен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 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составлять выражения, читать их и находить значение числового выражения; объяснить значения буквы, записывать решение задачи в виде числового или буквенн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№328(а,б),330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Числовые и буквенные выражения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№330(в,г),331(в,г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Числовые и буквенные выражения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№333,334,336(а1,б1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ая запись свойств сложения и вычитания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свойства сложения и вычит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записывать свойства сложения и вычитания при помощи букв, применять их для упрощения вычислений и буквенных выраже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записывать свойства сложения и вычитания при помощи букв, применять их для упрощения вычислений и буквенных выражений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№364(а,б),365(а1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Буквенная запись свойств сложения и вычитания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№364(в,г),365(б1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Буквенная запись свойств сложения и вычитания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№365 (а2,б2),367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2 по теме: "Сложение и вычитание натуральных чисел"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 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определение уравнения, понятие корня у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компоненты при сложении и вычитании, решать задачи при помощи уравне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5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находить компоненты при сложении и вычитании, решать задачи при помощи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№392(1),393(а1),395(а,б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Уравнение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№393(б1),395(б,г,е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(а),397 (а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Уравнение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5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материа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34-35,Вар Б-1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 «Уравнение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по теме: "Уравнения"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Умножение и деление натуральных чисел 25  часов.  </w:t>
            </w:r>
          </w:p>
        </w:tc>
        <w:tc>
          <w:tcPr>
            <w:tcW w:w="2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10.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название компонентов и результата действия умножения, свойства умн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множать многозначные числа, представлять число в виде произведения, применять свойства умножения при вычислениях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: умножать многозначные числа, представлять число в виде произведения, применять свойства умножения при вычислениях.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 №450 (а),451 (а,в),455(а,б,в,г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Умножение натуральных чисел и его свойства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 №462 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Умножение натуральных чисел и его свойства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,№462(в,г)456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Умножение натуральных чисел и его свойства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, УКЗ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,445(а,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(а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Умножение натуральных чисел и его свойства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,447(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(в,г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вание компонентов и результата действия д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лить многозначные числа, находить неизвестный множитель, делимое, делитель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лить многозначные числа, находить неизвестный множитель, делимое, делитель.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№49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(а,б),517(а,б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Деление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  №504(в,г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(в,г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Деление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  №524(в,д,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 Деление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,524(а,в,г),516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и коррекция знаний по теме «Деление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,527(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Деление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, 522,523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4 по теме: «Умножение и деление натуральных чисел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вание компонентов и результата действия деления с остат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ление с остатком, применять деление с остатком при решении задач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ление с остатком, применять деление с остатком при решении задач.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 №550(а,б),551(а,б),556 (а).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Деление с остатком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  №550(в,г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(в,г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формулировку распределительного закона умножения относительно сложения и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распределительный закон умножения при упрощении выражений и решении уравнений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ление с остатком, применять деление с остатком при решении задач.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 №609(а,в),610(а,в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Упрощение выражений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 №609(б,г),610(б,г)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Упрощение выражений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и коррекция знаний по теме « Упрощение выражений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№611(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Упрощение выражений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№613(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рядок выполнения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личать действия первой и второй ступени, правильно выполнять порядок действий, составлять программу и схему программы вычислений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личать действия первой и второй ступени, правильно выполнять порядок действий, составлять программу и схему программы вычислений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3(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45.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Порядок выполнения действий».</w:t>
            </w:r>
            <w:r>
              <w:rPr>
                <w:color w:val="FF0000"/>
                <w:sz w:val="20"/>
                <w:szCs w:val="20"/>
              </w:rPr>
              <w:t>решение текстовых задач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  № 643(2),64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(в,г),638(в,г).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Порядок выполнения действий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епен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и куб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квадрата и куба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озводить числа в квадрат и куб, находить значение числовых выражений, содержащих вторую и третью степень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УС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озводить числа в квадрат и куб, находить значение числовых выражений, содержащих вторую и третью степень.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№647(е,ж,з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667(1,3,5).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Квадрат и куб»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  №62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(а,б).664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ем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прощение выражений. Порядок выполнения действий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Площади и объемы 12 часов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napToGrid w:val="false"/>
              <w:spacing w:lineRule="exact" w:line="226"/>
              <w:ind w:right="67" w:hanging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pacing w:lineRule="exact" w:line="226"/>
              <w:ind w:right="67" w:hanging="0"/>
              <w:rPr/>
            </w:pPr>
            <w:r>
              <w:rPr>
                <w:i/>
                <w:sz w:val="20"/>
                <w:szCs w:val="20"/>
                <w:u w:val="single"/>
              </w:rPr>
              <w:t>Знать:</w:t>
            </w:r>
            <w:r>
              <w:rPr>
                <w:i/>
                <w:sz w:val="20"/>
                <w:szCs w:val="20"/>
              </w:rPr>
              <w:t xml:space="preserve"> понятие формулы, формулу пути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sz w:val="20"/>
                <w:szCs w:val="20"/>
                <w:u w:val="single"/>
              </w:rPr>
              <w:t>Уметь:</w:t>
            </w:r>
            <w:r>
              <w:rPr>
                <w:i/>
                <w:sz w:val="20"/>
                <w:szCs w:val="20"/>
              </w:rPr>
              <w:t xml:space="preserve"> читать и записывать формулы, выполнять вычисления по формула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меть:</w:t>
            </w:r>
            <w:r>
              <w:rPr>
                <w:i/>
                <w:sz w:val="20"/>
                <w:szCs w:val="20"/>
              </w:rPr>
              <w:t xml:space="preserve"> читать и записывать формулы, выполнять вычисления по формулам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7 №693(а,в),701(а).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right" w:pos="45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right" w:pos="45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ление знаний по теме «Формулы»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,№701(б), 702(б),705,707(а,б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 Площадь прямоугольника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формулу площади прямоугольника и квадрата, свойства площадей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площадь прямоугольника и квадрата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площадь прямоугольника и квадрата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№601(в,г,д),  693 (б,г),735(1).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right" w:pos="45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Площадь. Площадь прямоугольника»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, №736(1),7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площади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единицы измерения площадей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ереводить одни единицы измерения площадей в другие, использовать знания при решении задач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ереводить одни единицы измерения площадей в другие, использовать знания при решении задач.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  №742,74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right" w:pos="45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 Единицы измерения площади»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9, 779,78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 «Единицы измерения площади»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9,781,789(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прямоугольного параллелепипеда, куба, формулы объема прямоугольного параллелепипеда, объема куб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ребра и грани, вычислять площадь поверхности и объем прямоугольного параллелепипеда и куба, переводить одни единицы объема в другие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ребра и грани, вычислять площадь поверхности и объем прямоугольного параллелепипеда и куба, переводить одни единицы объема в другие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0  №780,788, 811,814.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right" w:pos="45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Объём прямоугольного параллелепипеда»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7(1урав), 639(ж,з,к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Объём прямоугольного параллелепипеда»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46(а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(а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Объём прямоугольного параллелепипеда»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(б),848(б)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6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теме: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«Площади и объемы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5. Обыкновенные дроби  25 часов.  </w:t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понятие окружности, круга, полуокружности, полукруга; определение радиуса, диаметр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троить окружность, радиус, диаметр, полуокружность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троить окружность, радиус, диаметр, полуокружность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871(1 урав) ,874,875,878(а,б,в).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Окружность и круг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 №876,877.</w:t>
              <w:tab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.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роби, доли, половины, трети, четверти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записывать дробь, изображать дроби на координатном луче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записывать дробь, изображать дроби на координатном луче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</w:t>
            </w:r>
            <w:r>
              <w:rPr>
                <w:sz w:val="20"/>
                <w:szCs w:val="20"/>
              </w:rPr>
              <w:t>91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926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знаний по теме «Доли.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27(а) ,928,929,9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знаний по теме «Доли.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№924(1,2), 930,9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знаний по теме «Доли. </w:t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3,№924(3,4),927(б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знаний по теме «Доли.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0"/>
                <w:szCs w:val="20"/>
              </w:rPr>
              <w:t>Обыкновенные дроби».</w:t>
            </w:r>
            <w:r>
              <w:rPr/>
              <w:t xml:space="preserve"> </w:t>
            </w:r>
            <w:r>
              <w:rPr>
                <w:color w:val="FF0000"/>
              </w:rPr>
              <w:t xml:space="preserve">Решение задач на нахождение дроби от числа и числа по его дроби. </w:t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3,№934(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сравнения дробей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равнивать обыкновенные дроби, находить соответствующие точки на координатном луче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сравнивать обыкновенные дроби, находить соответствующие точки на координатном луче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№955, 959,9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Сравнение дробей"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  №965, 967,970,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480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Сравнение дробей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 №971(а),9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дроби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правильной и неправильной дроби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онимать смысл правильной и неправильной дроби, сравнивать их между собой и с единицей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онимать смысл правильной и неправильной дроби, сравнивать их между собой и с единицей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  №99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001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Правильные и неправильные дроб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  №100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(а,в), 1028(а,б,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сложения и вычитания дробей с одинаковыми знамена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выполнять сложение и вычитание дробей с одинаковыми знаменателями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выполнять сложение и вычитание дробей с одинаковыми знаменателями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№1039, 1041(а,б,г,д,ж,з),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ложение и вычитание дробей с одинаковыми знаменателям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, ИЗ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  №1040,1043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Сложение и вычитание дробей с одинаковыми знаменателям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№1042(б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1045,1046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Сложение и вычитание дробей с одинаковыми знаменателям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6,1048,10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дроби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ление и дроби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записывать результат деления в виде дроби, натуральное число в виде дроби, делить сумму на число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записывать результат деления в виде дроби, натуральное число в виде дроби, делить сумму на число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7,1078,10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 по теме «Деление и дроби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№1067(а,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(1),1081(урав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числа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смешанного чис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делять целую часть из неправильной дроби, представлять смешанное число в виде неправильной дроби.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делять целую часть из неправильной дроби, представлять смешанное число в виде неправильной дроби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  №11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мешанные числа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10(а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Применение знаний по теме «Сложение и вычитание смешанных чисел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сложения и вычитания смешанных чмсел.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выполнять сложение и вычитание смешанных чисел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выполнять сложение и вычитание смешанных чисе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134(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(а,б,д,е), 1137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Систематизация знаний «Сложение и вычитание смешанных чисел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36(в,г,ж,з), 1138,1143(а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Самостоятельная работа по теме «Сложение и вычитание смешанных чисел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</w:t>
            </w:r>
            <w:r>
              <w:rPr>
                <w:sz w:val="20"/>
                <w:szCs w:val="20"/>
              </w:rPr>
              <w:t>1134(2), 1139(урав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Коррекция знаний по теме «Сложение и вычитание смешанных чисел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41, 114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8(б).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0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7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 теме: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«Обыкновенные дроби»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936" w:hanging="0"/>
              <w:jc w:val="center"/>
              <w:rPr/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2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6. Десятичные дроби. Сложение и вычитание десятичных дробей  15 часов. </w:t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ая запись дробных чисе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.</w:t>
            </w:r>
          </w:p>
          <w:p>
            <w:pPr>
              <w:pStyle w:val="Normal"/>
              <w:shd w:fill="FFFFFF" w:val="clear"/>
              <w:spacing w:lineRule="exact" w:line="226"/>
              <w:ind w:right="-113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читать и записывать десятичные дроби, переводить обыкновенную дробь со знаменателем 10, 100 и т. д. в десятичную и наоборот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читать и записывать десятичные дроби, переводить обыкновенную дробь со знаменателем 10, 100 и т. д. в десятичную и наоборот.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  №1154, 1166(а)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Десятичная запись дробных чисел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  №1166(б), 1167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Десятичная запись дробных чисел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0,1171(а),1168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десятичных дробей  </w:t>
            </w:r>
            <w:r>
              <w:rPr>
                <w:color w:val="FF0000"/>
                <w:sz w:val="20"/>
                <w:szCs w:val="20"/>
              </w:rPr>
              <w:t>на координатном луче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о сравнения десятичных дробей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определять, находить равные дроби, сравнивать десятичные дроби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определять, находить равные дроби, сравнивать десятичные дроби.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  1198(а,д) №1196(б)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равнение десятичных дробей»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1 №1200,  1201.   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Сравнение десятичных дробей»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31,1203, 1210(а)       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сложения и вычитания десятичных дробей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выполнять сложение и вычитание десятичных дробей, выполнять вычитание суммы из числа, числа из суммы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выполнять сложение и вычитание десятичных дробей, выполнять вычитание суммы из числа, числа из суммы.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2 №1205(а,г) 1255(а)       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Закрепление знаний по теме «Сложение и вычитание десятичных дробей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№1205(б,д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(б,г)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Коррекция знаний по теме «Сложение и вычитание десятичных дробей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№1205(в,е)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Сложение и вычитание десятичных дробей»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(в,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(в,е,и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Обобщение знаний по теме «Сложение и вычитание десятичных дробей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№126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(а,в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Сложение и вычитание десятичных дробей»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(б,д,з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Приближенные значения чисел. Округление чисе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приближенного значения чисел, правило округления чисел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округлять числа, записывать приближенное значение числа с недостатком и избытком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округлять числа, записывать приближенное значение числа с недостатком и избытком</w:t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  №1297(а,б(нечёт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Применение знаний по теме «Приближенные значения чисел. Округление чисел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№1268(а,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1293(а,в),,129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8 по теме: 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«Сложение и вычитание десятичных дробей.»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7. Умножение и деление десятичных дробей  26 часов.  </w:t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есятичных дробей на натуральное число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произведения десятичной дроби на натуральное чис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умножать десятичную дробь на натуральное число, в том числе на 10, 100, 1000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умножать десятичную дробь на натуральное число, в том числе на 10, 100, 1000 и т.д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  №1324(а,б(чёт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(1(урав)), 1330(а,в,д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Умножение десятичных дробей на натуральное число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  №1330(б,г,е),1332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 знаний по теме «Умножение десятичных дробей на натуральное число </w:t>
            </w:r>
            <w:r>
              <w:rPr>
                <w:color w:val="FF0000"/>
                <w:sz w:val="20"/>
                <w:szCs w:val="20"/>
              </w:rPr>
              <w:t>10, 100 и т.д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№1328(2(урав)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 по теме «Умножение десятичных дробей на натуральное число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4, 1334(а-2).1335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десятичных дробей на натуральное число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о деления десятичной дроби на натуральное число.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делить десятичную дробь на натуральное число, в том числе на 10, 100, 1000 и т.д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делить десятичную дробь на натуральное число, в том числе на 10, 100, 1000 и т.д.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№1368(а,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(а)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знаний по теме «Деление десятичных дробей на натуральное число </w:t>
            </w:r>
            <w:r>
              <w:rPr>
                <w:color w:val="FF0000"/>
                <w:sz w:val="20"/>
                <w:szCs w:val="20"/>
              </w:rPr>
              <w:t>10, 100, 1000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  №1368(г,д),1373(б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Деление десятичных дробей на натуральное число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Д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  №1375(д,е,ж,з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Деление десятичных дробей на натуральное число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№1379(д,е,ж,з,и),1380(а,б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Деление десятичных дробей на натуральное число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(а,б,в,г),1380(в,г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нтрольная работа № 9 по теме: «Умножение и деление десятичных дробей на натуральные числа»  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ПКЗ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>
                <w:sz w:val="20"/>
                <w:szCs w:val="20"/>
              </w:rPr>
              <w:t>Анализ контрольной работы.Умножение десятичных дробей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о умножения десятичных дробей.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умножать десятичные дроби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 МД</w:t>
            </w:r>
          </w:p>
        </w:tc>
        <w:tc>
          <w:tcPr>
            <w:tcW w:w="2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умножать десятичные дроби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№1382(ура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(чёт),1389(а,в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Умножение десятичных дробей на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0.1;0,01;0,001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  №1425,1431(а,б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Умножение десятичных дробей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№1439(б,г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(а,в,д)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Умножение десятичных дробей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34,1441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коррекция знаний по теме «Умножение десятичных дробей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40,1438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есятичных дробей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о деления на десятичную дробь.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деление на десятичную дробь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деление на десятичную дробь.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№1431(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(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Деление на 0,1;0,01;0,001 и т. д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2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№1483(в,е,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Деление десятичных дробей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№1358,1492(в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Решение текстовых задач на тему «Деление на десятичную дробь»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(а,г,ж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 «Деление десятичных дробей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(б,д,з),1492.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среднего арифметического, понятие средней скорости движения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среднее арифметическое чисел, среднюю скорость движения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среднее арифметическое чисел, среднюю скорость движения.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№1516(а,в,д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Решение задач по теме «Среднее арифметическое»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№1524(а), №1516(а,в,д),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Решение обратных задач по теме  «Среднее арифметическое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35(а). 1524(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№1524(б), 1527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по теме «Среднее арифметическое»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8, №1535(б), 1526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0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 теме: 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«Умножение и деление десятичных дробей.»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936" w:hanging="0"/>
              <w:jc w:val="center"/>
              <w:rPr/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§8. Инструменты для вычислений и измерений 15 часов. </w:t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алькулятор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вычислений на МК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слять с помощью МК, составлять программу вычислений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слять с помощью МК, составлять программу вычислений.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№1548(а)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(а,г),1557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(а).</w:t>
              <w:tab/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Вычислительные операции на калькуляторе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  №1559(урав),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процен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обозначать, читать и находить процент чисел и величин, переводить процент в десятичную дробь и обратно, решать задачи на процен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обозначать, читать и находить процент чисел и величин, переводить процент в десятичную дробь и обратно, решать задачи на процен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6(б), 1598,1599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Проценты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0,1601, 1642(а),1612(а)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/>
              <w:t>Решение задач на нахождение процентов от числа. Сложные проценты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2,1603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Проценты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5,1606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 «Проценты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9,1610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7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11по теме: «Проценты» 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936" w:hanging="0"/>
              <w:jc w:val="center"/>
              <w:rPr/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Угол. Прямой и развернутый угол. Чертёжный  треугольник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угла, развернутого угла, прямого угла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вершины угла, стороны угла, обозначать и определять углы; строить прямой угол при помощи чертежного треугольника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находить вершины угла, стороны угла, обозначать и определять углы; строить прямой угол при помощи чертежного треугольника.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№1637(1), 1638,1641,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Тупой угол. Острый уго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№668(а,б,в,г), 1639,1646(в,г)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Решение задач  по теме «Угол. Прямой и развернутый угол. Чертёжный треугольник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238(д,е), 1640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. Транспортир. Биссектриса угла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градуса, прямого, тупого и острого углов; биссектрисы угла.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обозначать градус, измерять и строить углы с помощью транспортира; находить равные углы, зная их градусную меру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обозначать градус, измерять и строить углы с помощью транспортира; находить равные углы, зная их градусную меру.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  №1645,1682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Свойство углов треугольника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№1442, 1681(1)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теме «Измерение углов. Транспортир»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59(в,г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(2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 № 12 по теме:</w:t>
            </w:r>
          </w:p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струменты для вычислений и измерений»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9. Первое знакомство со статистикой комбинаторикой и элементами теории вероятностей 5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.Работа с таблицами и диаграммами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иаграммы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меть представление о диаграммах.</w:t>
            </w:r>
          </w:p>
          <w:p>
            <w:pPr>
              <w:pStyle w:val="Normal"/>
              <w:rPr/>
            </w:pPr>
            <w:r>
              <w:rPr/>
              <w:t xml:space="preserve">Уметь: извлекать информацию из таблиц и диаграмм; выполня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/>
              <w:t>вычисления по табличным данным;сравнивать величины;находить наибольшие и наименьшие значения. Уметь :строить круговые диаграммы, изображающие распределение отдельных составных частей какой-либо величины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читать и строить круговые  диаграммы.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  №1700(б),701(а,б),1706,1842.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Строение круговых  диаграмм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№1700(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1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/>
              <w:t>Решение комбинаторных задач методом перебора возможных вариантов.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УОНМ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:выполнять перебор всех возможных вариантов для пересчета объектов или комбинаций;выделять комбинации,отвечающие заданным условиям.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/>
              <w:t>Самостоятельная работа по теме «Решение комбинаторных задач методом перебора возможных вариантов»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ть : приводить примеры случай-  ных  событий, достоверных  событий; сравнивать шансы наступления событий; строить речевые конструкции с использованием словосочетаний более вероятно,маловероятно и др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слять действия с натуральными числами; решать текстовые задачи.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-16  №172,180,333,342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Случайные, достоверные и невозможные события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/>
              <w:t>УОНМ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вое повторение   16 часов.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 xml:space="preserve">Натуральные числа. Действия с натуральными числами. 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равила действий с натуральными числами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числять действия с натуральными числами; решать текстов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(1(урав))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Решение задач на умножение и деление натуральных чисе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9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(1)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Обыкновенные дроби и действия с ними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роби, правила действий с дробями.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действия с дробями, сравнивать дроби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действия с дробями, сравнивать дроби.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7(а,в,д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(а,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1032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Закрепление знаний по теме «Обыкновенные дроби и действия с ними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3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106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(а,в)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>
                <w:sz w:val="20"/>
                <w:szCs w:val="20"/>
              </w:rPr>
              <w:t>Самостоятельная работа по теме «Обыкновенные дроби и действия с ними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86(чёт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(1,2строч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(1)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. И действия с ними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pacing w:lineRule="exact" w:line="226"/>
              <w:ind w:right="67" w:hanging="0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понятие десятичной дроби, правила выполнения действий с десятичными дробями.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действия с десятичными дробями; округлять дроби; переводить обыкновенные дроби в десятичные и наобор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взаимосвязь между величинами «скорость», «время», «расстояние»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Д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выполнять действия с десятичными дробями; округлять дроби; переводить обыкновенные дроби в десятичные и наоборот.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0-38  №1144,1200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Десятичные дроби. И действия с ними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М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19(1,2строчки), 1397(1строч)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Решение задач на встречное  движение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7(а,б,в),1445(1столбик)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/>
              <w:t>Решение задач на  движение вдогонку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59(а,б,в),1464(а,б,в), 1493,1495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 Задачи на проценты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>:  правила нахождения процентов от числа</w:t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переводить     проценты в обыкновенные и десятичные дроби и дроби в проценты; решать задачи на проценты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 переводить     проценты в обыкновенные и десятичные дроби и дроби в проценты; решать задачи на проценты.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8,1599,1601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теме «Проценты. Задачи на проценты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2,1610,1611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Проценты. Задачи на проценты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(б)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по теме «Проценты. Задачи на проценты»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ЗУ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. на форзаце учебника</w:t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5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КЗУ</w:t>
            </w:r>
          </w:p>
        </w:tc>
        <w:tc>
          <w:tcPr>
            <w:tcW w:w="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меть: обобщать и систематизировать знания.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>: правила коллективной работы в групп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>: логически мыслить; прислушиваться к мнению команды; отстаивать своё мнение и уважать мнение других; сдерживать эмоции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над ошиб.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0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30" w:firstLine="5"/>
              <w:rPr/>
            </w:pPr>
            <w:r>
              <w:rPr>
                <w:sz w:val="20"/>
                <w:szCs w:val="20"/>
              </w:rPr>
              <w:t>Обобщающее повторение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3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и  о  математике</w:t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Style19"/>
        <w:spacing w:lineRule="auto" w:line="360" w:before="0" w:after="0"/>
        <w:ind w:firstLine="708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Литература:</w:t>
      </w:r>
    </w:p>
    <w:p>
      <w:pPr>
        <w:pStyle w:val="Style19"/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иленкин Н. Я., Жохов В. И., Чесноков А. С., Шварцбурд С. И. Математика 5. – М.: Мнемозина, 2007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А.И. Ершова, В.В. Голобородько. Самостоятельные и контрольные работы . – Москва 2006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Чесноков А. С., Нешков К. И. </w:t>
      </w:r>
      <w:r>
        <w:rPr>
          <w:iCs/>
          <w:sz w:val="20"/>
          <w:szCs w:val="20"/>
        </w:rPr>
        <w:t>Д</w:t>
      </w:r>
      <w:r>
        <w:rPr>
          <w:sz w:val="20"/>
          <w:szCs w:val="20"/>
        </w:rPr>
        <w:t>идактические материалы по математике, 5 класс. – М.: Просвещение, 2003.</w:t>
      </w:r>
    </w:p>
    <w:p>
      <w:pPr>
        <w:pStyle w:val="Style19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color w:val="199043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Основной текст Знак"/>
    <w:qFormat/>
    <w:rPr>
      <w:rFonts w:ascii="Courier New" w:hAnsi="Courier New" w:cs="Courier New"/>
      <w:sz w:val="24"/>
      <w:szCs w:val="24"/>
      <w:lang w:bidi="ar-SA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993333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3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20:00Z</dcterms:created>
  <dc:creator>Natalia</dc:creator>
  <dc:description/>
  <cp:keywords/>
  <dc:language>en-US</dc:language>
  <cp:lastModifiedBy>123</cp:lastModifiedBy>
  <dcterms:modified xsi:type="dcterms:W3CDTF">2013-04-08T10:08:00Z</dcterms:modified>
  <cp:revision>107</cp:revision>
  <dc:subject/>
  <dc:title>ПОЯСНИТЕЛЬНАЯ ЗАПИСКА</dc:title>
</cp:coreProperties>
</file>