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333333"/>
          <w:sz w:val="32"/>
          <w:szCs w:val="32"/>
        </w:rPr>
        <w:t>Зоология</w:t>
      </w:r>
      <w:r>
        <w:rPr>
          <w:color w:val="333333"/>
          <w:sz w:val="32"/>
          <w:szCs w:val="32"/>
        </w:rPr>
        <w:t xml:space="preserve"> (от др.-греч. ζ</w:t>
      </w:r>
      <w:r>
        <w:rPr>
          <w:rFonts w:cs="Tahoma" w:ascii="Tahoma" w:hAnsi="Tahoma"/>
          <w:color w:val="333333"/>
          <w:sz w:val="32"/>
          <w:szCs w:val="32"/>
        </w:rPr>
        <w:t>ῷ</w:t>
      </w:r>
      <w:r>
        <w:rPr>
          <w:color w:val="333333"/>
          <w:sz w:val="32"/>
          <w:szCs w:val="32"/>
        </w:rPr>
        <w:t>ον — животное и λόγος — учение) – наука о животных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182"/>
        <w:gridCol w:w="2119"/>
        <w:gridCol w:w="2069"/>
        <w:gridCol w:w="2057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Название класс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Стадии развития 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(превращения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Исключение из прави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Название взрослого животно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Забота о потомстве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Насекомы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Рыбы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Земноводны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Пресмыкающиес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Птицы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Млекопитающие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ind w:firstLine="33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пиши пропущенные слова.</w:t>
      </w:r>
    </w:p>
    <w:p>
      <w:pPr>
        <w:pStyle w:val="Normal"/>
        <w:spacing w:lineRule="auto" w:line="360"/>
        <w:ind w:firstLine="33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насекомых из яиц появляются ____________, а у птиц - __________. У рыб из икринок появляются __________ , а у лягушек и жаб ___________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адии развития бабочки: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адии развития рыбы: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адии развития лягушки: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тадии развития птицы: ______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7670800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адии развития бабочки: 26, 29, 15,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адии развития рыбы: 8, 14,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адии развития лягушки: 3, 21, 25,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тадии развития птицы: 23, 12,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5:30:00Z</dcterms:created>
  <dc:creator>Ambicios</dc:creator>
  <dc:description/>
  <cp:keywords/>
  <dc:language>en-US</dc:language>
  <cp:lastModifiedBy>Ambicios</cp:lastModifiedBy>
  <cp:lastPrinted>2012-12-02T22:08:00Z</cp:lastPrinted>
  <dcterms:modified xsi:type="dcterms:W3CDTF">2012-12-02T16:08:00Z</dcterms:modified>
  <cp:revision>9</cp:revision>
  <dc:subject/>
  <dc:title/>
</cp:coreProperties>
</file>