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основная общеобразовательная шко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. Шумовский муниципального района Большечерниг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Программа рассмотрена на заседании                                                                       Утверждено:                                             МО педагогов дошкольного и                           Согласовано                                                                                        начального общего образования                                                                                «___»________________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токол №___ от «___» ____2012г.                «___»_______2012г.                                   М,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уководитель МО                                               Зам.директора по УВР                 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>________/____________/                                    _______/___________                        _______/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уховно-нравствен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ИЧ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Примерных программ Федерального государственного образовательного стандарта начально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программы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сова Светлана Ю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обучающихся: 7-10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умо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-1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– дети природы. Беречь природу и учиться у неё гармонии следует каждому человеку. К сожалению, на современном этапе развития России обострилась экологическая ситуация в стране. Всё большую опасность приобретает неумеренный сбор красивоцветущих и лекарственных растений, уменьшается количество животных из-за браконьерства и других причин, приходят в экологический упадок красивые места, где проходят туристические тропы. Отсюда вытекает </w:t>
      </w:r>
      <w:r>
        <w:rPr>
          <w:rFonts w:cs="Times New Roman" w:ascii="Times New Roman" w:hAnsi="Times New Roman"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изменение сознания людей о ценности природы и её сохраннос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уховно-нравственное воспитание детей является одним  из приоритетных направлений содержания  начального образования в условиях реализации Федерального государственного образовательного стандарта второго поколени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ючевые идеи  его реализации определены в Концепции духовно-нравственного воспитания российских школьников и Примерных программах  воспитания и социализации младших  школьников.  Согласно данным документам, под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уховно-нравственным развитием личности 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имается «процесс последовательного расширения  и укрепления ценностно-смысловой сферы  личности, формирования способности человека сознательно выстраивать отношение к себе, другим людям, обществу, государству, миру в целом на основе  общепринятых моральных норм  и нравственных идеалов» [1]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пции определяется система базовых национальных ценностей, составляющих основу  духовно-нравственного развития  младших школьников: патриотизм, гражданственность, семья, труд и творчество, наука, традиции российской религии, природа, человечество. В соответствии с этими ценностями проектируются задачи и  ведущие направления  воспитательного процесса в начальной школ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     воспитания      младших школьников формулируются в системах  «Личность»,  «Общество» и  «Государство». В системе развития личности    особое   внимание  придаётся формированию  готовности и  способности ребёнка к духовному развитию, индивидуально-ответственному поведению; в системе общественных отношений делается акцент  на  воспитании социальной активности, гражданственности и патриотизма;  в системе государственных отношений особое значение имеет  формирование  и  развитие социальной активности личности. Реализация  рассмотренных задач обусловливает комплексный подход к содержанию воспитательного процесса в начальной  школе, связывающий воедино гражданское и патриотическое, трудовое,  умственное, экологическое, эстетическое воспитание, воспитание культуры  здорового образа жизни, что  должно привести к достижению личностных результатов начального образования: «сформированных ценностных ориентаций выпускников начальной школы, отражающих их индивидуально-личностные позиции,  мотивы образовательной деятельности, социальные чувства, личностные качества» [6, с.33]. Духовно-нравственное воспитание младших школьников необходимо осуществлять в процессе интеграции учебной и внеучебной деятельности де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собой целенаправленное воздействие на духовное развитие детей, формирование у них ценностных установок, нравственно-экологической позиции личности, умение и навыков экологически обоснованного взаимодействия с природой и социумом. [5, с. 66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 появился в педагогической науке сравнительно недавно, но проблема взаимодействия человека и окружающей среды, природы с различных точек зрения рассматривалась на протяжении всей истории педагогической мысли. В связи с актуализацией  идей экологического воспитания особое значение приобретают сегодня  прошедшие красной нитью через педагогические учения нескольких столетий идеи  природо- и культуроспособности воспитания, выражающие стремление рассматривать процесс образования и воспитания с позиций целостности человеческой личности, единства Человека и Природы, Общества и Космоса. (Я.А. Коменский,  Ж.-Ж. Руссо, И.Г. Песталоцци, А. Дистервег и другие). [3]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еловека, наделенного экологической культурой, отличает, прежде всего, умение достигать гармонии как со своим внутренним, так и с  внешним миром. В детские годы это умение формируется в основном за счет специальных знаний, развития эмоциональной сферы и  практических навыков экологическ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ечественной педагогике имеется уникальный опыт использования в воспитательных целях природной среды и создания «открытой» педагогической системы в тесной взаимосвязи с окружающей, прежде всего, природной средой. Данный опыт и теоретические подходы принадлежат В.А. Сухомлинскому. Воспитание человека через общение с природой пронизывает всю созданную им педагогическую систему. В.А. Сухомлинский неоднократно подчеркивал, что природа  сама по себе не обладает магическим развивающим воздействием на ребенка, а превращается в  фактор воспитания лишь в умелых руках педагога. Созданная им «книга природы» - своего рода программа развития младших школьников в процессе организованного взаимодействия с природной средой. Педагог включает детей в разнообразную деятельность, наблюдение явлений природы. В процессе организованного взаимодействия детей с природой В.А. Сухомлинский решает комплекс педагогических задач: умственное воспитание, развитие памяти, мышления, нравственное, гражданское, эстетическое, трудовое, физическое развитие и оздоровление детей. Природа помогает ему воспитывать в детях такие человеческие качества как доброта, отзывчивость, способность к сопереживанию, представляет ребенку богатый опыт по взаимодействию с окружающим.  Один из методологических принципов педагогической системы   В.А. Сухомлинского четко обозначен в его высказывании: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ывает каждая минута жизни, и каждый уголок земли, каждый человек, с которым формирующаяся личность подчас как бы случайно, мимоходом»</w:t>
      </w:r>
      <w:r>
        <w:rPr>
          <w:rFonts w:cs="Times New Roman" w:ascii="Times New Roman" w:hAnsi="Times New Roman"/>
          <w:color w:val="000000"/>
          <w:sz w:val="28"/>
          <w:szCs w:val="28"/>
        </w:rPr>
        <w:t>. [4, стр. 183]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необходимо обращать внимание ребенка на окружающий его мир, т.к. воспитать доброго, отзывчивого человека можно только через общение с природой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экологического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игается по мере решения в единстве следующих задач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- формирование системы знаний об экологических проблемах современности и пути их разреше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х - формирование мотивов, потребностей и привычек экологически целесообразного поведения и деятельности, здорового образа жизни; воспитание чувства добра, долга, любви к Отечеству, чести, красоты, справедливости и т.д.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х - развитие системы интеллектуальных и практических умений по изучению, оценке состояния и улучшению окружающей среды своей местности; развитие стремления к активной деятельности по охране окружающей среды: интеллектуального (способности к анализу экологических ситуаций), эмоционального (отношение к природе как к универсальной ценности), нравственного (воли и настойчивости). [3]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задач экологического воспитания через нравственное состояние ребёнка  используют  следующие методы, формы и методические приёмы обучения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учащихся к постоянному пополнению знаний об окружающей среде, использование на уроках сюжетно-ролевых игр, бесед и т.д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ого мышления, умения предвидеть возможные последствия природообразующей деятельности человека; использование методов, обеспечивающих формирование интеллектуальных умений: анализ, синтез, сравнение, установление причинно-следственных связей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сследовательских навыков, умений, способностей принимать экологически целесообразные решения и самостоятельно приобретать новые знания - проблемный подход к процессу обучения (наблюдение, исследование)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е учащихся и их родителей в практическую деятельность по решению проблем окружающей среды (конференции, вечера, проекты, стенгазеты, буклеты, подборка фотографий на тему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кологических понятий у младших школьников лучше  осуществлять при помощи заданий, которые имеют экологическую направленность. Такие задания раскрывают не только связи организмов со средой обитания, но и ценностные нормативные и практические аспекты отношения человека к родной и социальной природной среде. В результате этого учащиеся чаще будут вовлекаться в самостоятельный поиск, учиться прогнозировать последствия поведения и деятельности в окружающей среде, овладевать практическими умениями, участвовать в творческой деятель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 экологическом воспитании младших школьников важны не отдельные мероприятия, а хорошо продуманный непрерывный процесс деятельности по изучению, сохранению и улучшению природной среды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ую роль  в духовно-нравственном развитии  играет  учитель и  та  обстановка, в которой находится ученик. Недаром Л.С.  Выготский сравнивает учителя  с садовником, которы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был  бы безумен,  если   бы  хотел влиять  на рост   растения,  прямо  вытаскивая его руками из земли, так  и педагог оказался бы в противоречии с природой  воспитания, если  бы  силился непосредственно воздействовать на ребёнка. Но садовник влияет на прорастание цветка, повышая температуру, регулируя влажность, изменяя расположение соседних растений, подбирая почву  и примешивая удобрения,  т.е.   опять-таки  косвенно,  через   соответствующие  изменения  среды. Так  и педагог, изменяя среду,      воспитывает      ребёнка»</w:t>
      </w:r>
      <w:r>
        <w:rPr>
          <w:rFonts w:cs="Times New Roman" w:ascii="Times New Roman" w:hAnsi="Times New Roman"/>
          <w:color w:val="000000"/>
          <w:sz w:val="28"/>
          <w:szCs w:val="28"/>
        </w:rPr>
        <w:t> [2, с. 8]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о-нравственное воспитание возможно только в том случае, если  ученик будет видеть перед  собой достойный образ учителя, который может стать  для него примером и которому он захочет подражать. Неслучайно в «Концепции духовно-нравственного развития и воспитания личности гражданина России» отмечается, что «никакие воспитательные программы не будут  эффективны, если  педагог не являет собой всегда  главный для  обучающихся пример нравственного и гражданского    личностного   поведения»,    что «нравственность учителя,  моральные нормы, которыми он руководствуется в своей профессиональной деятельности  и  жизни, его  отношение к своему  педагогическому труду, к ученикам, коллегам - всё это имеет первостепенное значение для  духовно-нравственного развития  и  воспитания»  подрастающего поколения [1, с. 20]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равственное воспитание является основой всех основ. В зависимости оттого, что вложил педагог в душу ребенка в этом возрасте, будет зависеть, что возведет он сам в дальнейшем, как будет строить свои отношения с окружающими. Воспитать доброго, отзывчивого человека можно только через общение с природой. История развития человечества неразрывно связана с развитием природы. Воспитание экологически развитого и образованного человека необходимо начинать с младшего школьного возраста. Так как именно в этом возрасте ребенку легче всего показать необходимость охраны окружающей среды, вселить надежду и уверенность, что от его добрых дел зависит будущее планет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 – начальный этап становления человеческой личности. 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ериод закладываются основы личностной культуры. Ребёнок учится правильно относиться к объектам природы, к вещам и материалам природного происхождения, которыми он пользуется. Опыт показывает, что не всегда дети правильно поступают по отношению к животным, к природе, хотя на уроках окружающего мира этому отводится главная ро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экологической культуры – одно из основных направлений общей стратегии воспитания. Под </w:t>
      </w:r>
      <w:r>
        <w:rPr>
          <w:rFonts w:cs="Times New Roman" w:ascii="Times New Roman" w:hAnsi="Times New Roman"/>
          <w:b/>
          <w:sz w:val="28"/>
          <w:szCs w:val="28"/>
        </w:rPr>
        <w:t>экологической культурой</w:t>
      </w:r>
      <w:r>
        <w:rPr>
          <w:rFonts w:cs="Times New Roman" w:ascii="Times New Roman" w:hAnsi="Times New Roman"/>
          <w:sz w:val="28"/>
          <w:szCs w:val="28"/>
        </w:rPr>
        <w:t xml:space="preserve"> понимают  целостную систему, включающую ряд элемен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у экологических зн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у чувств (сочувствие, сопереживание, чувство патриотизм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у экологически образованного поведения, характеризующегося степенью превращения экологических знаний, мышления и культуры чувств в повседневную норму поступ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дея создания программы «Родничок» возникла не случайно, а на основе комплексного анализа: наблюдения, результатов мониторинга в классах. Думаю, что данная программа поможет формировать культуру поведения детей в природе, научит их отвечать за свои поступки, с любовью относиться к природе своей Родины. Нормы поведения в природе должны быть усвоены каждым ребёнком, как таблица умнож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ое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ознанного бережного отношения к объектам природы, находящимся рядом (формирование экологической культу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>углубление экологических знаний обучаю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знавательного интереса к различным проявлениям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гуманного отношения к природе, чувства ответственности за всё живое на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наблюдать, анализировать, обобщать, решать практические зада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экологические представления младших шко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ответственное отношение к природе, понимание законов прир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любовь к природе, желание о ней заботить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знакомить школьников с многообразием живой природы, последствиями неразумного вмешательства челове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основных процессов мышления (анализ, синтез, сравн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готовность к социальному взаимодействию, коммуникативную компетентно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содержания программы с учебными предмет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прослеживается взаимосвязь с такими предметами, как окружающий мир, литературное чтение, изобразительное искусство, технология, математ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построения програм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 систематичности</w:t>
      </w:r>
      <w:r>
        <w:rPr>
          <w:rFonts w:cs="Times New Roman" w:ascii="Times New Roman" w:hAnsi="Times New Roman"/>
          <w:sz w:val="28"/>
          <w:szCs w:val="28"/>
        </w:rPr>
        <w:t>. Программа выстроена на материале, предусматривающим переход от простого к сложному, знакомя с основными принципами взаимосвязи в системе «природа – общество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 осмысленного отношения к миру</w:t>
      </w:r>
      <w:r>
        <w:rPr>
          <w:rFonts w:cs="Times New Roman" w:ascii="Times New Roman" w:hAnsi="Times New Roman"/>
          <w:sz w:val="28"/>
          <w:szCs w:val="28"/>
        </w:rPr>
        <w:t>. Сообщаемые знания должны сделать ребёнка сознательным участником, исследователем важнейших жизненных процес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 гуманизма</w:t>
      </w:r>
      <w:r>
        <w:rPr>
          <w:rFonts w:cs="Times New Roman" w:ascii="Times New Roman" w:hAnsi="Times New Roman"/>
          <w:sz w:val="28"/>
          <w:szCs w:val="28"/>
        </w:rPr>
        <w:t>. Идея гуманизма включает в себя систему воззрений, признающих ценность человека как личности, его право на свободу, счастье, развитие и проявление  всех его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реализаци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Форм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походов, экскурс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бесед по охране здоровь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частие в выставках детского творчест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субботник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бота на пришкольном участк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едение комнатных растен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кции «Спаси дерево», «Покорми птиц», «Сделай скворечни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жим</w:t>
      </w:r>
      <w:r>
        <w:rPr>
          <w:rFonts w:cs="Times New Roman" w:ascii="Times New Roman" w:hAnsi="Times New Roman"/>
          <w:sz w:val="28"/>
          <w:szCs w:val="28"/>
        </w:rPr>
        <w:t>( во второй половине дня) 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место проведения занятий</w:t>
      </w:r>
      <w:r>
        <w:rPr>
          <w:rFonts w:cs="Times New Roman" w:ascii="Times New Roman" w:hAnsi="Times New Roman"/>
          <w:sz w:val="28"/>
          <w:szCs w:val="28"/>
        </w:rPr>
        <w:t xml:space="preserve"> (классная комната, территория школ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занят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классной комн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ческие столы двухместные с комплектом стуль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учительск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учебников, дидактических материа</w:t>
        <w:softHyphen/>
        <w:t xml:space="preserve">лов, пособий, учебного оборудования  и п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ая подставка (для образцов, изготавливаемых издел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енные полки для вывешивания иллюстративного мате</w:t>
        <w:softHyphen/>
        <w:t xml:space="preserve">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ки или паспарту для экспонирования детских работ (фронтальных композиций) на выставка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ы и игруш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е развивающие игры по тематике предмета «Окружающий мир» (лото, игры-путешествия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ролевых игр, игрушек, конструкторов (по темам: дом, зоопарк, ферма, транспорт, магазин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кукол в традиционных костюмах народо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карандашей, красок, альбомов для рис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езд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экологических акция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:</w:t>
      </w:r>
    </w:p>
    <w:p>
      <w:pPr>
        <w:pStyle w:val="Normal"/>
        <w:numPr>
          <w:ilvl w:val="1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возраст 7-10 лет</w:t>
      </w:r>
    </w:p>
    <w:p>
      <w:pPr>
        <w:pStyle w:val="Normal"/>
        <w:numPr>
          <w:ilvl w:val="1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и их место в учебном пла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 по программе проводятся 1 раз в неделю (среда 14-00 – 14-40ч.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-33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34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– 34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-34 ча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го: 135 ча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бо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ая форма занятий – внеаудиторная, успешно обеспечивает решение поставленных задач, так как опирается на </w:t>
      </w:r>
      <w:r>
        <w:rPr>
          <w:rFonts w:cs="Times New Roman" w:ascii="Times New Roman" w:hAnsi="Times New Roman"/>
          <w:b/>
          <w:sz w:val="28"/>
          <w:szCs w:val="28"/>
        </w:rPr>
        <w:t>системно – деятельный подход</w:t>
      </w:r>
      <w:r>
        <w:rPr>
          <w:rFonts w:cs="Times New Roman" w:ascii="Times New Roman" w:hAnsi="Times New Roman"/>
          <w:sz w:val="28"/>
          <w:szCs w:val="28"/>
        </w:rPr>
        <w:t>. На каждом занятии организуе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спознавание природных объектов и их практическое исслед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е объектов и явлений окружающего ми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о-этическая деятельность, связанная с освоением культуры отношения к окружающему ми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ащиеся являются активными участниками исследовательской деятельности, в ходе которой происходит восприятие изучаемых объектов без посредников. Приобретаемые таким способом знания содержат яркие, реалистические образы: запахи, звуки, внешний вид, тактильные ощущения. Внеаудиторные уроки усиливают развитие эмоционального мира учащихся и личностную значимость обучения. И в этом случае приобретённые знания будут содействовать изменению отношения учащихся к окружающему мир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предлаг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форм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ая, в парах, группов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По источнику передачи и восприятия учебной информ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По степени самостоятельности и активности мышления школьников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й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глядный метод </w:t>
      </w:r>
      <w:r>
        <w:rPr>
          <w:rFonts w:cs="Times New Roman" w:ascii="Times New Roman" w:hAnsi="Times New Roman"/>
          <w:sz w:val="28"/>
          <w:szCs w:val="28"/>
        </w:rPr>
        <w:t>используется во вре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я педагогом рассказ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экскурс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а сказок деть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дидактических иг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есный метод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наиболее эффективным в процесс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я стихотворений детьми, учител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бесе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ов на вопросы педагога,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разнообразных игр(малоподвижных, сюжетно-ролевых, дидактических, игр-драматизаций и др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ения дополнительного материала учител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ния наглядного матери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зов учащихся по схемам, иллюстраци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ора житейских ситуа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конкурсов и виктори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, когда необходи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сти иг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становку сказ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ить с детьми наглядные пособия для зан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экскурсию различной направлен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Частично-поисковый и исследовательский методы</w:t>
      </w:r>
      <w:r>
        <w:rPr>
          <w:rFonts w:cs="Times New Roman" w:ascii="Times New Roman" w:hAnsi="Times New Roman"/>
          <w:sz w:val="28"/>
          <w:szCs w:val="28"/>
        </w:rPr>
        <w:t xml:space="preserve"> применяются тогда, когда учащимся предоставляется возможность самостоятельно выполнить отдельные этапы исследования, проявить своё творчество и сделать выв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ми эффективного усво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курса явля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курсии и прогулки в природу, моделирование, разработка и создание экознаков, театрализованные представления, экологические акции, составление памят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полагаются различные формы привлечения семьи к совместной экологиче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емейные экологические домашние задания, участие в работах на пришкольном участке, в проведении общешкольной Недели Экологии, помощь в оборудовании и озеленении холлов, классных комнат, участие в организации праздников и в выполнении летних домашних зада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ология проектного об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технолог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здоровьесбере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развития критического мыш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ология уровневой дифференци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исследовательск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кт  технолог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курса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зн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экологической куль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изнаки времён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природы в жизни челове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ведения в приро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и своих род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ительный и животный мир своего края и охраняемые виды животных и раст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бъекты живой и неживой природы и объекты, не относящиеся к приро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изученные виды растений и живот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аживать за комнатными расте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аживать за домашними живот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армливать птиц, сделать простейшие корм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авила поведения в природе и при обращении с живыми объек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авила техники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оисковую и исследовательскую деятельность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курса «Родничок» формируются следующие универсальные учебные действия, соответствующие требованиям ФГОС НОО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 результаты: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юбознательности и формирование интереса к изучению природы методами искусства и естественных наук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ллектуальных и творческих способностей, дающих возможность выражать своё отношение к окружающему миру природы различными средствами (художественное слово, рисунок, живопись, различные жанры декоративно-прикладного искусства, музыка и др.)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ответственного отношения к природе, осознание необходимости сохранения окружающей среды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отивации дальнейшего изучения природ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результаты: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элементами самостоятельной организации учебной деятельности, что включает в себя умения ставить цели и планировать личную учебную деятельность, оценивать собственный вклад в деятельность группы, проводить самооценку уровня личных учебных достижений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элементарных приёмов исследовательской деятельности, доступных для детей младшего школьного возраста: формулирование с помощью учителя цели учебного исследования (опыта, наблюдения), составление плана, фиксирование результатов, использование простых измерительных приборов, формулировка выводов по результатам исследования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иёмов работы с информацией, что включает в себя умения поиска и отбора источников информации в соответствии с учебной задачей, а также понимание информации, представленной в различной знаковой форме – в виде таблиц, диаграмм, графиков, рисунков и др.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умений и овладение опытом межличностной коммуникации, корректное ведение диалога и участие в дискуссии, а также участие в работе группы в соответствии с обозначенной ролью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е результаты: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нностно-ориентационная сфера </w:t>
      </w:r>
      <w:r>
        <w:rPr>
          <w:rFonts w:cs="Times New Roman" w:ascii="Times New Roman" w:hAnsi="Times New Roman"/>
          <w:sz w:val="28"/>
          <w:szCs w:val="28"/>
        </w:rPr>
        <w:t xml:space="preserve">– сформированность представлений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ая сфера </w:t>
      </w:r>
      <w:r>
        <w:rPr>
          <w:rFonts w:cs="Times New Roman" w:ascii="Times New Roman" w:hAnsi="Times New Roman"/>
          <w:sz w:val="28"/>
          <w:szCs w:val="28"/>
        </w:rPr>
        <w:t xml:space="preserve">– наличие углубленных представлений о взаимосвязи мира живой и неживой природы, между живыми организмами; об изменениях природной среды под воздействием человека; освоение базовых естествонаучных знаний, необходимых для дальнейшего изучения систематических курсов естественных наук; формирование элементарных исследовательских умений; применение полученных знаний и умений для решения практических задач в повседневной жизни, для осознанного соблюдения норм и правил безопасного поведения а природе и социоприродной среде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удовая сф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владение навыками ухода за растениями комнатными и на пришкольном участке, за домашними питомцам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стетическая сф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умение приводить примеры, дополняющие научные данные образами из литературы и искусств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фера физической культ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знание элементарных представлений о зависимости здоровья человека, его эмоционального и физического состояний от факторов окружающей среды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е национальные ценност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риотизм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твенность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 и творчеств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честв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к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солидарность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о и литератур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е религии России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а личности, которые сформируются при реализации программы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сть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енность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ость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сть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радостность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радание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онимание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омощ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ностные ориентиры содержания учебного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равственный выбор и ответственность человека в отноше</w:t>
        <w:softHyphen/>
        <w:t xml:space="preserve">нии к природе, историко-культурному наследию, к самому себе и окружающим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слеживания результатов предусматриваютс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стартовый контроль</w:t>
      </w:r>
      <w:r>
        <w:rPr>
          <w:rFonts w:cs="Times New Roman" w:ascii="Times New Roman" w:hAnsi="Times New Roman"/>
          <w:sz w:val="28"/>
          <w:szCs w:val="28"/>
        </w:rPr>
        <w:t>, позволяющий определить исходный уровень развития уча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текущий (промежуточный) контро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sz w:val="28"/>
          <w:szCs w:val="28"/>
        </w:rPr>
        <w:t>: тестирование, практические работы, контрольные задания, творческие проекты, сочинения по экологической темати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оведение социологических опросов</w:t>
      </w:r>
      <w:r>
        <w:rPr>
          <w:rFonts w:cs="Times New Roman" w:ascii="Times New Roman" w:hAnsi="Times New Roman"/>
          <w:sz w:val="28"/>
          <w:szCs w:val="28"/>
        </w:rPr>
        <w:t xml:space="preserve"> об уровне экологической культуры  родителей учащихс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ивность и 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работы по программе «Родничок» выявляется с помощью комплекса диагностических методик: в конце каждого года обучения проводятся тестирование и анкетирование учащихся, анкетирование педагогов и родителей; в течение учебного года осуществляется пролонгированное наблюдение и анализ творческих работ учащихся. Формами подведения итогов и результатов реализации программы выступают ежегодные Недели Экологии, традиционные экологические праздники: ярмарка «Золотая осень», «День птиц», «День Земли», акции «Покорми птиц», «Сделай скворечник», «Весёлая  клумба», «Оживи пенёче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проверки</w:t>
      </w:r>
      <w:r>
        <w:rPr>
          <w:rFonts w:cs="Times New Roman" w:ascii="Times New Roman" w:hAnsi="Times New Roman"/>
          <w:sz w:val="28"/>
          <w:szCs w:val="28"/>
        </w:rPr>
        <w:t xml:space="preserve"> фиксируются в зачётном листе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анием</w:t>
      </w:r>
      <w:r>
        <w:rPr>
          <w:rFonts w:cs="Times New Roman" w:ascii="Times New Roman" w:hAnsi="Times New Roman"/>
          <w:sz w:val="28"/>
          <w:szCs w:val="28"/>
        </w:rPr>
        <w:t xml:space="preserve"> для выделения требований к уровню подготовки обучающихся выступает основная образовательная программа образовательных учреждений   УМК «Школа России» под редакцией Плешакова А.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275"/>
        <w:gridCol w:w="993"/>
        <w:gridCol w:w="11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ведение в эколог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ёгкие» нашей плане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натые  друз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братьях наших меньш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храна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Оранжерея на ок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гадки Вселенн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ОЖ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– наш дом, наведём порядок в нё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3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275"/>
        <w:gridCol w:w="993"/>
        <w:gridCol w:w="11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ведение в эколог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ёгкие» нашей плане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натые  друз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братьях наших меньш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храна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Оранжерея на ок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гадки Вселенн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ОЖ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– наш дом, наведём порядок в нё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275"/>
        <w:gridCol w:w="993"/>
        <w:gridCol w:w="11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ведение в эколог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ёгкие» нашей плане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натые  друз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братьях наших меньш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храна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Оранжерея на ок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гадки Вселенн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ОЖ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– наш дом, наведём порядок в нё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3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275"/>
        <w:gridCol w:w="993"/>
        <w:gridCol w:w="11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ведение в эколог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ёгкие» нашей плане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натые  друз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братьях наших меньш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храна прир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Оранжерея на ок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гадки Вселенн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ОЖ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– наш дом, наведём порядок в нё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34 ча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tbl>
      <w:tblPr>
        <w:tblW w:w="10202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0"/>
        <w:gridCol w:w="2755"/>
        <w:gridCol w:w="9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ведение в экологию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, в котором мы живё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– наука о дом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ёгкие» нашей планет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ый сердцу уголо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ле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а – символ Росс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– рыжая хозяй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ая осень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натые  друзья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тичья столовая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к «Храм природ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добрые соседи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ьи портрет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 «Голоса птиц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шь ли ты, что…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корми птиц». КВН «Птичьи разговор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братьях наших меньших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шек и соба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молчаливые соседи- рыб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и делать добр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итый «недотрога» - ё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храна природ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природе. В гостях у Лесовичк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Самарской области (исчезающие виды). Создание настенной газеты из детских рисунков на тему «Берегите нашу планету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 тропе Берендея",любопытные факты о  живой природ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 родным просторам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пан Шренка – растение из Красной Книг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Оранжерея на окне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украшения нашего дома. Родина комнатных растений. Правила  уход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мнатными растения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определять комнатные раст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нашей грядке выросли загад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посадка лу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гадки Вселенной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третьей планет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на Лун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ОЖ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ухаживать за зуба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личной гигиен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ур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– наш дом, наведём порядок в нём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любимых зан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я "Дом, в котором мы живём"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right="40" w:first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класса, школы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 «Мы – экологи!» Игра-турнир по экологии «Что? Где? Когда?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3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tbl>
      <w:tblPr>
        <w:tblW w:w="10202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0"/>
        <w:gridCol w:w="2755"/>
        <w:gridCol w:w="9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ведение в экологию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ть природу – значит любить и охранять её. «Кто-кто в лесочке живёт?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– наука о доме. Школа – наш общий до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ёгкие» нашей планет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моего посел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- исслед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ое царство – лучшее лекарств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нь в лесу. Сбор природного материала для поделок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я осень. Игра-лото «Спор овощей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натые  друзья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тичья столовая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Тропинки, тайны, голоса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 природ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. Слушание  «Голоса птиц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брый сосед – скворец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ей – «великий маэстро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 «Голоса птиц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есной  доктор» – дятел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корми птиц». КВН «Птичьи разговор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братьях наших меньших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шек и соба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живого угол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сь доброт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 тропе Берендея</w:t>
            </w:r>
            <w:r>
              <w:rPr>
                <w:sz w:val="28"/>
                <w:szCs w:val="28"/>
              </w:rPr>
              <w:t>"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литератур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храна природ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ая апте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ое рядо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айны лесной тропинки",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узей природы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пан Шренка – растение из Красной Книг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Оранжерея на окне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комнатных растений. Правила  уход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мнатными растения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украшения нашего дома. Учимся определять комнатные раст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й огород на нашем подоконник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посадка лу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гадки Вселенной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ический  словарь, путешествие в космос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ая Галакти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ОЖ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 здоровы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 у Мойдодыр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– наш дом, наведём порядок в нём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Человек - природа - искусство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любимых зан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я "Мой двор - моя забота"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right="40" w:first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класса, школы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 «Мы – экологи!» Игра-турнир по экологии «Что? Где? Когда?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10202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44"/>
        <w:gridCol w:w="2961"/>
        <w:gridCol w:w="9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ведение в экологию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ранять природу – значит  охранять Родину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логия ?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спектакль «Теремок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ёгкие» нашей планеты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чём шепчут деревья?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ле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ы государств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лес силы берёт?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й калейдоско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натые  друзья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тичья столовая"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то чем поёт?"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. Слушание  «Голоса птиц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й нос лучше?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зимующих птица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есной  доктор» – дятел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Покорми птиц»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братьях наших меньших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четвероногий дру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хаживать за хомякам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каждому мил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 Мальку</w:t>
            </w:r>
            <w:r>
              <w:rPr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Бело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литератур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храна природы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ая книга или Возьмём под защиту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меньше окружающей природы, всё больше окружающей среды!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чистая плане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ПКА» сказка на экологический ла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 степным тропинкам"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ка Коржинского – растение из Красной Книг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Оранжерея на окне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«Зелёный друг». Правила  ухода за комнатными растениям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мнатными растениям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мся определять комнатные раст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нашей грядке выросли загад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посадка луковичных растений (тюльпаны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гадки Вселенной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одром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-творческая 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колобо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ОЖ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! Ядовитые растения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 апплик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– наш дом, наведём порядок в нём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ы – дети природы"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кто не забыт, ничто не забыто» (посадка цветов у памятник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я "Зелёная аллея"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right="40" w:first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класса, школы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а «Цветочный рай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10202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0"/>
        <w:gridCol w:w="2755"/>
        <w:gridCol w:w="9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ведение в экологию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мир природ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м окружающую среду – Планета в опасности!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ёгкие» нашей планет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ье лето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ое дерево наших лес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е чудес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осень золотая! Игра-лото «Знаешь ли ты деревья?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натые  друзья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тичья столовая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 добрые  сосед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. Слушание  «Голоса птиц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нитология – наука о птица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ничкин календарь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аница» , «Крылья, лапы, хвост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ая 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корми птиц». Конкурс на лучший рисунок «Мой пернатый друг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братьях наших меньших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 тропе Берендея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попугае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кота Леополь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ы животных в художественных произведениях. Экосказка «Теремок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литератур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храна природы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 Росс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раст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ые час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ноцветные грибы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любуемся тюльпанами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ерин башмачок – растение из Красной Книги. Изготовление книжки-малышки «Берегите растения!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Оранжерея на окне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комнатных растений. Правила  уход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мнатными растения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определять комнатные раст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украшения нашего дома. Посадка комнатных расте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гадки Вселенной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были первы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а заболел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ОЖ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е манеры. Вредные привыч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зазвонил телефо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кола – наш дом, наведём порядок в нём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улиц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любимых занятий. «Вторая жизнь» пластиковой бутыл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я "Цветочная клумба"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right="40" w:first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класса, школы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о всём на свете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3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стоит из 9 разде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раздел – «Введение в эколог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направлен на формирование начал экологической культуры, осознанного отношения к объектам живой и неживой природы. У учащихся закладывается первоначальное понимание некоторых аспектов взаимодействия человека с природ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раздел – «Лёгкие» нашей плане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у никто не говорит, когда надо сбрасывать листву. Но вот приближается осень, и листья на деревьях изменяют свой цвет на жёлтый или красный, постепенно сбрасываются. Учащиеся исследуют особенности роста и развития лиственных деревье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раздел – «Мои пернатые  друз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блюдают за поведением птиц в природе, знакомятся с понятиями «зимующие перелётные птицы», исследуют особенности поведения зимующих птиц, самостоятельно изготавливают кормушки для них,  «открывают  птичьи столовые», принимают участие в акциях «Покорми птиц», читают стихи, рассказы, разгадывают кроссворды и загадки, рисуют любимых птиц, выполняют творческие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раздел – «О братьях наших меньших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одного ученика, который не мечтал  бы завести себе четвероногого друга и заботиться о нём. В этом разделе учащиеся изучают особенности поведения и жизни животных. Очень познавательными являются рассказы о жизни животных в лесу, в степи. Дети выполняют творческие работы по теме «Жизнь обитателей леса»: фотоработы, рисунки, поделки из природного материала; разгадывают загадки, читают рассказы и стихи о любимых друзьях. Познакомиться с дикими животными помогают экскурсии и поездки в краеведческий музей и зоопарки города Самары, в Большечерниговский краеведческий музей ( с. Августов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раздел – «Охрана прир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комятся с понятием «Красная книга». Очень большой интерес проявляют  они к исчезающим и исчезнувшим видам животных, об этом школьники  узнают из материалов Красной книги. Дети оформляют фотоальбомы и рисунки о редких видах растительного и животного ми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 раздел – « Оранжерея на окн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чатся выращивать комнатные растения, ухаживать за ними. Они занимаются исследовательской работой о влиянии тепла, света, плодородия почвы на рост и развитие комнатных растений. Выполняют фотоработы и рисунки любимых комнатных растений, сочиняют стихи, песни, загадки о своих «питомцах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 раздел – «Загадки Вселенн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знакомятся с явлениями, происходящими в космосе, небесными  телами,  открытиями новых миров. Они придумывают названия новым звёздам и планетам, выполняют творческие работы на тему космо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 раздел – «ЗОЖ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часть живой природы. В этом разделе большое внимание уделяется мероприятиям, направленным на формирование мотивации к здоровому образу жизни и расширении представлений о здоровом образе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чащиеся знакомятся с трудовой деятельностью людей и её значением в жизни человека и обще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 раздел – «Школа – наш дом, наведём порядок в нё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ыполняют практические и творческие работы по благоустройству классной комнаты, школы, территории пришкольного участка, принимают активное участие в субботниках и акциях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учатся жить и выполнять заповед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- Уважай  других, тогда будут уважать т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- Чисто не там, где убирают, а там, где не мусор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- Береги природу и учись у неё гарм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- Веди здоровый образ жизни и пропагандируй его среди окруж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озволяе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культуру поведения детей в природе, научит их отвечать за свои поступки, с любовью относиться к природе своей Роди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своить каждым ребёнком нормы поведения в природ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сить уровень личностного развития младших школь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рограмма даёт возможность формирования УУД :личностных, регулятивных, познав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пция духовно-нравственного развития и воспитания личности гражданина России / А.Я. Данилюк, А.М. Кондаков, В.А. Тишков - М. : Просвещение, 2009. - 24 с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цева З.И. Духовно-нравственное развитие учащихся в свете Стандартов второго поколения.// Начальная школа плюс до и после. - № 09, 2010, с. 6-9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вкина О. Экологическое воспитание. 2004. URL: http://www.referat.ru/referats/view/19019 (дата обращения 28.01.2012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омлинский В.А. Павлышская средняя школа. - М.: Просвещение, 1979.с. 183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инский К.Д. Избранные педагогические сочинения в 2-х томах - М.: 1974. с.66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дынцева Е.В. Духовно-нравственное воспитание младших школьников в проектной деятельности.//Начальная школа плюс до и после.- № 06, 2011, с. 3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государственный образовательный стандарт начального общего образования. – М.: Просвещение,2010. – 31с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festival.1september.ru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.p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tal</w:t>
      </w:r>
      <w:r>
        <w:rPr>
          <w:rFonts w:cs="Times New Roman" w:ascii="Times New Roman" w:hAnsi="Times New Roman"/>
          <w:sz w:val="28"/>
          <w:szCs w:val="28"/>
        </w:rPr>
        <w:t>.ru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prosv.ru/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standar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ru/</w:t>
      </w:r>
    </w:p>
    <w:p>
      <w:pPr>
        <w:pStyle w:val="Normal"/>
        <w:tabs>
          <w:tab w:val="clear" w:pos="708"/>
          <w:tab w:val="left" w:pos="111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numi.ru/</w:t>
        <w:tab/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zavuch.info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-методическое и материально-техническое обеспечение программы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териалы для учите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В.Григорьев. Внеурочная деятельность школьников. Методический конструктор: пособие для учителя,М.: Просвещение,20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ыкина Н. Т., Жиренко О. Е., Барылкина Л. П. Нестандартные и интегрированные уроки по курсу «Окружающий мир»: 1-4 классы. – М.: ВАКО, 2004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ва Л.П. «Игровые экологические занятия с деть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ачальная школа» №10 1998г. Рыжова «Наш дом – природ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 продлённого дня: конспекты занятий, сценарии мероприятий. 1-2 классы/ Л. И. Гайдина, А. В. Кочергина. – М.: ВАКО, 200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 продлённого дня: конспекты занятий, сценарии мероприятий. 3-4 классы/ Л. И. Гайдина, А. В. Кочергина. – М.: ВАКО, 200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аем «Окружающий мир» с увлечением: 1-4 классы/ Гайдина, А. В. Кочергина. – М.: 5 за знания, 2009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сная энциклопедия: в 2 т./ Воробьёв Г. И. – М.: Сов.энциклопедия, 198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ов В. В. Растительный мир нашей Родины: кн. для учителя. – М.: Просвещение, 199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ведение. Нестандартные уроки и творческие задания 1-4 классы/ Юдина И. Г. – Волгоград: Учитель, 200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-воспитательные занятия в группе продлённого дня 1-4 классы. Конспекты занятий, занимательные материалы, рекоменд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А.Касаткина Волгоград, Учитель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атериалы для учащихс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познаю мир. Детская энциклопедия. Растения. Сост. Л.А.Багрова М: ТКО «АСТ», 199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ю мир. Детская энциклопедия. Животные. Сост. П.Р.Ляхов-М,ТКО «АСТ», 199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лас-определитель «От земли до неба» А.Плешаков М.Просвещение 20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еликан на поляне» А.Плешаков М.Просвещение 20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елёные страницы» А.Плешаков М.Просвещение 20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энциклопедия животного мира. М.:ЗАО «РОСМЭН-ПРЕСС»,2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сё обо всём. Насекомые и пауки» - М-ООО «Издательство Астрель» 2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ы «Юный натуралист»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ецифическое сопровождение (оборудование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ус, компас, микроскоп. </w:t>
      </w:r>
    </w:p>
    <w:p>
      <w:pPr>
        <w:pStyle w:val="Normal"/>
        <w:tabs>
          <w:tab w:val="clear" w:pos="708"/>
          <w:tab w:val="left" w:pos="46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 форм поверхности Земли. 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и систем органов организма челове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барии, муляжи (овощи, фрукты, ягоды, грибы)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о-программное обеспечение: 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деофильмы и звукозаписи естественно - научного, обществоведческого содерж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14:00Z</dcterms:created>
  <dc:creator>Светлана</dc:creator>
  <dc:description/>
  <cp:keywords/>
  <dc:language>en-US</dc:language>
  <cp:lastModifiedBy>Домашний</cp:lastModifiedBy>
  <cp:lastPrinted>2013-04-01T13:47:00Z</cp:lastPrinted>
  <dcterms:modified xsi:type="dcterms:W3CDTF">2013-04-17T14:58:00Z</dcterms:modified>
  <cp:revision>15</cp:revision>
  <dc:subject/>
  <dc:title/>
</cp:coreProperties>
</file>