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</w:rPr>
      </w:pPr>
      <w:r>
        <w:rPr/>
        <w:t>ПЛАН - КОНСПЕК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6"/>
        <w:gridCol w:w="972"/>
        <w:gridCol w:w="854"/>
        <w:gridCol w:w="1132"/>
        <w:gridCol w:w="1018"/>
      </w:tblGrid>
      <w:tr>
        <w:trPr>
          <w:cantSplit w:val="true"/>
        </w:trPr>
        <w:tc>
          <w:tcPr>
            <w:tcW w:w="6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рок  письма  по  обучению грамот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«Письмо строчной буквы с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Закрепить умение соблюдать правильную позу при письм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формировать понятие о звуке как мельчайшей структурно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ункциональной единице языка, с помощью которой различаютс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и формы сло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Формировать умение делить слово по слогам, выделять голосом ударный звук в слов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Формировать умение анализировать слово, высказывание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текст, воспринятые на слух, соотносить их со схемами, моделям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Сформировать в памяти первоклассников четко дифференцированные зрительно-двигательные образы изучаемых бук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Овладеть умением перекодировать звукофонемную форму слова в буквенную и наоборот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. Прочно усвоить технологию начертания изучаемых письменн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 и трех видов их соедин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8. Упражнять первоклассников в выполнении основных мыслительных операций (анализ-синтез, сравнение, группировка, обобщение и др.) в процессе анализа, практического конструирования буквы из элементов шаблонов и при решении логических зада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. Сформировать графическое действие и элементарный графический навык письма букв и их соединени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>Воспитывать культуру учебного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ебные час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ия</w:t>
            </w:r>
          </w:p>
        </w:tc>
      </w:tr>
      <w:tr>
        <w:trPr>
          <w:trHeight w:val="1390" w:hRule="atLeast"/>
          <w:cantSplit w:val="true"/>
        </w:trPr>
        <w:tc>
          <w:tcPr>
            <w:tcW w:w="6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В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к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6642"/>
        <w:gridCol w:w="1025"/>
        <w:gridCol w:w="2039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урок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ческ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чания</w:t>
            </w:r>
          </w:p>
        </w:tc>
      </w:tr>
      <w:tr>
        <w:trPr>
          <w:trHeight w:val="811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I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к основному этапу урока. (Повторение)</w:t>
            </w:r>
          </w:p>
          <w:p>
            <w:pPr>
              <w:pStyle w:val="Normal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) С какой буквой познакомились на уроке чтения</w:t>
            </w:r>
            <w:r>
              <w:rPr>
                <w:b/>
                <w:sz w:val="28"/>
                <w:szCs w:val="28"/>
              </w:rPr>
              <w:t>?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(Повторение звука или двух звуков, изученных на уроке чтения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На что похожа бук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Место в алфавите «Сосед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) «Найти ошиб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Четыре наряда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Обобщение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Выполнение учащимися санитарно-гигиенических норм пис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с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новым материалом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Соотнесение изученного звука (звуков) с условно-графическими и буквенными символами.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Работа в тетради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Формирование зрительного образа изучаемой буквы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) Элементы буквы «Солнышко».</w:t>
            </w:r>
            <w:r>
              <w:rPr>
                <w:i/>
                <w:iCs/>
                <w:sz w:val="28"/>
                <w:szCs w:val="28"/>
              </w:rPr>
              <w:t xml:space="preserve"> (</w:t>
            </w:r>
            <w:r>
              <w:rPr>
                <w:iCs/>
                <w:sz w:val="28"/>
                <w:szCs w:val="28"/>
              </w:rPr>
              <w:t>Формирование представлений о звуках-фонемах как структурных единицах звучащего слова.)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) Алгоритм написания буквы. (</w:t>
            </w:r>
            <w:r>
              <w:rPr>
                <w:bCs/>
                <w:iCs/>
                <w:sz w:val="28"/>
                <w:szCs w:val="28"/>
              </w:rPr>
              <w:t>Формирование умения чередовать напряжение мышц руки с расслаблением.</w:t>
            </w:r>
            <w:r>
              <w:rPr>
                <w:sz w:val="28"/>
                <w:szCs w:val="28"/>
              </w:rPr>
              <w:t xml:space="preserve">) - тактирование – письмо под счёт. </w:t>
            </w:r>
            <w:r>
              <w:rPr>
                <w:iCs/>
                <w:sz w:val="28"/>
                <w:szCs w:val="28"/>
              </w:rPr>
              <w:t>Объяснение учителем на доске последовательности начертания букв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Упражнение в письме буквы под счет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) Виды соединений букв. (У</w:t>
            </w:r>
            <w:r>
              <w:rPr>
                <w:bCs/>
                <w:iCs/>
                <w:sz w:val="28"/>
                <w:szCs w:val="28"/>
              </w:rPr>
              <w:t>своение алгоритмов начертания букв и их соединений.)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онструирование. (</w:t>
            </w:r>
            <w:r>
              <w:rPr>
                <w:iCs/>
                <w:sz w:val="28"/>
                <w:szCs w:val="28"/>
              </w:rPr>
              <w:t>Формирование зрительного образа письменной буквы.)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Индивидуальная работа с учащимися (на маркерной доск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Работа в тетради (первичная проверка понима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Взаимопроверка.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</w:t>
            </w:r>
            <w:r>
              <w:rPr>
                <w:iCs/>
                <w:sz w:val="28"/>
                <w:szCs w:val="28"/>
              </w:rPr>
              <w:t xml:space="preserve">Графические упражнения по написанию букв и их соединений в слогах, сочетаниях и словах. Упражнение в выполнении соединений с этой буквой. </w:t>
            </w:r>
            <w:r>
              <w:rPr>
                <w:sz w:val="28"/>
                <w:szCs w:val="28"/>
              </w:rPr>
              <w:t>Написание слогов (есть ли среди написанных слогов готовые слова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) Работа со словар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</w:t>
            </w:r>
            <w:r>
              <w:rPr>
                <w:iCs/>
                <w:sz w:val="28"/>
                <w:szCs w:val="28"/>
              </w:rPr>
              <w:t xml:space="preserve">Упражнения по речеязыковому развитию учащихся. </w:t>
            </w:r>
            <w:r>
              <w:rPr>
                <w:sz w:val="28"/>
                <w:szCs w:val="28"/>
              </w:rPr>
              <w:t>Фонетический разбор слов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Региональный компонент. «Это интересн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минут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и систематизация знан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Написание слов. (Словарная работ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обственные и нарицательные имена существительные. (Парные согласные з – с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едлож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бота со схемой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ление предложений по сх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«Школа Карандаша». </w:t>
            </w:r>
            <w:r>
              <w:rPr>
                <w:iCs/>
                <w:sz w:val="28"/>
                <w:szCs w:val="28"/>
              </w:rPr>
              <w:t>Выполнение узоров-бордюр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Ребус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Весёлые сти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пектива последующей работ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ледующем уроке мы научимся писать заглавную букву «С», вспомним, когда используем заглав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/з. Оценк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514090</wp:posOffset>
                </wp:positionH>
                <wp:positionV relativeFrom="paragraph">
                  <wp:posOffset>-8095615</wp:posOffset>
                </wp:positionV>
                <wp:extent cx="1828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4.8pt;mso-wrap-distance-left:9pt;mso-wrap-distance-right:9pt;mso-wrap-distance-top:0pt;mso-wrap-distance-bottom:0pt;margin-top:-637.45pt;mso-position-vertical-relative:text;margin-left:-276.7pt;mso-position-horizontal-relative:text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Материальное обеспечение:</w:t>
      </w:r>
      <w:r>
        <w:rPr>
          <w:sz w:val="28"/>
          <w:szCs w:val="28"/>
          <w:u w:val="single"/>
        </w:rPr>
        <w:t xml:space="preserve"> прописи №2;   маркерная доска (для индивидуальной работы); наглядный материал (буквы, схемы звуков, сигнальные карточки); интерактивная доска, шнуроч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.Гамазков «Азбука в загадках»; Б.Заходер «Мохнатая азбука»; С.Черный «Живая азбук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чания преподавателя: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ноябр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08 г.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>Невольникова Е.В. (                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ArtScript" w:hAnsi="ArtScript" w:cs="ArtScript"/>
          <w:sz w:val="28"/>
          <w:szCs w:val="28"/>
        </w:rPr>
      </w:pPr>
      <w:r>
        <w:rPr>
          <w:rFonts w:cs="ArtScript" w:ascii="ArtScript" w:hAnsi="ArtScript"/>
          <w:sz w:val="28"/>
          <w:szCs w:val="28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tScrip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8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9:28:00Z</dcterms:created>
  <dc:creator>Паськов В.А.</dc:creator>
  <dc:description/>
  <cp:keywords/>
  <dc:language>en-US</dc:language>
  <cp:lastModifiedBy>HOME</cp:lastModifiedBy>
  <cp:lastPrinted>2008-11-23T21:13:00Z</cp:lastPrinted>
  <dcterms:modified xsi:type="dcterms:W3CDTF">2008-11-23T18:17:00Z</dcterms:modified>
  <cp:revision>7</cp:revision>
  <dc:subject/>
  <dc:title>             «УТВЕРЖДАЮ»</dc:title>
</cp:coreProperties>
</file>