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трана здоровячков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, совсем рядом с нами существует страна Здоровячков. В этой стране есть много докторов, которые дают здоровье ежедневно, бескорыстно и всем без выбора. Кто же это? Сейчас мы это у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чему вы идёте гулять на улицу, а не сидите дома? (Дети: Нужен свежий воздух) Вот и первый доктор – </w:t>
      </w:r>
      <w:r>
        <w:rPr>
          <w:b/>
          <w:i/>
          <w:sz w:val="28"/>
          <w:szCs w:val="28"/>
        </w:rPr>
        <w:t>Доктор Свежий возду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без какого доктора засохли бы деревья, кусты и мы не смогли бы жить? (Дети: </w:t>
      </w:r>
      <w:r>
        <w:rPr>
          <w:b/>
          <w:i/>
          <w:sz w:val="28"/>
          <w:szCs w:val="28"/>
        </w:rPr>
        <w:t>Доктор Вода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рода подарила людям ещё и других докторов: </w:t>
      </w:r>
      <w:r>
        <w:rPr>
          <w:b/>
          <w:i/>
          <w:sz w:val="28"/>
          <w:szCs w:val="28"/>
        </w:rPr>
        <w:t>доктор Упражнения, доктор Красивая Осанка.</w:t>
      </w:r>
      <w:r>
        <w:rPr>
          <w:sz w:val="28"/>
          <w:szCs w:val="28"/>
        </w:rPr>
        <w:t xml:space="preserve"> Тот, кто не дружит с такими докторами, ходит сутулым, горбатым с красивым позвоночн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ри раза в день, а иногда и больше мы едим. Пища должна быть здоровой. Поэтому есть </w:t>
      </w:r>
      <w:r>
        <w:rPr>
          <w:b/>
          <w:i/>
          <w:sz w:val="28"/>
          <w:szCs w:val="28"/>
        </w:rPr>
        <w:t xml:space="preserve">доктор Здоровая пища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жет человек бодрствовать день и ночь, работать беспрерывно? (Дети: Нет, нужен сон, отдых). И </w:t>
      </w:r>
      <w:r>
        <w:rPr>
          <w:b/>
          <w:i/>
          <w:sz w:val="28"/>
          <w:szCs w:val="28"/>
        </w:rPr>
        <w:t>доктор Отдых</w:t>
      </w:r>
      <w:r>
        <w:rPr>
          <w:sz w:val="28"/>
          <w:szCs w:val="28"/>
        </w:rPr>
        <w:t xml:space="preserve">  подсказывает, как правильно это д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ещё есть один доктор, без которого свет был бы не мил, все были бы злые, вредные. Это </w:t>
      </w:r>
      <w:r>
        <w:rPr>
          <w:b/>
          <w:i/>
          <w:sz w:val="28"/>
          <w:szCs w:val="28"/>
        </w:rPr>
        <w:t xml:space="preserve">доктор Любов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эти Доктора помогут нам попасть в страну Здоровячков.</w:t>
      </w:r>
    </w:p>
    <w:p>
      <w:pPr>
        <w:pStyle w:val="Normal"/>
        <w:ind w:left="16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ы Доктора 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раз в неделю мойка основа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Утром после сна, мой руки, лицо, шею, уш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ждые день мой ноги и руки перед сн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язательно мой руки после: уборки комнаты, туалета, игр, прогулки, общения с животными, работы на огороде, поездки в транспорте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Как следует мыть р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льно намочите ру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ьзуйтесь мыл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мыливайте руки с обеих сторо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мыливайте руки между пальц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ощите руки чистой вод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тирайте руки насухо полотенцем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оветы доктора Упражнен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ржите голову прямо и высок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удь должна смотреть вверх, а не вниз и не вперё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 отставляйте таз назад и не выставляйте живот впер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22:00Z</dcterms:created>
  <dc:creator>***</dc:creator>
  <dc:description/>
  <dc:language>en-US</dc:language>
  <cp:lastModifiedBy>елена</cp:lastModifiedBy>
  <dcterms:modified xsi:type="dcterms:W3CDTF">2013-04-18T08:22:00Z</dcterms:modified>
  <cp:revision>2</cp:revision>
  <dc:subject/>
  <dc:title/>
</cp:coreProperties>
</file>