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әләтле укучылар белән эшләү.</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әктәптә татар теле һәм әдәбияты укыту – бүгенге көндә иң мөһим мәсьәләләрнең берсе. Моның сәбәпләре барыбызга да мәгълүм: бу фәннәрне тирәнтен өйрәнү – милләт буларак сакланып калу һәм мәдәниятне үстерүнең иң әһәмиятле юлы. Татар теле һәм әдәбияты укытучысы буларак, мин үземнең эш дәверемдә дәресләрнең нәтиҗәлелеген күтәрү буенча төрле эзләнү эшләре  башкардым. Бу эшләр миңа үзем өчен бик мөһим булган бер ачыш ясарга ярдәм итте. Дәреснең традицион формаларын кулланып кына балаларга ныклы белем биреп булмый.  Шул уңайдан “ Дәресләрдә иннова-цион технологияләр куллану” ны үземә максат итеп алдым.  </w:t>
      </w:r>
    </w:p>
    <w:p>
      <w:pPr>
        <w:pStyle w:val="Normal"/>
        <w:rPr>
          <w:rFonts w:ascii="Times New Roman" w:hAnsi="Times New Roman" w:cs="Times New Roman"/>
          <w:b/>
          <w:b/>
          <w:sz w:val="28"/>
          <w:szCs w:val="28"/>
          <w:lang w:val="tt-RU"/>
        </w:rPr>
      </w:pPr>
      <w:r>
        <w:rPr>
          <w:rFonts w:cs="Times New Roman" w:ascii="Times New Roman" w:hAnsi="Times New Roman"/>
          <w:sz w:val="28"/>
          <w:szCs w:val="28"/>
          <w:lang w:val="tt-RU"/>
        </w:rPr>
        <w:t>Максатымны тормышка ашыру өчен үземнең иҗат лабораториям тупланган, заманча технологияләр белән җиһазландырылган  татар теле һәм әдәбияты кабинетын булдырдым.</w:t>
      </w:r>
      <w:r>
        <w:rPr>
          <w:rFonts w:cs="Times New Roman" w:ascii="Times New Roman" w:hAnsi="Times New Roman"/>
          <w:b/>
          <w:sz w:val="28"/>
          <w:szCs w:val="28"/>
          <w:lang w:val="tt-RU"/>
        </w:rPr>
        <w:t xml:space="preserve">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ге көн һәм киләчәк шәхеснең белемле, иҗади, үзенең башкалардан яхшырак  эшли алуын  күрсәтергә сәләтле булуын таләп итә. Без укытучылар, шундый шәхесләрне әзерләргә бурычлы. Укучыларымның сәләтләренә игтибар итәм. Һәрберсенең сәләтле ягын күрергә, аны  үстерергә, аның сәләтен күрсәтердәй, үз көченә ышанырдай мөмкинлекләр тудырам.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учыларым белемгә сәләтле. Татар теленнән һәм әдәбиятыннан олимпиадаларга хәзерлекне даими алып барам. Укучыларны  кызыксын-дырырлык, белемнәрен үстерерлек эш алымнары кулланам.</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юнәлештә эшемнең нәтиҗәсе дә бар</w:t>
      </w:r>
      <w:r>
        <w:rPr>
          <w:rFonts w:cs="Times New Roman" w:ascii="Times New Roman" w:hAnsi="Times New Roman"/>
          <w:b/>
          <w:sz w:val="28"/>
          <w:szCs w:val="28"/>
          <w:lang w:val="tt-RU"/>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ым иҗади эшчәнлеккә дә сәләтле. Иҗади эшчәнлекне дәрес моментларында, түгәрәкләрдә, класстан тыш чарарларда үстерәм. Укучылар белән даими  иҗади конкурсларда катнашабыз.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лем алу  һәрвакыт эзләнүне таләп итә. Укучыларыма эзләнү мөмкинлеге бирерлек эшләр тәкдим итәм. Уңышлы һәм нәтиҗәле эш алып барган укучы-ларым белән фәнни- гамәли   конференцияләрдә  катнашабыз.Укучыларым-ның мәртәбәле жюриләр тарафыннан уңай бәяләнгән   хезмәтләре дә  б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выл мәктәбе һәм шәһәр мәктәбе укучылары арасында аерма эзләүчеләр дә юк түгел. Мин аларны тигез  күрерлек  итеп эшләргә тырыш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Республика күләмендә  “Авылның 100 талантлы баласы” дигән социаль акциядә укучым Ганиева Рамиләнең җиңүче булуы максатымның тормышка ашу</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езмәттәшләрем белән эш тәҗрибәмне бик теләп уртаклашам. Мәктәп метод берләшмәсе, район, республика татар теле һәм әдәбияты укытучылары каршында ачык дәресләр бирәм.</w:t>
      </w:r>
    </w:p>
    <w:p>
      <w:pPr>
        <w:pStyle w:val="Normal"/>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991,1997, 2003, 2012 елның чыгарылыш укучылары - минем сыйныф укучылары. Мин сыйныф җитәкчесе. Быелгы уку елында да 11 нче сыйныф укучыларын ьитщклим. Сыйныф  җитәкчесе иң беренче үзе иҗади  һәм сәләтле шәхес. Шул вакытта гына  бүгенге тормышта югалып калмый торган шәхесләр тәрбияләргә мөмкин. Укучыларыңның тормышта үз юлларын тапканнарын  һәм сиңа рәхмәтле булуларын  күрү укытучының  эш нәтиҗәсе.</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үз укучыларым белән горурлан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0:00Z</dcterms:created>
  <dc:creator>2</dc:creator>
  <dc:description/>
  <cp:keywords/>
  <dc:language>en-US</dc:language>
  <cp:lastModifiedBy>Admin</cp:lastModifiedBy>
  <dcterms:modified xsi:type="dcterms:W3CDTF">2013-04-18T16:10:00Z</dcterms:modified>
  <cp:revision>2</cp:revision>
  <dc:subject/>
  <dc:title>                                 Сәләтле укучылар белән эшләү</dc:title>
</cp:coreProperties>
</file>