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города Москвы специальная (коррекционная) общеобразовательная школа V вида №5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sz w:val="44"/>
          <w:szCs w:val="44"/>
        </w:rPr>
        <w:t>Статья</w:t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8"/>
          <w:szCs w:val="44"/>
        </w:rPr>
        <w:t>«</w:t>
      </w:r>
      <w:r>
        <w:rPr>
          <w:rFonts w:cs="Times New Roman" w:ascii="Times New Roman" w:hAnsi="Times New Roman"/>
          <w:color w:val="000000"/>
          <w:sz w:val="36"/>
          <w:szCs w:val="28"/>
          <w:shd w:fill="FFFFFF" w:val="clear"/>
        </w:rPr>
        <w:t>Изобразительное и прикладное искусство как основа формирования эстетического вкуса у детей начальных классов в группе продленного дня</w:t>
      </w:r>
      <w:r>
        <w:rPr>
          <w:rFonts w:cs="Times New Roman" w:ascii="Times New Roman" w:hAnsi="Times New Roman"/>
          <w:sz w:val="48"/>
          <w:szCs w:val="4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4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П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якова Ирина Александ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оскв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3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  <w:t>Изобразительное и прикладное искусство как основа формирования эстетического вкуса у детей начальных классов в группе продленного дн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 начинает изучение и освоение окружающего мира с самого своего рождения. Однако сознанию ребенка не доступны способы познания мира через научные дисциплины, особенно это касается детей дошкольного и раннего школьного возраста. До 10 – 11 лет дети знакомятся с окружающим миром через игры и благодаря своему эмоциональному восприятию, посредством чувств. Эстетический способ познания действительности является не менее важным, чем научные дисциплины. Каждый ребенок может определить для себя, что красиво, а что напротив – совсем не привлекательно. При этом его взгляд не подкреплен какой-то научной базой и является субъективным. Но стоит сказать, что такая категория эстетического познания как красота не является и не может называться объективной и у взрослого человека. В свою очередь искусство, будучи наивысшей формой выражения красоты, предполагает развитие у человека эстетического вкуса, творческого воображения, необходимого для формирования многосторонней и культурно развитой личности, и формирует ценностные ориентаци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усство, согласно словарю С.И. Ожегова, -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рческое отражение, воспроизведение действительности в художественных образа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личие от науки искусство определяется переживаниями и эмоциями, предполагает исключительно чувственное восприятие действительности. В данной статье речь пойдет об изобразительном и прикладном видах искусства, а именно – о преподавании их детям в группах продленного дня, то есть во внеклассные часы. Для начала исключим двойственность понимания названных терминов, определив их точно значение. Изобразительное искусство – вид творческой деятельности, целью которой является воспроизведение окружающего мира. В это понятие включены такие виды ИЗО как: живопись, графика, скульптура. Стремительно развивающиеся технологии внесли в этот список и искусство фотографическое. Декоративно-прикладное искусство охватывает целый ряд видов творческой деятельности, направленных на создание художественных изделий, обладающих утилитарными, то есть практически полезными свойствами. Перечень видов декоративно-прикладного искусства чрезвычайно велик. Под прикладным искусством понимается создание гобеленов, бисероплетение, создание и роспись посуды, вязание, макраме, резьба и роспись по дереву, оригами. Обозначенный список может быть значительно расширен, автор данной статьи называет лишь некоторые, наиболее распространенные виды ДП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подавание детям дисциплин ИЗО и ДПИ имеют свои особенности. Большое значение для успешных результатов общей – учителя и учеников – работы имеет уровень заинтересованности детей в получении творческих навыков. В свою очередь одна из задач преподавателя - вызвать в ученике интерес к предмету и сосредоточить его внимание на выполнении творческих работ. Как говорилось выше, автор данной статьи поднимает тему не просто преподавания школьного предмета, а именно – обучение ИЗО детей в группе продленного дня. Отсюда следует еще одна особенность обучения. Группа продленного дня – это одна из форм общественного воспитания детей, при которой проводятся учебно-воспитательные и оздоровительные работы. Нужно сказать, что время пребывания детей в данной группе длится пять часов. Также важно отметить, что эти занятия следуют за основными учебными предметами, проходящими в первой половине дня. Из этого следует вывод: программа уроков на «продленке» должна быть составлена с учетом перерыва на отдых, прогулку, физкультперемены и питание дете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ы художественной деятельности на уроках могут разными по содержанию и технике их исполнения. Прежде всего, это может быть рисование под впечатлением прочитанных детям сказок и просмотренных фильмов. Во-вторых, с целью развития у детей навыков обращения с разными художественными инструментами творческая работа может проводиться разными материалами и в разных техниках. В-третьих, создаваемые детьми изображение могут принадлежать разным пространственным плоскостям: не иметь объема (рисунок, графика на бумаге, аппликация), быть  объемными (оригами), иметь пластическую форму (скульптура из пластилина и глины). В целях повышения качества работы преподавателя и большей доступности учебного процесса группе, учителем могут применяться коллективные и индивидуальные методы общения с детьми. Смешение данных форм общения направлено на формирование одновременно умения ребенка мыслить самостоятельно и в то же время работать внутри творческого коллектива. </w:t>
      </w:r>
    </w:p>
    <w:p>
      <w:pPr>
        <w:pStyle w:val="Style81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урок должен основываться на принципах наглядности, систематизации и последовательности, связи теории с практикой и доступности материала ученикам. Основополагающим принципом преподавания является поурочное планирование подачи теоретического и практического материалов. Планирование может иметь форму конспекта, развернутого плана урока, интерактивный проект с использованием компьютерных технологий. </w:t>
      </w:r>
      <w:r>
        <w:rPr>
          <w:rStyle w:val="FontStyle61"/>
          <w:rFonts w:cs="Times New Roman" w:ascii="Times New Roman" w:hAnsi="Times New Roman"/>
          <w:color w:val="000000"/>
          <w:sz w:val="28"/>
          <w:szCs w:val="28"/>
        </w:rPr>
        <w:t>Планирование предполагает создание программы управления познавательной деятельностью учащихся. Приведем пример краткого плана урока.</w:t>
      </w:r>
    </w:p>
    <w:p>
      <w:pPr>
        <w:pStyle w:val="Style81"/>
        <w:widowControl/>
        <w:spacing w:lineRule="auto" w:line="360"/>
        <w:ind w:firstLine="709"/>
        <w:rPr>
          <w:rStyle w:val="FontStyle6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rPr/>
      </w:pPr>
      <w:r>
        <w:rPr>
          <w:rStyle w:val="FontStyle61"/>
          <w:rFonts w:cs="Times New Roman" w:ascii="Times New Roman" w:hAnsi="Times New Roman"/>
          <w:b/>
          <w:color w:val="000000"/>
          <w:sz w:val="28"/>
          <w:szCs w:val="28"/>
        </w:rPr>
        <w:t>План урока: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61"/>
          <w:rFonts w:cs="Times New Roman" w:ascii="Times New Roman" w:hAnsi="Times New Roman"/>
          <w:color w:val="000000"/>
          <w:sz w:val="28"/>
          <w:szCs w:val="28"/>
        </w:rPr>
        <w:t>Урок № 5</w:t>
      </w:r>
    </w:p>
    <w:p>
      <w:pPr>
        <w:pStyle w:val="Style81"/>
        <w:widowControl/>
        <w:spacing w:lineRule="auto" w:line="360"/>
        <w:rPr>
          <w:rStyle w:val="FontStyle6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61"/>
          <w:rFonts w:cs="Times New Roman" w:ascii="Times New Roman" w:hAnsi="Times New Roman"/>
          <w:b/>
          <w:color w:val="000000"/>
          <w:sz w:val="28"/>
          <w:szCs w:val="28"/>
        </w:rPr>
        <w:t>Тема урока:</w:t>
      </w:r>
      <w:r>
        <w:rPr>
          <w:rStyle w:val="FontStyle6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История возникновения ниток»</w:t>
      </w:r>
    </w:p>
    <w:p>
      <w:pPr>
        <w:pStyle w:val="Normal"/>
        <w:spacing w:lineRule="auto" w:line="360"/>
        <w:rPr/>
      </w:pPr>
      <w:r>
        <w:rPr>
          <w:rStyle w:val="FontStyle61"/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Style w:val="FontStyle61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rStyle w:val="FontStyle61"/>
          <w:rFonts w:cs="Times New Roman" w:ascii="Times New Roman" w:hAnsi="Times New Roman"/>
          <w:color w:val="000000"/>
          <w:sz w:val="28"/>
          <w:szCs w:val="28"/>
        </w:rPr>
        <w:t>- Познакомить детей с историей возникновения ниток и создания ниточных издели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61"/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ить из шерстяных ниток куклы «мартинички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Style16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учающая</w:t>
      </w:r>
      <w:r>
        <w:rPr>
          <w:rFonts w:cs="Times New Roman" w:ascii="Times New Roman" w:hAnsi="Times New Roman"/>
          <w:color w:val="000000"/>
          <w:sz w:val="28"/>
          <w:szCs w:val="28"/>
        </w:rPr>
        <w:t>: Знакомство с историей  возникновения ниток, видами ниток. Отработки навыков изготовления из шерстяных ниток кукол «мартиничек»</w:t>
      </w:r>
    </w:p>
    <w:p>
      <w:pPr>
        <w:pStyle w:val="Style16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вивающая</w:t>
      </w:r>
      <w:r>
        <w:rPr>
          <w:rFonts w:cs="Times New Roman" w:ascii="Times New Roman" w:hAnsi="Times New Roman"/>
          <w:color w:val="000000"/>
          <w:sz w:val="28"/>
          <w:szCs w:val="28"/>
        </w:rPr>
        <w:t>: Развитие у детей эмоционального отношения к образу по средствам рассказа; воздействие на эмоциональное состояние ребенка по средствам изучения нового материала.</w:t>
      </w:r>
    </w:p>
    <w:p>
      <w:pPr>
        <w:pStyle w:val="Style16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>: Воспитание любви к окружающему миру, интереса и изготовление куко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  кукол «мартиничек»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рстенные нитки желтого и синего цветов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зинка с разными видов ниток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ие средства: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утбук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р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ран</w:t>
      </w:r>
    </w:p>
    <w:p>
      <w:pPr>
        <w:pStyle w:val="Style81"/>
        <w:widowControl/>
        <w:spacing w:lineRule="auto" w:line="360"/>
        <w:rPr/>
      </w:pPr>
      <w:r>
        <w:rPr>
          <w:rStyle w:val="FontStyle61"/>
          <w:rFonts w:cs="Times New Roman" w:ascii="Times New Roman" w:hAnsi="Times New Roman"/>
          <w:b/>
          <w:color w:val="000000"/>
          <w:sz w:val="28"/>
          <w:szCs w:val="28"/>
        </w:rPr>
        <w:t>План:</w:t>
      </w:r>
    </w:p>
    <w:p>
      <w:pPr>
        <w:pStyle w:val="Style81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rStyle w:val="FontStyle61"/>
          <w:rFonts w:cs="Times New Roman" w:ascii="Times New Roman" w:hAnsi="Times New Roman"/>
          <w:color w:val="000000"/>
          <w:sz w:val="28"/>
          <w:szCs w:val="28"/>
        </w:rPr>
        <w:t>Организация класса (2 мин.)</w:t>
      </w:r>
    </w:p>
    <w:p>
      <w:pPr>
        <w:pStyle w:val="Style81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rStyle w:val="FontStyle61"/>
          <w:rFonts w:cs="Times New Roman" w:ascii="Times New Roman" w:hAnsi="Times New Roman"/>
          <w:color w:val="000000"/>
          <w:sz w:val="28"/>
          <w:szCs w:val="28"/>
        </w:rPr>
        <w:t>Постановка темы урока (5 мин.)</w:t>
      </w:r>
    </w:p>
    <w:p>
      <w:pPr>
        <w:pStyle w:val="Style81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rStyle w:val="FontStyle61"/>
          <w:rFonts w:cs="Times New Roman" w:ascii="Times New Roman" w:hAnsi="Times New Roman"/>
          <w:color w:val="000000"/>
          <w:sz w:val="28"/>
          <w:szCs w:val="28"/>
        </w:rPr>
        <w:t>Актуализация знаний учащихся (5 мин.)</w:t>
      </w:r>
    </w:p>
    <w:p>
      <w:pPr>
        <w:pStyle w:val="Style81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rStyle w:val="FontStyle61"/>
          <w:rFonts w:cs="Times New Roman" w:ascii="Times New Roman" w:hAnsi="Times New Roman"/>
          <w:color w:val="000000"/>
          <w:sz w:val="28"/>
          <w:szCs w:val="28"/>
        </w:rPr>
        <w:t>Вводная беседа (10 мин.)</w:t>
      </w:r>
    </w:p>
    <w:p>
      <w:pPr>
        <w:pStyle w:val="Style81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rStyle w:val="FontStyle61"/>
          <w:rFonts w:cs="Times New Roman" w:ascii="Times New Roman" w:hAnsi="Times New Roman"/>
          <w:color w:val="000000"/>
          <w:sz w:val="28"/>
          <w:szCs w:val="28"/>
        </w:rPr>
        <w:t>Итог урока (3 мин.)</w:t>
      </w:r>
    </w:p>
    <w:p>
      <w:pPr>
        <w:pStyle w:val="Normal"/>
        <w:spacing w:lineRule="auto" w:line="360"/>
        <w:jc w:val="both"/>
        <w:rPr>
          <w:rStyle w:val="FontStyle6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е приведена таблица, в которой подробно расписан ход урока на тему «История возникновения ниток»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189"/>
        <w:gridCol w:w="2976"/>
        <w:gridCol w:w="2722"/>
      </w:tblGrid>
      <w:tr>
        <w:trPr>
          <w:trHeight w:val="692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Эта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Деятельность учащегося и учител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Задачи, которые решались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.момен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равствуйте, ребята! Тема нашего сегодняшнего занятия: «История возникновения ниток». В конце которого мы с вами сделаем 2 кукол «Мартиниче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приветствуют воспитател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в тему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упительная     част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еня в руках корзинка, что в ней находится?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о это нитки. А как вы думаете, как они произошли и для чего они нужны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мулине, штопальные, шерстяные…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цели урок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рия происхождения ниток началась, когда человек стал осваивать новые территории, научился охотиться и стал собираться в племена. Именно тогда, чтобы согреться в суровом климате, люди начали сшивать шкуры убитых животных, чтобы создать первый комплект одежды. Шкуры животных сшивали их же жилам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ем стали использовать прочные тонкие стебли растений и, наконец, волокна, выделенные из листьев агавы и банана, стеблей лена и других частей растений. Шло время, нитки совершенствовались и настало время, когда человек научился делать нитку тонкой и гладкой. Нитки для шитья и вязания в том виде, в каком они существуют в настоящее время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ременные же нитки — это настоящий триумф человечества. Тонкие и прочные, всех цветов и любой толщины. По своему назначению нитки деля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вейны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язальные (пряжа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шивальные (нитки мулине и ирис)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опальные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составу бываю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ьняны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лковы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рстяны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нтетическ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шанны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ависимости от того, что хочет изготовить мастер, он выбирает определенные нитки и... на свет появляются чудесные игрушки, одежда, вязаные кофточки, свитера,  вышивки и многое-многое другое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показывает фотографии животных и названных растений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нового материал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происхождением ниток, из чего их делают и что можно из них сделать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    част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 сегодня 1 марта. Что это за день? Правильно, сегодня 1й день весны! Раньше в этот день делали этих куколок. И именно поэтому их название «Мартинички» от слова март. Их делали исключительно в паре, мальчика и девочку, которые символизировали тающий снег и пригревающее солнышко. Мартиничек дарили друг другу, и на них заклинали весну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 вот и подошло время изготовить куколки «Мартинички»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йчас я вам раздам 4 пучка заготовленных ниток, 2х цветов и разной длинны.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это за нитки? Из чего они сделаны, какой их состав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ьмите длинный пучок ниток желтого цвета и одну ниточку синего цвета. Перевяжите ниточкой посредине этот пучок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нец 11 слайда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чало 12 слай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яем головку куколки. Отступаем немного вниз от узла и обвязываем ниткой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нец 12 слайда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чало 13 слай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м маленький пучок желтых ниток, и перевязываем его с правой и левой стороны. У нас получились ручки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нец 13 слайда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чало 14 слай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 головку вкладываем ручки. Перевязываем куколку по талии. Мартиничка готова. Аналогично делаем еще одну куколку синего цвета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нец 14 слай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ем из двух нитей желтого и синего цвета делаем витой шнурок и на его концы привязываем куколки.</w:t>
            </w:r>
          </w:p>
          <w:p>
            <w:pPr>
              <w:pStyle w:val="Normal"/>
              <w:spacing w:lineRule="auto" w:line="360" w:before="0" w:after="20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показывает детям куколок из нито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язальные.                    Из шерсти животных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09725" cy="1096645"/>
                  <wp:effectExtent l="0" t="0" r="0" b="0"/>
                  <wp:docPr id="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52" t="35674" r="7777" b="4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97025" cy="695325"/>
                  <wp:effectExtent l="0" t="0" r="0" b="0"/>
                  <wp:docPr id="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93" t="31633" r="7007" b="28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81480" cy="1547495"/>
                  <wp:effectExtent l="0" t="0" r="0" b="0"/>
                  <wp:docPr id="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061" t="32040" r="11964" b="5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31010" cy="1401445"/>
                  <wp:effectExtent l="0" t="0" r="0" b="0"/>
                  <wp:docPr id="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0031" t="29583" r="8344" b="4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2 куколок мартиничек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 клубного час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 что мы сегодня узнали нового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еще?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ую куколку мы делал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уда произошли нитк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чего делают нитки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иничк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нового материала. Рефлексия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 ход урока не совпадает с составленным планом. Скажем более того, так происходит почти всегда. Тем не менее, отказываться от планирования никогда нельзя, ведь благодаря структуризации урока учитель не забудет упомянуть о чем-то важном, подаст материал в полном объеме, ничего не упустив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чно каждая школа и каждый преподаватель отдельно могут использовать собственную программу обучения детей. В данной статье предлагается лишь одна из форм преподавания, которая может быть использована. Подводя итоги всему выше сказанному, нужно отметить, что проведенный в данной статье анализ урока изобразительного искусства показывает в какой форме может проходить общение с детьми начальных классов в группе продленного дня с целью развития у них эстетического вкуса и любви к Прекрасному, воспитания в них творческой личности.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ентьева Е.Е. Диагностика профессиональной деятельности учителей изобразительного искусства и мировой художественной культуры /Под ред. Браже Т.Г. - Оренбург: Изд-во ООИПКРО, 1998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я учащихся по изобразительному искусству как результат образовательной деятельности / Составитель Н.В. Карпова. - Оренбург: Изд-во ООИУУ, 1998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е достижения учащихся как результат деятельности учителя изобразительного искусства: Сборник текстов /Сост. И.Л. Морозкина, В.М. Дрофа.- Оренбург: Изд-во ООИПКРО, 2000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ый ресурс - «ИЗОША»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izosha.ru/izosha.html</w:t>
        </w:r>
      </w:hyperlink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ткронный ресурс – Институт повышения квалификации и профессиональной переподготовки работников образования ОГП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orenipk.ru/kp/distant_vk/docs/2_2_1/metod_izo.html</w:t>
        </w:r>
      </w:hyperlink>
    </w:p>
    <w:p>
      <w:pPr>
        <w:pStyle w:val="Style16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ый ресурс – Фестиваль педагогических идей «Открытый урок»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festival.1september.ru/articles/579070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61">
    <w:name w:val="Font Style61"/>
    <w:basedOn w:val="Style14"/>
    <w:qFormat/>
    <w:rPr>
      <w:rFonts w:ascii="Trebuchet MS" w:hAnsi="Trebuchet MS" w:cs="Trebuchet MS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zosha.ru/izosha.html" TargetMode="External"/><Relationship Id="rId7" Type="http://schemas.openxmlformats.org/officeDocument/2006/relationships/hyperlink" Target="http://www.orenipk.ru/kp/distant_vk/docs/2_2_1/metod_izo.html" TargetMode="External"/><Relationship Id="rId8" Type="http://schemas.openxmlformats.org/officeDocument/2006/relationships/hyperlink" Target="http://festival.1september.ru/articles/579070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43:00Z</dcterms:created>
  <dc:creator>Дарья</dc:creator>
  <dc:description/>
  <cp:keywords/>
  <dc:language>en-US</dc:language>
  <cp:lastModifiedBy>User</cp:lastModifiedBy>
  <dcterms:modified xsi:type="dcterms:W3CDTF">2013-04-15T06:09:00Z</dcterms:modified>
  <cp:revision>6</cp:revision>
  <dc:subject/>
  <dc:title/>
</cp:coreProperties>
</file>