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онные компьютерные технолог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подавании истор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 Тухалов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ликская средняя общеобразовательная школа» с. Орлик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ный подход в образовании в настоящее время является приоритетным, так как изменились требования, которые предъявляет общество к выпускник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ысл образования заключается в развитии  у обучаемых способности самостоятельно решать проблемы в различных сферах и видах деятельности на основе использования социального опыта, элементом которого является и собственный опыт учащихся. Школа  должна готовить своих учеников  к переменам, развивая у них такие качества, как мобильность, динамизм, конструктив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выпускник  должен быть готов использовать усвоенные знания, умения и способы деятельности в реальной жизни для решения практических задач. Должен уметь  работать с различной информацией, анализировать, обобщать, аргументировать, быть коммуникабельным, контактным в различных социальных группах, гибко адаптироваться в меняющихся жизненных ситу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 информационный век особенно актуальными и востребованными являются умения учащихся работать с потоками разного вида информации: отбор ее содержания, красочное и привлекательное представление результатов свое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</w:t>
      </w:r>
      <w:bookmarkStart w:id="0" w:name="YANDEX_3"/>
      <w:bookmarkEnd w:id="0"/>
      <w:r>
        <w:rPr>
          <w:rFonts w:cs="Times New Roman" w:ascii="Times New Roman" w:hAnsi="Times New Roman"/>
          <w:sz w:val="28"/>
        </w:rPr>
        <w:t> активных </w:t>
      </w:r>
      <w:bookmarkStart w:id="1" w:name="YANDEX_4"/>
      <w:bookmarkEnd w:id="1"/>
      <w:r>
        <w:rPr>
          <w:rFonts w:cs="Times New Roman" w:ascii="Times New Roman" w:hAnsi="Times New Roman"/>
          <w:sz w:val="28"/>
        </w:rPr>
        <w:t> форм </w:t>
      </w:r>
      <w:bookmarkStart w:id="2" w:name="YANDEX_5"/>
      <w:bookmarkEnd w:id="2"/>
      <w:r>
        <w:rPr>
          <w:rFonts w:cs="Times New Roman" w:ascii="Times New Roman" w:hAnsi="Times New Roman"/>
          <w:sz w:val="28"/>
        </w:rPr>
        <w:t> и </w:t>
      </w:r>
      <w:bookmarkStart w:id="3" w:name="YANDEX_6"/>
      <w:bookmarkEnd w:id="3"/>
      <w:r>
        <w:rPr>
          <w:rFonts w:cs="Times New Roman" w:ascii="Times New Roman" w:hAnsi="Times New Roman"/>
          <w:sz w:val="28"/>
        </w:rPr>
        <w:t> методов </w:t>
      </w:r>
      <w:r>
        <w:rPr>
          <w:rFonts w:cs="Times New Roman" w:ascii="Times New Roman" w:hAnsi="Times New Roman"/>
          <w:sz w:val="28"/>
          <w:szCs w:val="28"/>
        </w:rPr>
        <w:t xml:space="preserve"> обучения на уроках истории </w:t>
      </w:r>
      <w:bookmarkStart w:id="4" w:name="YANDEX_7"/>
      <w:bookmarkEnd w:id="4"/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</w:rPr>
        <w:t> обществознания очень велика</w:t>
      </w:r>
      <w:r>
        <w:rPr>
          <w:rFonts w:cs="Times New Roman" w:ascii="Times New Roman" w:hAnsi="Times New Roman"/>
          <w:sz w:val="28"/>
          <w:szCs w:val="28"/>
        </w:rPr>
        <w:t xml:space="preserve">. Необходимость этого связана с потребностью общества </w:t>
      </w:r>
      <w:r>
        <w:rPr>
          <w:rFonts w:cs="Times New Roman" w:ascii="Times New Roman" w:hAnsi="Times New Roman"/>
          <w:bCs/>
          <w:sz w:val="28"/>
          <w:szCs w:val="28"/>
        </w:rPr>
        <w:t>воспитать граждан с критическим мышлением, умеющих аргументировать, вести дискуссию, деба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задач, которая стоит перед учителем - это построить учебный процесс так, чтобы дети почувствовали  удовлетворение от приобретения знаний и умений. У каждого учителя найдется в арсенале большое количество методов и приемов по привитию интереса к учебе. Я стараюсь строить отношения с учащимися и отношения учащихся друг с другом на принципах доверия, доброжелательности, партнерства, взаимопонимания, уважения интересов и возможностей друг друга. Это вселяет уверенность   ребенка в том, что его мнение важно, к нему прислушиваются, его уважают. Поощряю любую инициативу, желание высказ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своей работе уделяю развитию информационной компетентности, так как работа  учителя истории – исследование различных источников информации: карт, исторических текстов, археологических находок, произведений искус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компьютерные технологии позволяют по-новому использовать на уроках истории текстовую, звуковую, графическую и видеоинформацию, сделать урок современным с точки зрения использования технических средств, приблизить урок к мировосприятию современного ребенка, так как он больше смотрит и слушает, чем читает и говорит; предпочитает использовать информацию, добытую с помощью технических средств. Опыт и практика показывают, что при подготовке к урокам-практикумам, урокам-семинарам, урокам-конференциям дети сами используют видеофильмы, информацию из Интернета, компьютерные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и в виде слайдов эффективны на различных этапах урока. Зрительное восприятие изучаемых объектов позволяет быстрее и глубже воспринимать излагаемый материал. Есть возможность эмоционально и образно подать материал. </w:t>
      </w:r>
    </w:p>
    <w:p>
      <w:pPr>
        <w:pStyle w:val="Normal"/>
        <w:spacing w:lineRule="auto" w:line="240" w:before="0" w:after="0"/>
        <w:ind w:right="85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расширяют возможности диагностики уровня усвоения исторической информации. Разнообразные тестовые системы позволяют индивидуализировать процесс оценки знаний учащихся, развивать способность учащихся к самооцен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уются ИКТ и во внеклассной работе. Главными направлениями внеклассной работы по истории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сследовательской деятельности уча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крепление и развитие знаний об исторической нау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исторического мыш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работка умения пополнять знания из разнообразных источников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язь с региональным компонент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пространение опыта творческой деятельности учащих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обретение учащимися опыта публичных выступл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в образовательный процесс требует разработки совершенно новой методики преподавания истории, которая во многом связана с исследовательскими, проектными технологиями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ие работы, поисково-исследовательские и презентационные проекты выполняются учениками как индивидуально, так и в творческих группах. Результат работы представляется на уроках истории, тематических классных часах, на научно-практических конференциях и конкурсах в школе, районе, региональном уровне. Благодаря этой работе у школьников формируется компетенция в сфере социальной деятельности и преемственности поколений: понимание необходимости заботы о сохранении и приумножении общественных информационных ресурсов; готовность и способность нести личную ответственность за достоверность распространяемой информации; уважение прав других и умение отстаивать свои права в вопросах информационной безопасности личности.</w:t>
      </w:r>
    </w:p>
    <w:p>
      <w:pPr>
        <w:pStyle w:val="Normal"/>
        <w:spacing w:lineRule="auto" w:line="240"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нформационно-коммуникационные технологии способны: стимулировать познавательный интерес к истории, придать учебной работе проблемный, творческий, исследовательский характер, во многом способствовать обновлению содержательной стороны предмета история, индивидуализировать процесс обучения и развивать самостоятельную деятельность школьников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35"/>
        <w:spacing w:before="0" w:after="0"/>
        <w:rPr/>
      </w:pPr>
      <w:r>
        <w:rPr>
          <w:bCs/>
          <w:color w:val="000000"/>
          <w:sz w:val="28"/>
          <w:szCs w:val="28"/>
        </w:rPr>
        <w:t xml:space="preserve">1. Петровская Л. А., </w:t>
      </w:r>
      <w:r>
        <w:rPr>
          <w:color w:val="000000"/>
          <w:sz w:val="28"/>
          <w:szCs w:val="28"/>
        </w:rPr>
        <w:t xml:space="preserve"> Петровская Л. А. Компетентность в общении. Социально-психологический тренинг. М., 1989.</w:t>
      </w:r>
    </w:p>
    <w:p>
      <w:pPr>
        <w:pStyle w:val="35"/>
        <w:spacing w:before="0" w:after="0"/>
        <w:rPr/>
      </w:pPr>
      <w:r>
        <w:rPr>
          <w:bCs/>
          <w:color w:val="000000"/>
          <w:sz w:val="28"/>
          <w:szCs w:val="28"/>
        </w:rPr>
        <w:t>2. Полат Е. С и др.</w:t>
      </w:r>
      <w:r>
        <w:rPr>
          <w:color w:val="000000"/>
          <w:sz w:val="28"/>
          <w:szCs w:val="28"/>
        </w:rPr>
        <w:t xml:space="preserve"> Полат Е. С, Бухаркина М. Ю. , Моисеева М. В, Петров А. Е. . Новые педагогические и информационные технологии в системе образования: Учеб. пособие для студ. пед. вузов и системы повыш. квалиф. пед. кадров/. ; Под ред. Е. С. Полат. – М.: Издательский центр «Академия», 2003. – 272 с.</w:t>
      </w:r>
    </w:p>
    <w:p>
      <w:pPr>
        <w:pStyle w:val="35"/>
        <w:spacing w:before="0" w:after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Селевко Г. К., </w:t>
      </w:r>
      <w:r>
        <w:rPr>
          <w:color w:val="000000"/>
          <w:sz w:val="28"/>
          <w:szCs w:val="28"/>
        </w:rPr>
        <w:t xml:space="preserve"> Современные образовательные технологии: учебное пособие. – М: Народное образование, 1998. – 256 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0:40:00Z</dcterms:created>
  <dc:creator>Admin</dc:creator>
  <dc:description/>
  <cp:keywords/>
  <dc:language>en-US</dc:language>
  <cp:lastModifiedBy>club</cp:lastModifiedBy>
  <dcterms:modified xsi:type="dcterms:W3CDTF">2013-04-18T07:23:00Z</dcterms:modified>
  <cp:revision>10</cp:revision>
  <dc:subject/>
  <dc:title/>
</cp:coreProperties>
</file>