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yrillicOld" w:hAnsi="CyrillicOld" w:cs="CyrillicOld"/>
          <w:b/>
          <w:b/>
          <w:color w:val="00B05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-481965</wp:posOffset>
            </wp:positionV>
            <wp:extent cx="1045845" cy="136652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Old" w:ascii="CyrillicOld" w:hAnsi="CyrillicOld"/>
          <w:b/>
          <w:color w:val="00B050"/>
          <w:sz w:val="36"/>
          <w:szCs w:val="36"/>
        </w:rPr>
        <w:t>СТИХИ О ПТИЦАХ</w:t>
      </w:r>
    </w:p>
    <w:p>
      <w:pPr>
        <w:pStyle w:val="Normal"/>
        <w:spacing w:lineRule="auto" w:line="240" w:before="0" w:after="0"/>
        <w:rPr>
          <w:rFonts w:ascii="CyrillicOld" w:hAnsi="CyrillicOld" w:cs="CyrillicOld"/>
          <w:b/>
          <w:b/>
          <w:color w:val="00B050"/>
          <w:sz w:val="36"/>
          <w:szCs w:val="24"/>
        </w:rPr>
      </w:pPr>
      <w:r>
        <w:rPr>
          <w:rFonts w:cs="CyrillicOld" w:ascii="CyrillicOld" w:hAnsi="CyrillicOld"/>
          <w:b/>
          <w:color w:val="00B050"/>
          <w:sz w:val="36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.Прокофьев «Снегир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404040"/>
                <w:szCs w:val="24"/>
                <w:shd w:fill="FFFFFF" w:val="clear"/>
              </w:rPr>
              <w:t>Выбегай поскорей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Посмотреть на снегирей.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Прилетели, прилетели,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Стайку встретили метели!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А Мороз-Красный Нос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Им рябинки принес.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Хорошо подсластил.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Зимним вечером поздним</w:t>
            </w:r>
            <w:r>
              <w:rPr>
                <w:rStyle w:val="Appleconvertedspace"/>
                <w:color w:val="404040"/>
                <w:szCs w:val="24"/>
                <w:shd w:fill="FFFFFF" w:val="clear"/>
              </w:rPr>
              <w:t> </w:t>
            </w:r>
            <w:r>
              <w:rPr>
                <w:color w:val="404040"/>
                <w:szCs w:val="24"/>
              </w:rPr>
              <w:br/>
            </w:r>
            <w:r>
              <w:rPr>
                <w:color w:val="404040"/>
                <w:szCs w:val="24"/>
                <w:shd w:fill="FFFFFF" w:val="clear"/>
              </w:rPr>
              <w:t>Ярко-алые грозди.</w:t>
            </w:r>
          </w:p>
          <w:p>
            <w:pPr>
              <w:pStyle w:val="Normal"/>
              <w:spacing w:lineRule="auto" w:line="240" w:before="0" w:after="0"/>
              <w:rPr>
                <w:color w:val="404040"/>
                <w:szCs w:val="24"/>
                <w:shd w:fill="FFFFFF" w:val="clear"/>
              </w:rPr>
            </w:pPr>
            <w:r>
              <w:rPr>
                <w:color w:val="404040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color w:val="404040"/>
                <w:szCs w:val="24"/>
                <w:shd w:fill="FFFFFF" w:val="clear"/>
              </w:rPr>
            </w:pPr>
            <w:r>
              <w:rPr>
                <w:szCs w:val="24"/>
              </w:rPr>
              <w:t>Там, где днем трамваи</w:t>
              <w:br/>
              <w:t>Спешат со всех сторон,</w:t>
              <w:br/>
              <w:t>Нельзя ходить, зевая!</w:t>
              <w:br/>
              <w:t>Нельзя считать ворон!</w:t>
              <w:br/>
            </w:r>
            <w:r>
              <w:rPr>
                <w:i/>
                <w:iCs/>
                <w:szCs w:val="24"/>
              </w:rPr>
              <w:t>               (С. Михалков)</w:t>
            </w:r>
            <w:r>
              <w:rPr>
                <w:szCs w:val="24"/>
              </w:rPr>
              <w:br/>
              <w:br/>
              <w:t>Еду. Тихо. Слышны звоны</w:t>
              <w:br/>
              <w:t>Под копытом на снегу.</w:t>
              <w:br/>
              <w:t>Только серые вороны</w:t>
              <w:br/>
              <w:t>Расшумелись на лугу.</w:t>
              <w:br/>
            </w:r>
            <w:r>
              <w:rPr>
                <w:i/>
                <w:iCs/>
                <w:szCs w:val="24"/>
              </w:rPr>
              <w:t>               (С. Есенин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Облака бегут быстрей,</w:t>
              <w:br/>
              <w:t>Небо стало выше.</w:t>
              <w:br/>
              <w:t>Зачирикал воробей</w:t>
              <w:br/>
              <w:t>Веселей на крыше.</w:t>
              <w:br/>
            </w:r>
            <w:r>
              <w:rPr>
                <w:i/>
                <w:iCs/>
                <w:szCs w:val="24"/>
              </w:rPr>
              <w:t>               (С. Маршак)</w:t>
            </w:r>
            <w:r>
              <w:rPr>
                <w:szCs w:val="24"/>
              </w:rPr>
              <w:t> </w:t>
              <w:br/>
              <w:t>      </w:t>
              <w:br/>
              <w:t>Воробей влетел в окно</w:t>
              <w:br/>
              <w:t>Воровать у нас пшено.</w:t>
              <w:br/>
            </w:r>
            <w:r>
              <w:rPr>
                <w:i/>
                <w:iCs/>
                <w:szCs w:val="24"/>
              </w:rPr>
              <w:t>               (С. Маршак)</w:t>
            </w:r>
            <w:r>
              <w:rPr>
                <w:szCs w:val="24"/>
              </w:rPr>
              <w:br/>
            </w:r>
            <w:r>
              <w:rPr>
                <w:i/>
                <w:iCs/>
                <w:szCs w:val="24"/>
              </w:rPr>
              <w:t>      </w:t>
            </w:r>
            <w:r>
              <w:rPr>
                <w:szCs w:val="24"/>
              </w:rPr>
              <w:t> </w:t>
              <w:br/>
              <w:t>Воробей взлетел повыше:</w:t>
              <w:br/>
              <w:t>Видно все с высокой крыши.</w:t>
              <w:br/>
            </w:r>
            <w:r>
              <w:rPr>
                <w:i/>
                <w:iCs/>
                <w:szCs w:val="24"/>
              </w:rPr>
              <w:t>               (Б. Тимофеев)</w:t>
            </w:r>
            <w:r>
              <w:rPr>
                <w:szCs w:val="24"/>
              </w:rPr>
              <w:br/>
            </w:r>
            <w:r>
              <w:rPr>
                <w:i/>
                <w:iCs/>
                <w:szCs w:val="24"/>
              </w:rPr>
              <w:t>      </w:t>
            </w:r>
            <w:r>
              <w:rPr>
                <w:szCs w:val="24"/>
              </w:rPr>
              <w:t> </w:t>
              <w:br/>
              <w:t>Среди белых голубей</w:t>
              <w:br/>
              <w:t>Скачет шустрый воробей.</w:t>
              <w:br/>
              <w:t>Воробушек-пташка,</w:t>
              <w:br/>
              <w:t>Серая рубашка,</w:t>
              <w:br/>
              <w:t>Откликайся, воробей.</w:t>
              <w:br/>
              <w:t>Вылетай-ка, не робей!</w:t>
              <w:br/>
            </w:r>
            <w:r>
              <w:rPr>
                <w:i/>
                <w:iCs/>
                <w:szCs w:val="24"/>
              </w:rPr>
              <w:t>               (И. Демьянов)</w:t>
            </w:r>
            <w:r>
              <w:rPr>
                <w:szCs w:val="24"/>
              </w:rPr>
              <w:t> </w:t>
              <w:br/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Я — веселый воробьишка,</w:t>
              <w:br/>
              <w:t>Серый маленький воришка.</w:t>
              <w:br/>
            </w:r>
            <w:r>
              <w:rPr>
                <w:i/>
                <w:iCs/>
                <w:szCs w:val="24"/>
              </w:rPr>
              <w:t>               (В. Стоянов)</w:t>
            </w:r>
            <w:r>
              <w:rPr>
                <w:szCs w:val="24"/>
              </w:rPr>
              <w:br/>
            </w:r>
            <w:r>
              <w:rPr>
                <w:i/>
                <w:iCs/>
                <w:szCs w:val="24"/>
              </w:rPr>
              <w:t>      </w:t>
            </w:r>
            <w:r>
              <w:rPr>
                <w:szCs w:val="24"/>
              </w:rPr>
              <w:t> </w:t>
              <w:br/>
              <w:t>Воробей мой, воробьишка!</w:t>
              <w:br/>
              <w:t>Серый, юркий, словно мышка.</w:t>
              <w:br/>
              <w:t>Глазки — бисер, лапки — врозь,</w:t>
              <w:br/>
              <w:t>Лапки — боком, лапки — вкось...</w:t>
              <w:br/>
              <w:t>Прыгай, прыгай, я не трону,</w:t>
              <w:br/>
              <w:t>Видишь, хлебца накрошил...</w:t>
              <w:br/>
            </w:r>
            <w:r>
              <w:rPr>
                <w:i/>
                <w:iCs/>
                <w:szCs w:val="24"/>
              </w:rPr>
              <w:t>               (С. Чёрный)</w:t>
            </w:r>
            <w:r>
              <w:rPr>
                <w:szCs w:val="24"/>
              </w:rPr>
              <w:t> </w:t>
              <w:br/>
              <w:br/>
              <w:t>Итак, воробушки, урок!</w:t>
              <w:br/>
              <w:t>Сейчас по расписанию</w:t>
              <w:br/>
              <w:t>У нас чистописание.</w:t>
              <w:br/>
              <w:t>Запомним: пишется «чирик»,</w:t>
              <w:br/>
              <w:t>А произносится «чивик»</w:t>
              <w:br/>
              <w:t>Или «чилик», кто как привык!</w:t>
              <w:br/>
            </w:r>
            <w:r>
              <w:rPr>
                <w:i/>
                <w:iCs/>
                <w:szCs w:val="24"/>
              </w:rPr>
              <w:t>               (По Б. Заходеру)</w:t>
            </w:r>
            <w:r>
              <w:rPr>
                <w:szCs w:val="24"/>
              </w:rPr>
              <w:br/>
              <w:br/>
              <w:t>Воробышки игривые,</w:t>
              <w:br/>
              <w:t>Как детки сиротливые,</w:t>
              <w:br/>
              <w:t>Прижались у окна.</w:t>
              <w:br/>
            </w:r>
            <w:r>
              <w:rPr>
                <w:i/>
                <w:iCs/>
                <w:szCs w:val="24"/>
              </w:rPr>
              <w:t>               (С. Есенин)</w:t>
            </w:r>
            <w:r>
              <w:rPr>
                <w:szCs w:val="24"/>
              </w:rPr>
              <w:br/>
              <w:br/>
              <w:t>За оконной рамой</w:t>
              <w:br/>
              <w:t>Воробьиный дом.</w:t>
              <w:br/>
              <w:t>Воробьиха-мама</w:t>
              <w:br/>
              <w:t>Вьется над гнездом.</w:t>
              <w:br/>
            </w:r>
            <w:r>
              <w:rPr>
                <w:i/>
                <w:iCs/>
                <w:szCs w:val="24"/>
              </w:rPr>
              <w:t>               (Е. Серова)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4"/>
              </w:rPr>
              <w:t>Русская народная песенка</w:t>
            </w:r>
            <w:r>
              <w:rPr>
                <w:szCs w:val="24"/>
              </w:rPr>
              <w:br/>
              <w:t>Воробей, воробей,</w:t>
              <w:br/>
              <w:t>Не летай на песок,</w:t>
              <w:br/>
              <w:t>Не тупи носок,</w:t>
              <w:br/>
              <w:t>Пригодится носок</w:t>
              <w:br/>
              <w:t>На овсяный колосок!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.Бухараев «Кормушка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Медленно-медленно падает снег. </w:t>
              <w:br/>
              <w:t>Тихо по снегу идёт человек. </w:t>
              <w:br/>
              <w:t>В шапке и шубке своей меховой </w:t>
              <w:br/>
              <w:t>Красные санки везёт за собой. </w:t>
              <w:br/>
              <w:t>В санках желтеет кормушка для птиц, </w:t>
              <w:br/>
              <w:t>Для корольков, снегирей и синиц. </w:t>
              <w:br/>
              <w:t>Падает, падает, падает снег ... </w:t>
              <w:br/>
              <w:t>Доброй дороги тебе, человек!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На дворе морозище </w:t>
              <w:br/>
              <w:t>Градусов под сорок. </w:t>
              <w:br/>
              <w:t>Плачутся воробышки, </w:t>
              <w:br/>
              <w:t>Что весна не скоро. </w:t>
              <w:br/>
            </w:r>
            <w:r>
              <w:rPr>
                <w:i/>
                <w:szCs w:val="24"/>
              </w:rPr>
              <w:t>В. Звягина </w:t>
              <w:br/>
            </w:r>
            <w:r>
              <w:rPr>
                <w:szCs w:val="24"/>
              </w:rPr>
              <w:br/>
              <w:t>Воробышки игривые, </w:t>
              <w:br/>
              <w:t>Как детки сиротливые, </w:t>
              <w:br/>
              <w:t>Прижались у окна. </w:t>
              <w:br/>
              <w:t>Озябли пташки малые, </w:t>
              <w:br/>
              <w:t>Голодные, усталые, </w:t>
              <w:br/>
              <w:t>И жмутся поплотней. </w:t>
              <w:br/>
            </w:r>
            <w:r>
              <w:rPr>
                <w:i/>
                <w:szCs w:val="24"/>
              </w:rPr>
              <w:t>С. Есенин </w:t>
              <w:br/>
              <w:br/>
            </w:r>
            <w:r>
              <w:rPr>
                <w:szCs w:val="24"/>
              </w:rPr>
              <w:t>Чуть живой. Не чирикает даже. </w:t>
              <w:br/>
              <w:t>Замерзает совсем воробей. </w:t>
              <w:br/>
            </w:r>
            <w:r>
              <w:rPr>
                <w:i/>
                <w:szCs w:val="24"/>
              </w:rPr>
              <w:t>Н. Рубцов </w:t>
              <w:br/>
            </w:r>
            <w:r>
              <w:rPr>
                <w:szCs w:val="24"/>
              </w:rPr>
              <w:br/>
              <w:t>Вот ворона сидит на заборе. </w:t>
              <w:br/>
              <w:t>Все амбары давно на запоре. </w:t>
              <w:br/>
              <w:t>Все обозы прошли, все подводы, </w:t>
              <w:br/>
              <w:t>Наступила пора непогоды. </w:t>
              <w:br/>
              <w:t>Суетится она на заборе — </w:t>
              <w:br/>
              <w:t>Горе ей, настоящее горе! </w:t>
              <w:br/>
              <w:t>Ведь ни зернышка нет у вороны </w:t>
              <w:br/>
              <w:t>И от холода нет обороны. </w:t>
              <w:br/>
            </w:r>
            <w:r>
              <w:rPr>
                <w:i/>
                <w:szCs w:val="24"/>
              </w:rPr>
              <w:t>Н. Рубцов</w:t>
            </w:r>
            <w:r>
              <w:rPr>
                <w:szCs w:val="24"/>
              </w:rPr>
              <w:t> 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Скачет шустрая синица, </w:t>
              <w:br/>
              <w:t>Ей на месте не сидится. </w:t>
              <w:br/>
              <w:t>Прыг-скок, прыг-скок, </w:t>
              <w:br/>
              <w:t>Завертелась как волчок. </w:t>
              <w:br/>
            </w:r>
            <w:r>
              <w:rPr>
                <w:i/>
                <w:szCs w:val="24"/>
              </w:rPr>
              <w:t>А. Барто </w:t>
              <w:br/>
            </w:r>
            <w:r>
              <w:rPr>
                <w:szCs w:val="24"/>
              </w:rPr>
              <w:br/>
              <w:t>Выбегай поскорей, </w:t>
              <w:br/>
              <w:t>Посмотри на снегирей! </w:t>
              <w:br/>
              <w:t>Прилетели, прилетели! </w:t>
              <w:br/>
              <w:t>Стайку встретили метели, </w:t>
              <w:br/>
              <w:t>А Мороз Красный Нос </w:t>
              <w:br/>
              <w:t>Им рябинки принес. </w:t>
              <w:br/>
            </w:r>
            <w:r>
              <w:rPr>
                <w:i/>
                <w:szCs w:val="24"/>
              </w:rPr>
              <w:t>А. Прокофьев </w:t>
              <w:br/>
            </w:r>
            <w:r>
              <w:rPr>
                <w:szCs w:val="24"/>
              </w:rPr>
              <w:br/>
              <w:t>Трудно птицам зимовать, </w:t>
              <w:br/>
              <w:t>Надо птицам помогать! </w:t>
              <w:br/>
              <w:t>Распилить я попросил </w:t>
              <w:br/>
              <w:t>Досочку еловую, </w:t>
              <w:br/>
              <w:t>Вместе с папой смастерил </w:t>
              <w:br/>
              <w:t>Птичкину столовую. </w:t>
              <w:br/>
            </w:r>
            <w:r>
              <w:rPr>
                <w:i/>
                <w:szCs w:val="24"/>
              </w:rPr>
              <w:t xml:space="preserve">А. Чепуров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олуби, голуби, </w:t>
              <w:br/>
              <w:t>Раз, два, три... </w:t>
              <w:br/>
              <w:t>Прилетели голуби-сизари. </w:t>
              <w:br/>
            </w:r>
            <w:r>
              <w:rPr>
                <w:i/>
                <w:szCs w:val="24"/>
              </w:rPr>
              <w:t>И. Токмакова </w:t>
              <w:br/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 </w:t>
            </w:r>
            <w:r>
              <w:rPr>
                <w:b/>
                <w:bCs/>
                <w:szCs w:val="24"/>
              </w:rPr>
              <w:t>Пословицы</w:t>
            </w:r>
            <w:r>
              <w:rPr>
                <w:szCs w:val="24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Слово — не воробей, вылетит, не поймаешь.</w:t>
              <w:br/>
              <w:t>Воробей и на кошку чирикает.</w:t>
              <w:br/>
              <w:t>Старого воробья на мякине не проведешь.</w:t>
              <w:br/>
              <w:t>Куда ворона летит, туда и глядит.</w:t>
              <w:br/>
              <w:t>Соловей месяц поет, а ворона круглый год каркает.</w:t>
              <w:br/>
              <w:t> Ворона и за море летала, да вороной и вернулась.</w:t>
              <w:br/>
              <w:t>Смолоду ворона по поднебесью не летала, не полетит и под старость.</w:t>
              <w:br/>
              <w:t> Пуганая ворона и куста боится.</w:t>
              <w:br/>
              <w:t>Дом вороны найдешь по карканью.</w:t>
              <w:br/>
              <w:t>С родной сторонки и ворона мила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4"/>
              </w:rPr>
              <w:t>Скороговорки.</w:t>
            </w:r>
            <w:r>
              <w:rPr>
                <w:szCs w:val="24"/>
              </w:rPr>
              <w:br/>
              <w:t>Летели три вороны — черны, пестроголовы.</w:t>
              <w:br/>
              <w:t>Проворонила ворона вороненка.</w:t>
              <w:br/>
              <w:t>Ворчливый ворон воровал вечерние ват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Три вороны на воротах, три сороки на дороге.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Стерегла цыплят Варвара, а ворона — воровала. Всех цыплят поворовала!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оронила Варвара!</w:t>
              <w:br/>
              <w:br/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            </w:t>
            </w:r>
            <w:r>
              <w:rPr>
                <w:b/>
                <w:bCs/>
                <w:szCs w:val="24"/>
              </w:rPr>
              <w:t>Примета</w:t>
            </w:r>
            <w:r>
              <w:rPr>
                <w:szCs w:val="24"/>
              </w:rPr>
              <w:t> </w:t>
              <w:br/>
              <w:t>Воробьи в пыли купаются — к дождю.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ороны каркают стаей — к морозу (летом — к ненастью).  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Вороны под тучи взвиваются — к морозу, купаются — к ненастью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4"/>
              </w:rPr>
              <w:t>Из басен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Вороне где-то Бог послал кусочек сыру;</w:t>
              <w:br/>
              <w:t>На ель Ворона взгромоздясь,</w:t>
              <w:br/>
              <w:t>Позавтракать было совсем уж собралась,</w:t>
              <w:br/>
              <w:t>Да призадумалась, а сыр во рту держала...</w:t>
              <w:br/>
              <w:t>      </w:t>
              <w:br/>
              <w:t>...Ворона каркнула во все воронье горло:</w:t>
              <w:br/>
              <w:t>Сыр выпал — с ним была плутовка такова.</w:t>
              <w:br/>
            </w:r>
            <w:r>
              <w:rPr>
                <w:i/>
                <w:iCs/>
                <w:szCs w:val="24"/>
              </w:rPr>
              <w:t>                                             (И. Крылов)</w:t>
            </w:r>
            <w:r>
              <w:rPr>
                <w:szCs w:val="24"/>
              </w:rPr>
              <w:br/>
              <w:br/>
            </w:r>
            <w:r>
              <w:rPr>
                <w:b/>
                <w:szCs w:val="24"/>
              </w:rPr>
              <w:t>Орел</w:t>
              <w:br/>
            </w:r>
            <w:r>
              <w:rPr>
                <w:szCs w:val="24"/>
              </w:rPr>
              <w:t>Из-под небес на стадо налетел</w:t>
              <w:br/>
              <w:t>И выхватил ягненка,</w:t>
              <w:br/>
              <w:t>А Ворон молодой вблизи на то смотрел.</w:t>
              <w:br/>
            </w:r>
            <w:r>
              <w:rPr>
                <w:i/>
                <w:iCs/>
                <w:szCs w:val="24"/>
              </w:rPr>
              <w:t xml:space="preserve">                                             (И. Крылов)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785</wp:posOffset>
            </wp:positionH>
            <wp:positionV relativeFrom="paragraph">
              <wp:posOffset>423545</wp:posOffset>
            </wp:positionV>
            <wp:extent cx="4177030" cy="24803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1:21:00Z</dcterms:created>
  <dc:creator>User</dc:creator>
  <dc:description/>
  <cp:keywords/>
  <dc:language>en-US</dc:language>
  <cp:lastModifiedBy>User</cp:lastModifiedBy>
  <dcterms:modified xsi:type="dcterms:W3CDTF">2013-01-17T18:45:00Z</dcterms:modified>
  <cp:revision>6</cp:revision>
  <dc:subject/>
  <dc:title/>
</cp:coreProperties>
</file>