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Тест "Жизнь луга"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1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акие растения можно встретить на лугу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254708159" r:id="rId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ревья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1130384705" r:id="rId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старники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455811304" r:id="rId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равы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2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акое из перечисленных растений нельзя увидеть на лугу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933299503" r:id="rId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ысячелистник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438869046" r:id="rId1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ябину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118542912" r:id="rId1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левер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чему крупные животные не живут на лугу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284549325" r:id="rId1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ля них здесь нет пищи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441504377" r:id="rId1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 негде прятаться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798659810" r:id="rId1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 мешают насекомы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акое насекомое является санитаром луга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387376698" r:id="rId2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жук-навозник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550199227" r:id="rId2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бочк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46059621" r:id="rId2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чел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акое насекомое является родственником кузнечика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3153906" r:id="rId2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хаон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277183358" r:id="rId2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шмель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104549177" r:id="rId3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былк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Где устраивают гнезда луговые птицы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705429820" r:id="rId3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кустарниках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1082803429" r:id="rId3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деревьях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780628595" r:id="rId3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земл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акая птица не является луговой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683062589" r:id="rId3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рясогузк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833480969" r:id="rId4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епел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158776905" r:id="rId4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яте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чему кроты любят жить в лугах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1950709327" r:id="rId4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почве много червей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2032571027" r:id="rId4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добно рыть норы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108904517" r:id="rId4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м нет враго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тавь пропущенное звено в цепи питания: мышинный горошек - .... - коростель. 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760903076" r:id="rId5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евк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270828157" r:id="rId5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бочк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483029223" r:id="rId5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возник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0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ак должна двигаться косилка при скашивании трав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246096885" r:id="rId5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ницы нет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358492228" r:id="rId5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центра луга к краям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1790046171" r:id="rId6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края луга к центру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1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nstantia" w:hAnsi="Constantia" w:cs="Constantia"/>
                      <w:sz w:val="28"/>
                      <w:szCs w:val="28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Эта птичка потряхивает хвостиком: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211079848" r:id="rId6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коростель;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1221632255" r:id="rId6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трясогузк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898282116" r:id="rId6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nstantia" w:hAnsi="Constantia" w:cs="Constantia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перепел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2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nstantia" w:hAnsi="Constantia" w:cs="Constantia"/>
                      <w:sz w:val="28"/>
                      <w:szCs w:val="28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Кобылка – это…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8pt" filled="f" o:ole="">
                        <v:imagedata r:id="rId69" o:title=""/>
                      </v:shape>
                      <o:OLEObject Type="Embed" ProgID="" ShapeID="ole_rId68" DrawAspect="Content" ObjectID="_1263549383" r:id="rId6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птиц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233648421" r:id="rId7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насекомое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1163159877" r:id="rId7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растени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3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Махаон – это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1949492898" r:id="rId7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жук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9405383" r:id="rId7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мух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0.25pt;height:18pt" filled="f" o:ole="">
                        <v:imagedata r:id="rId79" o:title=""/>
                      </v:shape>
                      <o:OLEObject Type="Embed" ProgID="" ShapeID="ole_rId78" DrawAspect="Content" ObjectID="_1879424195" r:id="rId7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бабочк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4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На пчёл и ос похожи…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1368126909" r:id="rId8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Constantia" w:cs="Constantia" w:ascii="Constantia" w:hAnsi="Constantia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шмели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1444080898" r:id="rId8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кобылки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1004357559" r:id="rId8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цветочные мух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5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nstantia" w:hAnsi="Constantia" w:cs="Constantia"/>
                      <w:sz w:val="28"/>
                      <w:szCs w:val="28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Что будет с почвой, если сухую траву сжигать?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1923659139" r:id="rId8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color w:val="000000"/>
                      <w:sz w:val="28"/>
                      <w:szCs w:val="28"/>
                    </w:rPr>
                    <w:t>будет менее плодородной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2048055226" r:id="rId8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color w:val="000000"/>
                      <w:sz w:val="28"/>
                      <w:szCs w:val="28"/>
                    </w:rPr>
                    <w:t>ничего не произойдет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876027597" r:id="rId9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color w:val="000000"/>
                      <w:sz w:val="28"/>
                      <w:szCs w:val="28"/>
                    </w:rPr>
                    <w:t>на ней не будут расти травы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6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47474A"/>
                      <w:sz w:val="28"/>
                      <w:szCs w:val="28"/>
                    </w:rPr>
                    <w:t>К лекарственным растениям относятся: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327819825" r:id="rId9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жь, мышиный горошек, рогоз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1515496832" r:id="rId9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ьюнок, мятлик, колокольчик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0.25pt;height:18pt" filled="f" o:ole="">
                        <v:imagedata r:id="rId97" o:title=""/>
                      </v:shape>
                      <o:OLEObject Type="Embed" ProgID="" ShapeID="ole_rId96" DrawAspect="Content" ObjectID="_1101221139" r:id="rId9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орожник, ромашка, пижм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7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47474A"/>
                      <w:sz w:val="28"/>
                      <w:szCs w:val="28"/>
                    </w:rPr>
                    <w:t>Где у кузнечика ухо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20.25pt;height:18pt" filled="f" o:ole="">
                        <v:imagedata r:id="rId99" o:title=""/>
                      </v:shape>
                      <o:OLEObject Type="Embed" ProgID="" ShapeID="ole_rId98" DrawAspect="Content" ObjectID="_1862250572" r:id="rId9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 крыле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0.25pt;height:18pt" filled="f" o:ole="">
                        <v:imagedata r:id="rId101" o:title=""/>
                      </v:shape>
                      <o:OLEObject Type="Embed" ProgID="" ShapeID="ole_rId100" DrawAspect="Content" ObjectID="_598442569" r:id="rId10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 ноге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0.25pt;height:18pt" filled="f" o:ole="">
                        <v:imagedata r:id="rId103" o:title=""/>
                      </v:shape>
                      <o:OLEObject Type="Embed" ProgID="" ShapeID="ole_rId102" DrawAspect="Content" ObjectID="_1498474720" r:id="rId10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голов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8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                          </w:t>
                  </w:r>
                  <w:r>
                    <w:rPr>
                      <w:b/>
                      <w:sz w:val="28"/>
                    </w:rPr>
                    <w:t xml:space="preserve">Какие грибы растут на лугу?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20.25pt;height:18pt" filled="f" o:ole="">
                        <v:imagedata r:id="rId105" o:title=""/>
                      </v:shape>
                      <o:OLEObject Type="Embed" ProgID="" ShapeID="ole_rId104" DrawAspect="Content" ObjectID="_416918707" r:id="rId10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белый гриб, подосиновик, подберезовик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20.25pt;height:18pt" filled="f" o:ole="">
                        <v:imagedata r:id="rId107" o:title=""/>
                      </v:shape>
                      <o:OLEObject Type="Embed" ProgID="" ShapeID="ole_rId106" DrawAspect="Content" ObjectID="_2141517435" r:id="rId10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шампиньон, дождевик, опенок луговой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20.25pt;height:18pt" filled="f" o:ole="">
                        <v:imagedata r:id="rId109" o:title=""/>
                      </v:shape>
                      <o:OLEObject Type="Embed" ProgID="" ShapeID="ole_rId108" DrawAspect="Content" ObjectID="_606298877" r:id="rId10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лисичка, сыроежка, масленок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9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</w:rPr>
                    <w:t>Какие растения луга заготавливают для корма домашних животных</w:t>
                  </w:r>
                  <w:r>
                    <w:rPr>
                      <w:sz w:val="28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0.25pt;height:18pt" filled="f" o:ole="">
                        <v:imagedata r:id="rId111" o:title=""/>
                      </v:shape>
                      <o:OLEObject Type="Embed" ProgID="" ShapeID="ole_rId110" DrawAspect="Content" ObjectID="_1141501681" r:id="rId11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ятлик, тимофеевку, клевер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20.25pt;height:18pt" filled="f" o:ole="">
                        <v:imagedata r:id="rId113" o:title=""/>
                      </v:shape>
                      <o:OLEObject Type="Embed" ProgID="" ShapeID="ole_rId112" DrawAspect="Content" ObjectID="_1565271278" r:id="rId11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валерьяну, подорожник, осоку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20.25pt;height:18pt" filled="f" o:ole="">
                        <v:imagedata r:id="rId115" o:title=""/>
                      </v:shape>
                      <o:OLEObject Type="Embed" ProgID="" ShapeID="ole_rId114" DrawAspect="Content" ObjectID="_875248807" r:id="rId11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</w:t>
                  </w:r>
                  <w:r>
                    <w:rPr>
                      <w:sz w:val="28"/>
                    </w:rPr>
                    <w:t xml:space="preserve">камыш, кувшинку белую, ягель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20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Какие растения луга заготавливают для корма домашних животных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20.25pt;height:18pt" filled="f" o:ole="">
                        <v:imagedata r:id="rId117" o:title=""/>
                      </v:shape>
                      <o:OLEObject Type="Embed" ProgID="" ShapeID="ole_rId116" DrawAspect="Content" ObjectID="_1397997757" r:id="rId11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ятлик, тимофеевку, клевер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20.25pt;height:18pt" filled="f" o:ole="">
                        <v:imagedata r:id="rId119" o:title=""/>
                      </v:shape>
                      <o:OLEObject Type="Embed" ProgID="" ShapeID="ole_rId118" DrawAspect="Content" ObjectID="_2097534930" r:id="rId11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валерьяну, подорожник, осоку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20.25pt;height:18pt" filled="f" o:ole="">
                        <v:imagedata r:id="rId121" o:title=""/>
                      </v:shape>
                      <o:OLEObject Type="Embed" ProgID="" ShapeID="ole_rId120" DrawAspect="Content" ObjectID="_523620078" r:id="rId12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камыш, кувшинку белую, ягель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21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Почему луг называют природным сообществом?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20.25pt;height:18pt" filled="f" o:ole="">
                        <v:imagedata r:id="rId123" o:title=""/>
                      </v:shape>
                      <o:OLEObject Type="Embed" ProgID="" ShapeID="ole_rId122" DrawAspect="Content" ObjectID="_130425327" r:id="rId12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тому что на лугу рядом друг с другом растут разнообразные растения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20.25pt;height:18pt" filled="f" o:ole="">
                        <v:imagedata r:id="rId125" o:title=""/>
                      </v:shape>
                      <o:OLEObject Type="Embed" ProgID="" ShapeID="ole_rId124" DrawAspect="Content" ObjectID="_582580200" r:id="rId12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тому что на лугу совместно обитают разнообразные живые существа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20.25pt;height:18pt" filled="f" o:ole="">
                        <v:imagedata r:id="rId127" o:title=""/>
                      </v:shape>
                      <o:OLEObject Type="Embed" ProgID="" ShapeID="ole_rId126" DrawAspect="Content" ObjectID="_126900860" r:id="rId12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тому что на лугу совместно обитают разнообразные живые существа, которые тесно связаны между собой.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1D9901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<Relationship Id="rId1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37:00Z</dcterms:created>
  <dc:creator>User</dc:creator>
  <dc:description/>
  <cp:keywords/>
  <dc:language>en-US</dc:language>
  <cp:lastModifiedBy>User</cp:lastModifiedBy>
  <dcterms:modified xsi:type="dcterms:W3CDTF">2013-04-18T13:32:00Z</dcterms:modified>
  <cp:revision>6</cp:revision>
  <dc:subject/>
  <dc:title/>
</cp:coreProperties>
</file>