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Тест "Жизнь луга"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1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ие растения можно встретить на лугу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018195330" r:id="rId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ревья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825068196" r:id="rId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старник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960377235" r:id="rId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авы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2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ое из перечисленных растений нельзя увидеть на лугу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871939982" r:id="rId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ысячелистни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856803137" r:id="rId1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ябину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089416575" r:id="rId1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левер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чему крупные животные не живут на лугу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600548055" r:id="rId1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ля них здесь нет пищ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048226475" r:id="rId1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 негде прятаться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371125566" r:id="rId1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 мешают насекомы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ое насекомое является санитаром луг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272320120" r:id="rId2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ук-навозни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326654487" r:id="rId2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боч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775522207" r:id="rId2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чел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ое насекомое является родственником кузнечик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267642693" r:id="rId2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хаон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600768256" r:id="rId2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мель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609766571" r:id="rId3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былк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Где устраивают гнезда луговые птицы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070549010" r:id="rId3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кустарниках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757137426" r:id="rId3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деревьях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149356786" r:id="rId3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земл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ая птица не является луговой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29863460" r:id="rId3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ясогуз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503600703" r:id="rId4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пел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852183345" r:id="rId4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ятел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Почему кроты любят жить в лугах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590653392" r:id="rId4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почве много червей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886529317" r:id="rId4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добно рыть норы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2107359791" r:id="rId4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ам нет врагов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тавь пропущенное звено в цепи питания: мышинный горошек - .... - коростель. 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911635942" r:id="rId5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ев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831079316" r:id="rId5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боч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537461881" r:id="rId5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возник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ак должна двигаться косилка при скашивании трав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635321574" r:id="rId5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азницы нет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2123855967" r:id="rId5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центра луга к краям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098213320" r:id="rId6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края луга к центру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Эта птичка потряхивает хвостиком: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224588655" r:id="rId6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коростель;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342137502" r:id="rId6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трясогузк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1270532278" r:id="rId6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перепел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Кобылка – это…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331378108" r:id="rId6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птиц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946956306" r:id="rId7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насекомое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794961739" r:id="rId7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растени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Махаон – это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393633431" r:id="rId7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жу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357839751" r:id="rId7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муха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910201037" r:id="rId7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бабочк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На пчёл и ос похожи…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765984976" r:id="rId8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Constantia" w:cs="Constantia" w:ascii="Constantia" w:hAnsi="Constantia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шмел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439645086" r:id="rId8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кобылк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2087600048" r:id="rId8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sz w:val="28"/>
                      <w:szCs w:val="28"/>
                    </w:rPr>
                    <w:t>цветочные мух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nstantia" w:hAnsi="Constantia" w:cs="Constantia"/>
                      <w:sz w:val="28"/>
                      <w:szCs w:val="28"/>
                    </w:rPr>
                  </w:pPr>
                  <w:r>
                    <w:rPr>
                      <w:rFonts w:cs="Constantia" w:ascii="Constantia" w:hAnsi="Constantia"/>
                      <w:sz w:val="28"/>
                      <w:szCs w:val="28"/>
                    </w:rPr>
                    <w:t>Что будет с почвой, если сухую траву сжигать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657128297" r:id="rId8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color w:val="000000"/>
                      <w:sz w:val="28"/>
                      <w:szCs w:val="28"/>
                    </w:rPr>
                    <w:t>будет менее плодородной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1168764951" r:id="rId8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color w:val="000000"/>
                      <w:sz w:val="28"/>
                      <w:szCs w:val="28"/>
                    </w:rPr>
                    <w:t>ничего не произойдет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686199283" r:id="rId9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onstantia" w:ascii="Constantia" w:hAnsi="Constantia"/>
                      <w:i/>
                      <w:color w:val="000000"/>
                      <w:sz w:val="28"/>
                      <w:szCs w:val="28"/>
                    </w:rPr>
                    <w:t>на ней не будут расти трав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StrongEmphasis"/>
                      <w:color w:val="47474A"/>
                      <w:sz w:val="28"/>
                      <w:szCs w:val="28"/>
                    </w:rPr>
                    <w:t>К лекарственным растениям относятся: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970270043" r:id="rId9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жь, мышиный горошек, рогоз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525280953" r:id="rId9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ьюнок, мятлик, колокольчик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655425601" r:id="rId9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орожник, ромашка, пижм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47474A"/>
                      <w:sz w:val="28"/>
                      <w:szCs w:val="28"/>
                    </w:rPr>
                    <w:t>Где у кузнечика ухо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914280961" r:id="rId9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 крыле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452040591" r:id="rId10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 ноге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483461405" r:id="rId10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голове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                          </w:t>
                  </w:r>
                  <w:r>
                    <w:rPr>
                      <w:b/>
                      <w:sz w:val="28"/>
                    </w:rPr>
                    <w:t xml:space="preserve">Какие грибы растут на лугу?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1628885701" r:id="rId10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белый гриб, подосиновик, подберезовик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638086930" r:id="rId10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шампиньон, дождевик, опенок луговой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515757079" r:id="rId10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лисичка, сыроежка, масленок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</w:rPr>
                    <w:t>Какие растения луга заготавливают для корма домашних животных</w:t>
                  </w:r>
                  <w:r>
                    <w:rPr>
                      <w:sz w:val="28"/>
                    </w:rPr>
                    <w:t>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1263937983" r:id="rId11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ятлик, тимофеевку, клевер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1049897922" r:id="rId11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алерьяну, подорожник, осоку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1680880825" r:id="rId11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</w:t>
                  </w:r>
                  <w:r>
                    <w:rPr>
                      <w:sz w:val="28"/>
                    </w:rPr>
                    <w:t xml:space="preserve">камыш, кувшинку белую, ягель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Какие растения луга заготавливают для корма домашних животных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679070359" r:id="rId11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ятлик, тимофеевку, клевер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1300411896" r:id="rId118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валерьяну, подорожник, осоку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1906317289" r:id="rId120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амыш, кувшинку белую, ягель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7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очему луг называют природным сообществом?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20.25pt;height:18pt" filled="f" o:ole="">
                        <v:imagedata r:id="rId123" o:title=""/>
                      </v:shape>
                      <o:OLEObject Type="Embed" ProgID="" ShapeID="ole_rId122" DrawAspect="Content" ObjectID="_397742710" r:id="rId122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тому что на лугу рядом друг с другом растут разнообразные растения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20.25pt;height:18pt" filled="f" o:ole="">
                        <v:imagedata r:id="rId125" o:title=""/>
                      </v:shape>
                      <o:OLEObject Type="Embed" ProgID="" ShapeID="ole_rId124" DrawAspect="Content" ObjectID="_2047724593" r:id="rId124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тому что на лугу совместно обитают разнообразные живые существа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20.25pt;height:18pt" filled="f" o:ole="">
                        <v:imagedata r:id="rId127" o:title=""/>
                      </v:shape>
                      <o:OLEObject Type="Embed" ProgID="" ShapeID="ole_rId126" DrawAspect="Content" ObjectID="_695711823" r:id="rId126"/>
                    </w:object>
                  </w:r>
                </w:p>
              </w:tc>
              <w:tc>
                <w:tcPr>
                  <w:tcW w:w="887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тому что на лугу совместно обитают разнообразные живые существа, которые тесно связаны между собой.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1D9901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<Relationship Id="rId1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37:00Z</dcterms:created>
  <dc:creator>User</dc:creator>
  <dc:description/>
  <cp:keywords/>
  <dc:language>en-US</dc:language>
  <cp:lastModifiedBy>User</cp:lastModifiedBy>
  <dcterms:modified xsi:type="dcterms:W3CDTF">2013-04-18T13:32:00Z</dcterms:modified>
  <cp:revision>6</cp:revision>
  <dc:subject/>
  <dc:title/>
</cp:coreProperties>
</file>