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 «Гармо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FontStyle18"/>
          <w:sz w:val="28"/>
          <w:szCs w:val="28"/>
        </w:rPr>
        <w:t>Алфави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 урок освоения новых зн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 </w:t>
      </w:r>
      <w:r>
        <w:rPr>
          <w:rFonts w:cs="Times New Roman" w:ascii="Times New Roman" w:hAnsi="Times New Roman"/>
          <w:sz w:val="28"/>
          <w:szCs w:val="28"/>
        </w:rPr>
        <w:t>развитие личности учащихся на основе усвоения предметных знаний УУ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) 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по</w:t>
        <w:softHyphen/>
        <w:t xml:space="preserve">мочь первоклассникам осознать необходимость знания алфавита </w:t>
      </w:r>
      <w:r>
        <w:rPr>
          <w:rStyle w:val="FontStyle22"/>
          <w:sz w:val="28"/>
          <w:szCs w:val="28"/>
        </w:rPr>
        <w:t xml:space="preserve">и </w:t>
      </w:r>
      <w:r>
        <w:rPr>
          <w:rStyle w:val="FontStyle26"/>
          <w:rFonts w:cs="Times New Roman" w:ascii="Times New Roman" w:hAnsi="Times New Roman"/>
          <w:sz w:val="28"/>
          <w:szCs w:val="28"/>
        </w:rPr>
        <w:t>начать осваивать е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 Метапредмет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содержательные и организованные условия для развития умения анализировать сравнивать выделять главно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развитию умения наблюдать исследова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я формулировать ответы на вопросы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умения поиска существенной информации в текстах учебника, из примеров, имевших место в личном опыт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гулятивны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формирование умения ставить цель и планировать свою деятель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развитию осуществлять самоконтроль, самооцен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екватно воспринимать информацию учителя или товарища оценочного характера по поводу качества чтения и правильности отве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у детей  умению общать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развитие диалогической и монологической ре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ценностных ориентиров и смысла учебной деятельности на основе познавательных интересов, учебных мотив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мочь учащимся осознать социальную, практическую и личностную значимость учебного материала, ценность совместной деятельност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outlineLvl w:val="0"/>
        <w:rPr/>
      </w:pPr>
      <w:r>
        <w:rPr>
          <w:rStyle w:val="FontStyle22"/>
          <w:sz w:val="28"/>
          <w:szCs w:val="28"/>
        </w:rPr>
        <w:t xml:space="preserve">осознают необходимость знания алфавита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outlineLvl w:val="0"/>
        <w:rPr/>
      </w:pPr>
      <w:r>
        <w:rPr>
          <w:rStyle w:val="FontStyle22"/>
          <w:sz w:val="28"/>
          <w:szCs w:val="28"/>
        </w:rPr>
        <w:t>умеют называть буквы в алфавитном порядк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outlineLvl w:val="0"/>
        <w:rPr>
          <w:rStyle w:val="FontStyle22"/>
          <w:sz w:val="28"/>
          <w:szCs w:val="28"/>
        </w:rPr>
      </w:pPr>
      <w:r>
        <w:rPr>
          <w:rStyle w:val="FontStyle22"/>
          <w:rFonts w:eastAsia="Calibri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иобрели первый опыт обращения к словарям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eastAsia="Calibri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овышение активности и самостоятельности на урок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ормы организации урока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ндивидуальна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фронтальна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ар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  компьютерная презентация, учебник, карточки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рг. момент   Имя урока на слайде 2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лфавит  встретиться вам в жизни ещё не раз.  Пусть эти слова  станут вам напоминанием,  напутствием  об это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У. </w:t>
      </w:r>
      <w:r>
        <w:rPr>
          <w:sz w:val="28"/>
          <w:szCs w:val="28"/>
        </w:rPr>
        <w:t>Как вы думаете, вы уже всё знаете о звуках  и буквах русского язы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гда продолжим наше путешествие по стране звуков и   букв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Times New Roman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стная характеристика звуков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У. </w:t>
      </w:r>
      <w:r>
        <w:rPr>
          <w:sz w:val="28"/>
          <w:szCs w:val="28"/>
        </w:rPr>
        <w:t>На доске картинки со словами: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ЛКА, ПЕТУХ, КОШКА, УЛИТКА, ЗАЯЦ  ( слайд 3)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У. </w:t>
      </w:r>
      <w:r>
        <w:rPr>
          <w:sz w:val="28"/>
          <w:szCs w:val="28"/>
        </w:rPr>
        <w:t>Назовите слова и дайте характеристику первых звуков.( Устно)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.</w:t>
      </w:r>
      <w:r>
        <w:rPr>
          <w:sz w:val="28"/>
          <w:szCs w:val="28"/>
        </w:rPr>
        <w:t xml:space="preserve"> По вашему мнению какой звук лишний?( [ У ], потому что гласный)</w:t>
      </w:r>
    </w:p>
    <w:p>
      <w:pPr>
        <w:pStyle w:val="Style15"/>
        <w:numPr>
          <w:ilvl w:val="0"/>
          <w:numId w:val="1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кой буквой обозначен звук у?  Стих  о букве У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тетрадочку открою….Правила письма слайд 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5. Чистописание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У. </w:t>
      </w:r>
      <w:r>
        <w:rPr>
          <w:sz w:val="28"/>
          <w:szCs w:val="28"/>
        </w:rPr>
        <w:t>Запишите букву «У» в тетрадь в следующем порядке:</w:t>
      </w:r>
    </w:p>
    <w:p>
      <w:pPr>
        <w:pStyle w:val="Style15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У У У у у у Уу у  </w:t>
      </w:r>
    </w:p>
    <w:p>
      <w:pPr>
        <w:pStyle w:val="Style15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х ли животных можно назвать словом «звери»?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Style w:val="Emphasis"/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слово «улитка»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итка-часть внутреннего уха     слайд  5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едленно  передвигающийся  </w:t>
      </w:r>
      <w:r>
        <w:rPr>
          <w:b/>
          <w:sz w:val="28"/>
          <w:szCs w:val="28"/>
        </w:rPr>
        <w:t>моллюск</w:t>
      </w:r>
      <w:r>
        <w:rPr>
          <w:sz w:val="28"/>
          <w:szCs w:val="28"/>
        </w:rPr>
        <w:t>а, обычно имеющий раковину. Моллюски –беспозвоночное с мягким телом животное, обычно  покрытое раковин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скажите о слове улитка? ( 6б, 6з, 3 слога, ударение падает на 2 слог,  Кто?  одушевленный предмет,  имя существительное, имя нарицательное,  женского рода, в форме  единст. числа, слово многозначное)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гадка: 33 родных сестрицы,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исанных красавицы,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 одной живут странице         слайд 6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повсюду славятся! Почему?</w:t>
      </w:r>
    </w:p>
    <w:p>
      <w:pPr>
        <w:pStyle w:val="Style21"/>
        <w:widowControl/>
        <w:tabs>
          <w:tab w:val="clear" w:pos="708"/>
          <w:tab w:val="left" w:pos="643" w:leader="none"/>
        </w:tabs>
        <w:spacing w:lineRule="auto" w:line="240"/>
        <w:ind w:left="778" w:hanging="0"/>
        <w:rPr>
          <w:rStyle w:val="FontStyle26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6"/>
          <w:rFonts w:eastAsia="Times New Roman" w:cs="Times New Roman"/>
          <w:sz w:val="28"/>
          <w:szCs w:val="28"/>
        </w:rPr>
        <w:t xml:space="preserve">  </w:t>
      </w:r>
      <w:r>
        <w:rPr>
          <w:rStyle w:val="FontStyle26"/>
          <w:rFonts w:cs="Times New Roman"/>
          <w:sz w:val="28"/>
          <w:szCs w:val="28"/>
          <w:u w:val="single"/>
        </w:rPr>
        <w:t>Хором прочитаем новый заголовок учебника</w:t>
      </w:r>
      <w:r>
        <w:rPr>
          <w:rStyle w:val="FontStyle26"/>
          <w:rFonts w:cs="Times New Roman"/>
          <w:sz w:val="28"/>
          <w:szCs w:val="28"/>
        </w:rPr>
        <w:t>. Он подскажет, что мы будем обсуждать дальш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то поможет назвать тему урока? (Алфавит)    Что бы вы хотели узнать по данной теме?   </w:t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юрприз:</w:t>
      </w:r>
      <w:r>
        <w:rPr>
          <w:rFonts w:cs="Times New Roman" w:ascii="Times New Roman" w:hAnsi="Times New Roman"/>
          <w:sz w:val="28"/>
          <w:szCs w:val="28"/>
        </w:rPr>
        <w:t xml:space="preserve">     Послушайте песенку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,   каких букв вы  услышали  в песенке? </w:t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вайте продолжим  алфавит, так как мы уже знакомились с ним при изучении Букваря. ( Слайд 7) </w:t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spacing w:lineRule="auto" w:line="240" w:before="0" w:after="0"/>
        <w:ind w:left="1138" w:hanging="0"/>
        <w:contextualSpacing/>
        <w:rPr/>
      </w:pPr>
      <w:r>
        <w:rPr/>
        <w:t>Проверим, не потеряли ли мы буквы?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214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b/>
                <w:i/>
                <w:sz w:val="28"/>
                <w:szCs w:val="28"/>
              </w:rPr>
              <w:t>Повторение изученного о буквах русского языка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auto" w:line="240"/>
              <w:ind w:left="778" w:hanging="0"/>
              <w:rPr>
                <w:rFonts w:eastAsia="Times New Roman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auto" w:line="240"/>
              <w:ind w:left="778" w:hanging="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Перед вами необычный алфавит.  </w:t>
            </w:r>
          </w:p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auto" w:line="240"/>
              <w:ind w:left="778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 вы считаете, хорошо ли вы знаете русские буквы, сумее</w:t>
              <w:softHyphen/>
              <w:t xml:space="preserve">те ли отличить их от букв иностранных языков? Проверим? </w:t>
            </w:r>
          </w:p>
          <w:p>
            <w:pPr>
              <w:pStyle w:val="Style21"/>
              <w:widowControl/>
              <w:numPr>
                <w:ilvl w:val="0"/>
                <w:numId w:val="5"/>
              </w:numPr>
              <w:tabs>
                <w:tab w:val="clear" w:pos="708"/>
                <w:tab w:val="left" w:pos="643" w:leader="none"/>
              </w:tabs>
              <w:spacing w:lineRule="auto" w:line="240"/>
              <w:ind w:left="0" w:firstLine="418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Найдите    нерусские бук</w:t>
              <w:softHyphen/>
              <w:t>вы - буквы других языков (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упр. 91). С 60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tabs>
                <w:tab w:val="clear" w:pos="708"/>
                <w:tab w:val="left" w:pos="643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Сколько букв вы нашли? (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Должно быть зачёркнуто 6 букв.)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 Давайте хором назовём буквы, которые у вас остались.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tabs>
                <w:tab w:val="clear" w:pos="708"/>
                <w:tab w:val="left" w:pos="643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Какие же нужны буквы, чтобы записывать русскую речь? 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(Де</w:t>
              <w:softHyphen/>
              <w:t>лается вывод о том, что в русской письменной речи нужны русские буквы.)</w:t>
            </w:r>
          </w:p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auto" w:line="240"/>
              <w:ind w:left="1138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Сколько букв? (</w:t>
            </w:r>
            <w:r>
              <w:rPr>
                <w:rStyle w:val="FontStyle26"/>
                <w:rFonts w:cs="Times New Roman"/>
                <w:b/>
                <w:i/>
                <w:sz w:val="28"/>
                <w:szCs w:val="28"/>
              </w:rPr>
              <w:t>33</w:t>
            </w:r>
            <w:r>
              <w:rPr>
                <w:rStyle w:val="FontStyle26"/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widowControl/>
              <w:numPr>
                <w:ilvl w:val="0"/>
                <w:numId w:val="5"/>
              </w:numPr>
              <w:tabs>
                <w:tab w:val="clear" w:pos="708"/>
                <w:tab w:val="left" w:pos="643" w:leader="none"/>
              </w:tabs>
              <w:spacing w:lineRule="auto" w:line="240"/>
              <w:ind w:left="0" w:firstLine="418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Но мы нашли    записано 22. Нужно найти ещё 11- потерявшихся. Будем искать их и записывать  в тетрадь. 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tabs>
                <w:tab w:val="clear" w:pos="708"/>
                <w:tab w:val="left" w:pos="643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ой нет первой бук</w:t>
              <w:softHyphen/>
              <w:t xml:space="preserve">вы? А, 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643" w:leader="none"/>
              </w:tabs>
              <w:spacing w:lineRule="auto" w:line="240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Запишите букву </w:t>
            </w:r>
            <w:r>
              <w:rPr>
                <w:rStyle w:val="FontStyle23"/>
                <w:rFonts w:cs="Times New Roman"/>
                <w:b/>
                <w:sz w:val="28"/>
                <w:szCs w:val="28"/>
              </w:rPr>
              <w:t>а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  в тетради, красиво и аккуратно.      А теперь читайте по порядку все буквы рус</w:t>
              <w:softHyphen/>
              <w:t>ского языка и ищите потерявшиеся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. (Ребята хором читают назва</w:t>
              <w:softHyphen/>
              <w:t>ния букв на обратной стороне обложки учебника или на таблице</w:t>
            </w:r>
            <w:r>
              <w:rPr>
                <w:rStyle w:val="FontStyle26"/>
                <w:rStyle w:val="FootnoteAnchor"/>
                <w:rFonts w:cs="Times New Roman"/>
                <w:i/>
                <w:sz w:val="28"/>
                <w:szCs w:val="28"/>
              </w:rPr>
              <w:footnoteReference w:id="2"/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 xml:space="preserve">. Вписываются буквы </w:t>
            </w:r>
            <w:r>
              <w:rPr>
                <w:rStyle w:val="FontStyle23"/>
                <w:rFonts w:cs="Times New Roman"/>
                <w:spacing w:val="-20"/>
                <w:sz w:val="28"/>
                <w:szCs w:val="28"/>
              </w:rPr>
              <w:t>г,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е, з, й, о, п, с, ф, ш, ы 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 xml:space="preserve"> и даёт образец записи на доске, об</w:t>
              <w:softHyphen/>
              <w:t>ращает внимание на наиболее трудные элементы букв.)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Почти все буквы русского языка обозначают какие-то звуки.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Почему я говорю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чти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все буквы? </w:t>
            </w:r>
          </w:p>
          <w:p>
            <w:pPr>
              <w:pStyle w:val="Style21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ие две буквы   никаких звуков не могут обозначать? (ь и ь.)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auto" w:line="240"/>
              <w:ind w:left="1138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Отдохнем и проведем веселую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 xml:space="preserve">  Физкультминутку  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(изображение букв)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auto" w:line="240"/>
              <w:ind w:left="1138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Работают по карточ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пределяют, что знают по нов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пись бук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773" w:leader="none"/>
              </w:tabs>
              <w:rPr>
                <w:rStyle w:val="FontStyle20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FontStyle22"/>
                <w:sz w:val="28"/>
                <w:szCs w:val="28"/>
                <w:lang w:eastAsia="en-US"/>
              </w:rPr>
              <w:t xml:space="preserve">«Открытие» понятий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  <w:lang w:eastAsia="en-US"/>
              </w:rPr>
              <w:t>алфавит</w:t>
            </w:r>
          </w:p>
          <w:p>
            <w:pPr>
              <w:pStyle w:val="Style151"/>
              <w:widowControl/>
              <w:tabs>
                <w:tab w:val="clear" w:pos="708"/>
                <w:tab w:val="left" w:pos="773" w:leader="none"/>
              </w:tabs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pacing w:val="20"/>
                <w:sz w:val="28"/>
                <w:szCs w:val="28"/>
                <w:lang w:eastAsia="en-US"/>
              </w:rPr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  <w:lang w:eastAsia="en-US"/>
              </w:rPr>
              <w:t>аз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Сегодня нам предстоит сделать ещё одно маленькое открытие. Нам помогут названия двух первых букв в двух языках - в греческом и старом русском. 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(Учитель читает запись на доске.</w:t>
            </w:r>
            <w:r>
              <w:rPr>
                <w:rStyle w:val="FontStyle26"/>
                <w:rFonts w:cs="Times New Roman"/>
                <w:sz w:val="28"/>
                <w:szCs w:val="28"/>
              </w:rPr>
              <w:t>) с.61</w:t>
            </w:r>
          </w:p>
          <w:p>
            <w:pPr>
              <w:pStyle w:val="Style111"/>
              <w:widowControl/>
              <w:tabs>
                <w:tab w:val="clear" w:pos="708"/>
                <w:tab w:val="left" w:pos="4550" w:leader="none"/>
              </w:tabs>
              <w:rPr/>
            </w:pPr>
            <w:r>
              <w:rPr>
                <w:rStyle w:val="FontStyle26"/>
                <w:rFonts w:eastAsia="Times New Roman" w:cs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Style w:val="FontStyle26"/>
                <w:rFonts w:cs="Times New Roman"/>
                <w:b/>
                <w:i/>
                <w:sz w:val="28"/>
                <w:szCs w:val="28"/>
              </w:rPr>
              <w:t xml:space="preserve">а -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альфа</w:t>
            </w:r>
            <w:r>
              <w:rPr>
                <w:rStyle w:val="FontStyle26"/>
                <w:rFonts w:cs="Times New Roman"/>
                <w:b/>
                <w:i/>
                <w:sz w:val="28"/>
                <w:szCs w:val="28"/>
              </w:rPr>
              <w:tab/>
              <w:t xml:space="preserve">а -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аз</w:t>
            </w:r>
          </w:p>
          <w:p>
            <w:pPr>
              <w:pStyle w:val="Style111"/>
              <w:widowControl/>
              <w:tabs>
                <w:tab w:val="clear" w:pos="708"/>
                <w:tab w:val="left" w:pos="4550" w:leader="none"/>
              </w:tabs>
              <w:rPr>
                <w:rStyle w:val="FontStyle26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21"/>
                <w:rFonts w:eastAsia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Style w:val="FontStyle21"/>
                <w:b/>
                <w:i/>
                <w:sz w:val="28"/>
                <w:szCs w:val="28"/>
              </w:rPr>
              <w:t xml:space="preserve">Р </w:t>
            </w:r>
            <w:r>
              <w:rPr>
                <w:rStyle w:val="FontStyle26"/>
                <w:rFonts w:cs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вита</w:t>
            </w:r>
            <w:r>
              <w:rPr>
                <w:rStyle w:val="FontStyle26"/>
                <w:rFonts w:cs="Times New Roman"/>
                <w:b/>
                <w:i/>
                <w:sz w:val="28"/>
                <w:szCs w:val="28"/>
              </w:rPr>
              <w:tab/>
              <w:t xml:space="preserve">б -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буки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Из названий этих букв составлено два важных слова. 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tabs>
                <w:tab w:val="clear" w:pos="708"/>
                <w:tab w:val="left" w:pos="576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Кто-ни</w:t>
              <w:softHyphen/>
              <w:t>будь догадался, что это за слова? (Алфавит и азбука.)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Как вы понимаете, что такое алфавит? («Это буквы».)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576" w:leader="none"/>
              </w:tabs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Вы сказали правильно, но не совсем точно. Чтобы узнать точ</w:t>
              <w:softHyphen/>
              <w:t xml:space="preserve">ное значение слова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алфавит,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хором прочитаем сведения в рамке на с.61     слайд 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овместное открытие новых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Работа по учебник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773" w:leader="none"/>
              </w:tabs>
              <w:rPr>
                <w:rStyle w:val="FontStyle22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22"/>
                <w:rFonts w:eastAsia="Arial"/>
                <w:b/>
                <w:i/>
                <w:sz w:val="28"/>
                <w:szCs w:val="28"/>
              </w:rPr>
              <w:t xml:space="preserve">       </w:t>
            </w:r>
            <w:r>
              <w:rPr>
                <w:rStyle w:val="FontStyle22"/>
                <w:b/>
                <w:i/>
                <w:sz w:val="28"/>
                <w:szCs w:val="28"/>
              </w:rPr>
              <w:t>Обсуждение практической значимости знания алфавита</w:t>
            </w:r>
          </w:p>
          <w:p>
            <w:pPr>
              <w:pStyle w:val="Style151"/>
              <w:widowControl/>
              <w:tabs>
                <w:tab w:val="clear" w:pos="708"/>
                <w:tab w:val="left" w:pos="773" w:leader="none"/>
              </w:tabs>
              <w:rPr>
                <w:rStyle w:val="FontStyle22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922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576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Антон, услышав слово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азбука,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вспомнил учебник, по которо</w:t>
              <w:softHyphen/>
              <w:t xml:space="preserve">му мы недавно учились читать, и задал вопрос. Прочитайте его на странице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61</w:t>
            </w:r>
            <w:r>
              <w:rPr>
                <w:rStyle w:val="FontStyle26"/>
                <w:rFonts w:cs="Times New Roman"/>
                <w:sz w:val="28"/>
                <w:szCs w:val="28"/>
              </w:rPr>
              <w:t>, внизу. (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Читает вызванный ученик.)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629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-</w:t>
              <w:tab/>
              <w:t>Чтобы ответить Антону, нам придётся обратиться к толково</w:t>
              <w:softHyphen/>
              <w:t xml:space="preserve">му словарю. (Учитель показывает большой словарь.)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олковый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он потому, что в нём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олкуются, объясняются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значения слов.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spacing w:lineRule="auto" w:line="240"/>
              <w:rPr>
                <w:rStyle w:val="FontStyle26"/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Слова, которые нас интересуют, мы найдём и в маленьком тол</w:t>
              <w:softHyphen/>
              <w:t>ковом словаре нашего учебника. Откройте страницу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 xml:space="preserve"> 132</w:t>
            </w:r>
            <w:r>
              <w:rPr>
                <w:rStyle w:val="FontStyle26"/>
                <w:rFonts w:cs="Times New Roman"/>
                <w:sz w:val="28"/>
                <w:szCs w:val="28"/>
              </w:rPr>
              <w:t>.</w:t>
            </w:r>
          </w:p>
          <w:p>
            <w:pPr>
              <w:pStyle w:val="Style81"/>
              <w:widowControl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Отыщи</w:t>
              <w:softHyphen/>
              <w:t xml:space="preserve">те сначала название словаря, а потом над ним вопрос, на который с помощью этого словаря можно получить ответ. (Хором читается: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Что значит слово? Толковый словарь.)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629" w:leader="none"/>
              </w:tabs>
              <w:spacing w:lineRule="auto" w:line="240"/>
              <w:rPr>
                <w:rStyle w:val="FontStyle23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Найдите слова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азбука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алфавит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629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Есть ли у них одинаковое значение? (Есть.) Какое?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629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А у какого слова есть и второе значение? (У слова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азбука.)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Какое?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spacing w:lineRule="auto" w:line="240"/>
              <w:rPr>
                <w:rStyle w:val="FontStyle23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На этой же странице объясняется значение слова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словарь: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это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еречень слов в определённом порядке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629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Но что это за порядок? Давайте узнаем ответ.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Назовите в последних словах нашего маленького толкового словаря выделенные буквы. </w:t>
            </w:r>
            <w:r>
              <w:rPr>
                <w:rStyle w:val="FontStyle26"/>
                <w:rFonts w:cs="Times New Roman"/>
                <w:spacing w:val="20"/>
                <w:sz w:val="28"/>
                <w:szCs w:val="28"/>
              </w:rPr>
              <w:t>(Си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.)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Догадались, почему сначала напечатано слово на букву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С,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а потом - на букву Т? (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 xml:space="preserve">Ребята не смогли догадаться, поэтому учитель предлагает обратиться к алфавиту и посмотреть, как расположены буквы </w:t>
            </w:r>
            <w:r>
              <w:rPr>
                <w:rStyle w:val="FontStyle26"/>
                <w:rFonts w:cs="Times New Roman"/>
                <w:i/>
                <w:spacing w:val="20"/>
                <w:sz w:val="28"/>
                <w:szCs w:val="28"/>
              </w:rPr>
              <w:t>с, т.)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619" w:leader="none"/>
              </w:tabs>
              <w:spacing w:lineRule="auto" w:line="24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 же располагают слова в словаре? (По алфавиту.)</w:t>
            </w:r>
          </w:p>
          <w:p>
            <w:pPr>
              <w:pStyle w:val="Style2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left="1140" w:hanging="0"/>
              <w:jc w:val="left"/>
              <w:rPr>
                <w:rStyle w:val="FontStyle2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6"/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23"/>
                <w:rFonts w:ascii="Times New Roman" w:hAnsi="Times New Roman" w:cs="Times New Roman"/>
                <w:iCs w:val="false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  <w:u w:val="single"/>
              </w:rPr>
              <w:t>Проверим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. Назовите две первые выделенные буквы. </w:t>
            </w:r>
            <w:r>
              <w:rPr>
                <w:rStyle w:val="FontStyle23"/>
                <w:rFonts w:cs="Times New Roman"/>
                <w:spacing w:val="30"/>
                <w:sz w:val="28"/>
                <w:szCs w:val="28"/>
              </w:rPr>
              <w:t>(А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23"/>
                <w:rFonts w:cs="Times New Roman"/>
                <w:spacing w:val="30"/>
                <w:sz w:val="28"/>
                <w:szCs w:val="28"/>
              </w:rPr>
              <w:t>Д.)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В алфавите они идут в таком порядке? 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(Учащиеся смотрят на об</w:t>
              <w:softHyphen/>
              <w:t>ложку учебника или на таблицу и подтверждают вывод.)</w:t>
            </w:r>
          </w:p>
          <w:p>
            <w:pPr>
              <w:pStyle w:val="Style21"/>
              <w:widowControl/>
              <w:numPr>
                <w:ilvl w:val="0"/>
                <w:numId w:val="16"/>
              </w:numPr>
              <w:tabs>
                <w:tab w:val="clear" w:pos="708"/>
                <w:tab w:val="left" w:pos="619" w:leader="none"/>
              </w:tabs>
              <w:spacing w:lineRule="auto" w:line="240"/>
              <w:ind w:left="0" w:firstLine="413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Ну-ка, закройте глазки и по памяти назовите буквы, которые находятся между А и Д. (Б,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, Г.)</w:t>
            </w:r>
          </w:p>
          <w:p>
            <w:pPr>
              <w:pStyle w:val="Style21"/>
              <w:widowControl/>
              <w:numPr>
                <w:ilvl w:val="0"/>
                <w:numId w:val="16"/>
              </w:numPr>
              <w:tabs>
                <w:tab w:val="clear" w:pos="708"/>
                <w:tab w:val="left" w:pos="619" w:leader="none"/>
              </w:tabs>
              <w:spacing w:lineRule="auto" w:line="240"/>
              <w:ind w:left="0" w:firstLine="413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Почему же мы их не видим в словаре выделенными голубым цветом? 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(Здесь нет слов на эти буквы.)</w:t>
            </w:r>
          </w:p>
          <w:p>
            <w:pPr>
              <w:pStyle w:val="Style21"/>
              <w:widowControl/>
              <w:numPr>
                <w:ilvl w:val="0"/>
                <w:numId w:val="16"/>
              </w:numPr>
              <w:tabs>
                <w:tab w:val="clear" w:pos="708"/>
                <w:tab w:val="left" w:pos="619" w:leader="none"/>
              </w:tabs>
              <w:spacing w:lineRule="auto" w:line="240"/>
              <w:ind w:left="0" w:firstLine="413"/>
              <w:rPr>
                <w:rStyle w:val="FontStyle23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Вы догадались правильно: слова в словарях располагают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в алфавитном порядке. </w:t>
            </w:r>
          </w:p>
          <w:p>
            <w:pPr>
              <w:pStyle w:val="Style21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auto" w:line="240"/>
              <w:ind w:left="0" w:firstLine="413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 вы думаете, а зачем авторы тратят столько времени, чтобы расположить слова по алфавиту? (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Ответы детей: «Чтобы был порядок»; «Так договорились».     для удобства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Прочитайте сведения в  рамке на странице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>63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 и найди</w:t>
              <w:softHyphen/>
              <w:t xml:space="preserve">те более точный ответ. (Он даётся после «жужжащего» чтения: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Что</w:t>
              <w:softHyphen/>
              <w:t>бы мы быстрее находили нужные нам слова.)</w:t>
            </w:r>
          </w:p>
          <w:p>
            <w:pPr>
              <w:pStyle w:val="Style81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-Для всех нас в алфавитном порядке приводятся слова в самых разных словарях, энциклопедиях, справочниках.</w:t>
            </w:r>
          </w:p>
          <w:p>
            <w:pPr>
              <w:pStyle w:val="Style81"/>
              <w:widowControl/>
              <w:numPr>
                <w:ilvl w:val="0"/>
                <w:numId w:val="14"/>
              </w:numPr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Встречались ли вам книги, при работе с которыми нужно знание алфавита? (Теле</w:t>
              <w:softHyphen/>
              <w:t>фонный справочник, детская энциклопедия...)</w:t>
            </w:r>
          </w:p>
          <w:p>
            <w:pPr>
              <w:pStyle w:val="Style81"/>
              <w:widowControl/>
              <w:spacing w:lineRule="auto" w:line="240"/>
              <w:ind w:left="1069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Вызываются 5 детей:    Назовите  свои имена.   Запишите слова  в алфавитном  порядке.     </w:t>
            </w:r>
          </w:p>
          <w:p>
            <w:pPr>
              <w:pStyle w:val="Style2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С какой буквы будем писать слова. Что объединяет эти слова?   </w:t>
            </w:r>
          </w:p>
          <w:p>
            <w:pPr>
              <w:pStyle w:val="Style2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Times New Roman"/>
                <w:b/>
                <w:sz w:val="28"/>
                <w:szCs w:val="28"/>
              </w:rPr>
              <w:t xml:space="preserve">Проверка: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снова пригласить и  расставить   в алфавитном порядке.</w:t>
            </w:r>
          </w:p>
          <w:p>
            <w:pPr>
              <w:pStyle w:val="Style2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Наше задание заинтересовало Антона, и он снова задаёт вопрос. Прочитайте его на странице </w:t>
            </w:r>
            <w:r>
              <w:rPr>
                <w:rStyle w:val="FontStyle26"/>
                <w:rFonts w:cs="Times New Roman"/>
                <w:b/>
                <w:sz w:val="28"/>
                <w:szCs w:val="28"/>
              </w:rPr>
              <w:t xml:space="preserve">62. УПР. 94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Сумеете объяснить Антону, зачем нужно знание алфавита? Поможем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Чтение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Работа по словар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Чтение по учебнику стр. 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бъясняют значени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щут ответ на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Работают по алфавиту, находят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Резервное зад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6"/>
                <w:rFonts w:cs="Times New Roman"/>
                <w:b/>
                <w:sz w:val="28"/>
                <w:szCs w:val="28"/>
              </w:rPr>
              <w:t>Самостоятельная  работа</w:t>
            </w:r>
            <w:r>
              <w:rPr>
                <w:rStyle w:val="FontStyle26"/>
                <w:rFonts w:cs="Times New Roman"/>
                <w:sz w:val="28"/>
                <w:szCs w:val="28"/>
              </w:rPr>
              <w:t>:  Расположи в алфавитном  порядке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left"/>
              <w:rPr>
                <w:rStyle w:val="FontStyle2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Волжск, Самара, Уфа, Москва, Рязань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left"/>
              <w:rPr>
                <w:rStyle w:val="FontStyle26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6"/>
                <w:rFonts w:cs="Times New Roman"/>
                <w:b/>
                <w:sz w:val="28"/>
                <w:szCs w:val="28"/>
              </w:rPr>
              <w:t>Проверка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jc w:val="left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Что объединяет слова?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jc w:val="left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>Что вам напоминает название города Волжск?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left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Как вы считаете, надо ли нам поработать над знанием алфа</w:t>
              <w:softHyphen/>
              <w:t>вита на следующем уроке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? (Да.)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26"/>
                <w:rFonts w:cs="Times New Roman"/>
                <w:sz w:val="28"/>
                <w:szCs w:val="28"/>
              </w:rPr>
              <w:t xml:space="preserve">С.61  знак справа Что он означает? 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left="408" w:hanging="0"/>
              <w:rPr>
                <w:rStyle w:val="FontStyle2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6"/>
                <w:rFonts w:cs="Times New Roman"/>
                <w:sz w:val="28"/>
                <w:szCs w:val="28"/>
              </w:rPr>
              <w:t>(</w:t>
            </w:r>
            <w:r>
              <w:rPr>
                <w:rStyle w:val="FontStyle26"/>
                <w:rFonts w:cs="Times New Roman"/>
                <w:i/>
                <w:sz w:val="28"/>
                <w:szCs w:val="28"/>
              </w:rPr>
              <w:t>расскажи дома)</w:t>
            </w:r>
            <w:r>
              <w:rPr>
                <w:rStyle w:val="FontStyle26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left="408" w:hanging="0"/>
              <w:rPr>
                <w:sz w:val="28"/>
                <w:szCs w:val="28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Style w:val="FontStyle26"/>
                <w:rFonts w:cs="Times New Roman"/>
                <w:sz w:val="28"/>
                <w:szCs w:val="28"/>
              </w:rPr>
              <w:t>Мы его уже вы</w:t>
              <w:softHyphen/>
              <w:t>полняли, а вот ваши мамы, папы, сестрёнки и братишки могут не знать того, что узнали вы.     Пере</w:t>
              <w:softHyphen/>
              <w:t>скажите им свои  знания  близким. Расскажите и обо всём другом, что уз</w:t>
              <w:softHyphen/>
              <w:t>нали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одводят итог уро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лайд  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Я запомн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ают оценку своей работе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3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>
        <w:dstrike w:val="false"/>
        <w:strike w:val="false"/>
        <w:u w:val="none"/>
        <w:rFonts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ntStyle31">
    <w:name w:val="Font Style31"/>
    <w:basedOn w:val="Style14"/>
    <w:qFormat/>
    <w:rPr>
      <w:rFonts w:ascii="Garamond" w:hAnsi="Garamond" w:cs="Garamond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Arial" w:hAnsi="Arial" w:cs="Arial"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Arial" w:hAnsi="Arial" w:cs="Arial"/>
      <w:sz w:val="20"/>
      <w:szCs w:val="20"/>
    </w:rPr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ntStyle20">
    <w:name w:val="Font Style20"/>
    <w:basedOn w:val="Style14"/>
    <w:qFormat/>
    <w:rPr>
      <w:rFonts w:ascii="Arial Unicode MS" w:hAnsi="Arial Unicode MS" w:eastAsia="Arial Unicode MS" w:cs="Arial Unicode MS"/>
      <w:b/>
      <w:bCs/>
      <w:i/>
      <w:iCs/>
      <w:spacing w:val="20"/>
      <w:sz w:val="22"/>
      <w:szCs w:val="22"/>
    </w:rPr>
  </w:style>
  <w:style w:type="character" w:styleId="FontStyle21">
    <w:name w:val="Font Style21"/>
    <w:basedOn w:val="Style14"/>
    <w:qFormat/>
    <w:rPr>
      <w:rFonts w:ascii="Arial" w:hAnsi="Arial" w:cs="Arial"/>
      <w:w w:val="60"/>
      <w:sz w:val="30"/>
      <w:szCs w:val="3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 w:before="0" w:after="0"/>
      <w:ind w:firstLine="389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398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62" w:before="0" w:after="0"/>
      <w:ind w:hanging="307"/>
    </w:pPr>
    <w:rPr>
      <w:rFonts w:ascii="Segoe UI" w:hAnsi="Segoe UI" w:cs="Segoe U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12:00Z</dcterms:created>
  <dc:creator>Evgenij</dc:creator>
  <dc:description/>
  <cp:keywords/>
  <dc:language>en-US</dc:language>
  <cp:lastModifiedBy>Evgenij</cp:lastModifiedBy>
  <dcterms:modified xsi:type="dcterms:W3CDTF">2013-04-18T17:32:00Z</dcterms:modified>
  <cp:revision>4</cp:revision>
  <dc:subject/>
  <dc:title>УМК «Гармония </dc:title>
</cp:coreProperties>
</file>