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spacing w:lineRule="auto" w:line="360" w:before="240" w:after="1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к математики в 1 класс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т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мыс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ложения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ычитания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б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т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ложения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ычитания»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ир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б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т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ит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п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помнит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ую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ыду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ага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ови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ующе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ыдуще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ум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ум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авь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уще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и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 </w:t>
      </w:r>
      <w:r>
        <w:rPr>
          <w:rFonts w:cs="Times New Roman" w:ascii="Times New Roman" w:hAnsi="Times New Roman"/>
          <w:sz w:val="24"/>
          <w:szCs w:val="24"/>
        </w:rPr>
        <w:t>=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</w:t>
      </w:r>
      <w:r>
        <w:rPr>
          <w:rFonts w:cs="Times New Roman" w:ascii="Times New Roman" w:hAnsi="Times New Roman"/>
          <w:sz w:val="24"/>
          <w:szCs w:val="24"/>
        </w:rPr>
        <w:t>=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к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р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щ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л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ре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дел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иц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ете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иц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ло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реве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ложения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сообраз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мотри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к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ледит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ю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ь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з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к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имер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д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их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виг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г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з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имер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ш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вину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г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ё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е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объединил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ил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гов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еобходим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сего»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ь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+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чен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-разному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Чис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ыват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ложение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огич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од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т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г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ир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ь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з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ь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ени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тат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ычитание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б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т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ё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т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ы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нстрацию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г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авля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щ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ь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ши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+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чес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ли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ожение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ьт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щ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ав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Кр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авляет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ши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е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ыва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анализир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у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ё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огич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од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т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го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ир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аг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ир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щ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ыва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ира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т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ерност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е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бике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ажит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бике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ажит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п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мин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сообраз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ень-ночь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р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м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е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овить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мина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б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е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б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т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п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сл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уднени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одоле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лле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м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аг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ение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гут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ь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нстраци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ч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ы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нстрацию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ете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тичк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щ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дит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н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аг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н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ч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ы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нстрацию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ете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тичк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ая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од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горит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мятк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ать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ачала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бав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а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ом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бав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щ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слит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бав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4»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б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5»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+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алл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ч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р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м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еп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ла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мя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о</w:t>
      </w:r>
      <w:r>
        <w:rPr>
          <w:rFonts w:eastAsia="Times New Roman" w:cs="Times New Roman" w:ascii="Times New Roman" w:hAnsi="Times New Roman"/>
          <w:sz w:val="24"/>
          <w:szCs w:val="24"/>
        </w:rPr>
        <w:t>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ачала</w:t>
      </w:r>
      <w:r>
        <w:rPr>
          <w:rFonts w:eastAsia="Times New Roman"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ом</w:t>
      </w:r>
      <w:r>
        <w:rPr>
          <w:rFonts w:eastAsia="Times New Roman" w:cs="Times New Roman" w:ascii="Times New Roman" w:hAnsi="Times New Roman"/>
          <w:sz w:val="24"/>
          <w:szCs w:val="24"/>
        </w:rPr>
        <w:t>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числяю</w:t>
      </w:r>
      <w:r>
        <w:rPr>
          <w:rFonts w:eastAsia="Times New Roman" w:cs="Times New Roman" w:ascii="Times New Roman" w:hAnsi="Times New Roman"/>
          <w:sz w:val="24"/>
          <w:szCs w:val="24"/>
        </w:rPr>
        <w:t>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п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мин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сообраз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м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ыч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ень-ночь»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р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р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горитма.</w:t>
      </w:r>
    </w:p>
    <w:sectPr>
      <w:footerReference w:type="default" r:id="rId2"/>
      <w:type w:val="nextPage"/>
      <w:pgSz w:w="11906" w:h="16838"/>
      <w:pgMar w:left="885" w:right="41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2pt;mso-wrap-distance-left:0pt;mso-wrap-distance-right:0pt;mso-wrap-distance-top:0pt;mso-wrap-distance-bottom:0pt;margin-top:0.05pt;mso-position-vertical-relative:text;margin-left:26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38:00Z</dcterms:created>
  <dc:creator>Admin</dc:creator>
  <dc:description/>
  <dc:language>en-US</dc:language>
  <cp:lastModifiedBy>Admin</cp:lastModifiedBy>
  <cp:lastPrinted>2010-01-04T13:30:00Z</cp:lastPrinted>
  <dcterms:modified xsi:type="dcterms:W3CDTF">2013-02-05T09:38:00Z</dcterms:modified>
  <cp:revision>2</cp:revision>
  <dc:subject/>
  <dc:title/>
</cp:coreProperties>
</file>