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зыкальный досуг детей группы сложные дефе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местно с родител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мире музыкальных инструмент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Формирование активной родительской позиции в жизни детского сад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оздание доброжелательной, доверительной, комфортной    обстанов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родителей в активную совместную деятельность с детьми и педагог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родителей с деятельностью детей и педагогов на музыкальных занят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влечение родителей  к сотрудничеству со специалист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ывать у детей и родителей положительные эмоции от участия в совмест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й детей формируемых на музыкальных занятиях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ширма, куклы бибабо: лиса, заяц, волк, медведь, ёж, белка; музыкальные инструменты: бубны (5 штук), ложки (4 пары), барабаны (2 штука), дудка, колокольчики (6 штук), маракасы (4 штуки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едвари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разработка сценария мероприятия, определение даты проведения мероприятия,  оформление и раздача пригласительных билетов,  репетиция с родителями сюрпризного момента « Лесные г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юрпризный момент « Лесные гости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е иг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ительная часть. Общая пляска « Стекля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  <w:u w:val="single"/>
        </w:rPr>
        <w:t>. Сюрпризный момент «Лесные гост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полукругом напротив ширмы. К ним присоединяются гости – педагоги. За ширмой находятся родители. Каждому выдан музыкальный инструмент и кукла бибабо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 и гости, к нам пришли сегодня лесные звери. Они хотят с нами поигра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ширмы появляется под музыку 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ребята! Я  очень люблю петь, танцевать и на музыкальных инструментах играть. Принёс я сегодня с собой один музыкальный инструмент. Я буду на нём играть, а вы внимательно слушайте и отгадывайте, что это за инстру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барабан) Что это за инструмент?  (Дети отгадывают)  Молодцы! Отдаю вам барабан, что бы вместе поиграть. Я не один пришёл, с собой ещё друзей привё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 разыгрываетс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са – колокольчи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яц – лож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к – бубе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лка – марака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Ёж – дуд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дети затрудняются ответить, то персонаж показывает музыкальный инструмент и просит повторить его название за ним. Только тогда отдаёт музыкальный инструмент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! Мы отгадали все музыкальные загадки. Лесные жители торопятся обратно в лес, но они привели нам гостей, которые останутся с нами поиграть. Посмотрите, мишка пригласил к нам в гости </w:t>
      </w:r>
      <w:r>
        <w:rPr>
          <w:i/>
          <w:sz w:val="28"/>
          <w:szCs w:val="28"/>
        </w:rPr>
        <w:t>имя отчество родителя, игравшего медведя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иса - пригласила к нам в гости </w:t>
      </w:r>
      <w:r>
        <w:rPr>
          <w:i/>
          <w:sz w:val="28"/>
          <w:szCs w:val="28"/>
        </w:rPr>
        <w:t>имя отчество родителя, игравшего лису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ёж – пригласил к нам в гости </w:t>
      </w:r>
      <w:r>
        <w:rPr>
          <w:i/>
          <w:sz w:val="28"/>
          <w:szCs w:val="28"/>
        </w:rPr>
        <w:t>имя отчество родителя, игравшего ежа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яц- пригласил к нам в гости </w:t>
      </w:r>
      <w:r>
        <w:rPr>
          <w:i/>
          <w:sz w:val="28"/>
          <w:szCs w:val="28"/>
        </w:rPr>
        <w:t>имя отчество родителя, игравшего зайца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елка- пригласила к нам в гости </w:t>
      </w:r>
      <w:r>
        <w:rPr>
          <w:i/>
          <w:sz w:val="28"/>
          <w:szCs w:val="28"/>
        </w:rPr>
        <w:t>имя отчество родителя, игравшего белку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лк - пригласил к нам в гости </w:t>
      </w:r>
      <w:r>
        <w:rPr>
          <w:i/>
          <w:sz w:val="28"/>
          <w:szCs w:val="28"/>
        </w:rPr>
        <w:t>имя отчество родителя, игравшего вол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их замечательных гостей к нам привели лесные жители. Лесные жители прощаются с нами. Давайте скажем им, до свидания. (До свидани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лы бибабо убирают за шир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u w:val="single"/>
        </w:rPr>
        <w:t>. Музыкальные иг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садятся к детям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Сейчас вместе с мамами мы поиграем с этими музыкальными инструментами.</w:t>
      </w:r>
    </w:p>
    <w:p>
      <w:pPr>
        <w:pStyle w:val="Normal"/>
        <w:rPr/>
      </w:pPr>
      <w:r>
        <w:rPr>
          <w:sz w:val="28"/>
          <w:szCs w:val="28"/>
        </w:rPr>
        <w:t>-  «</w:t>
      </w:r>
      <w:r>
        <w:rPr>
          <w:b/>
          <w:sz w:val="28"/>
          <w:szCs w:val="28"/>
        </w:rPr>
        <w:t>Мы ребята – поварята</w:t>
      </w:r>
      <w:r>
        <w:rPr>
          <w:sz w:val="28"/>
          <w:szCs w:val="28"/>
        </w:rPr>
        <w:t>», музыкальный оркестр.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звать положительные эмоции от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 развивать внимание, умение чётко интонировать мелодию песни, выполнять движение руками под музыку и слов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ям раздаются те же инструменты, что и их детям. Музыкальный руководитель подсказывает когда, кому вступать.</w:t>
      </w:r>
    </w:p>
    <w:p>
      <w:pPr>
        <w:pStyle w:val="Normal"/>
        <w:rPr/>
      </w:pPr>
      <w:r>
        <w:rPr>
          <w:sz w:val="28"/>
          <w:szCs w:val="28"/>
        </w:rPr>
        <w:t>-  «</w:t>
      </w:r>
      <w:r>
        <w:rPr>
          <w:b/>
          <w:sz w:val="28"/>
          <w:szCs w:val="28"/>
        </w:rPr>
        <w:t>Весёлый бубен</w:t>
      </w:r>
      <w:r>
        <w:rPr>
          <w:sz w:val="28"/>
          <w:szCs w:val="28"/>
        </w:rPr>
        <w:t>», музыкальная игр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передать бубен соседу в руки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развивать координацию движений рук, учить выполнять движения под музы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.</w:t>
      </w:r>
    </w:p>
    <w:p>
      <w:pPr>
        <w:pStyle w:val="Normal"/>
        <w:rPr/>
      </w:pPr>
      <w:r>
        <w:rPr>
          <w:sz w:val="28"/>
          <w:szCs w:val="28"/>
        </w:rPr>
        <w:t>Родители и дети садятся в круг. Под музыку бубен  передаётся соседу. У кого остался бубен после того, как прекратилась музыка, тот играет на бубне сол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«Весёлый оркестр» 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звать положительные эмоции от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 развивать внимание, умение чётко интонировать мелодию песни,  развивать координацию движений ру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ям и детям раздаются ложки, ведущему - дудочка. Музыкальный руководитель подсказывает когда, кому вступать.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  <w:u w:val="single"/>
        </w:rPr>
        <w:t>3.Заключительная часть. Общая пляска «Стекляшки»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Мы замечательно вместе поиграли на музыкальных инструментах, вспомнили название музыкальных инструментов, а сейчас мы покажем мамам свой любимый танец. Мамы по ходу танца к нам присоедин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- 4 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5:31:00Z</dcterms:created>
  <dc:creator>Сергей</dc:creator>
  <dc:description/>
  <cp:keywords/>
  <dc:language>en-US</dc:language>
  <cp:lastModifiedBy>Екатерина</cp:lastModifiedBy>
  <dcterms:modified xsi:type="dcterms:W3CDTF">2013-04-17T17:15:00Z</dcterms:modified>
  <cp:revision>5</cp:revision>
  <dc:subject/>
  <dc:title>«В мире музыкальных инструментов»</dc:title>
</cp:coreProperties>
</file>