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Владение разными видами чт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Хромова Светлана Михайл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учитель русского языка и литературы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г. Ангарск, Иркутская об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сть, то есть чтение и письмо, по авторитетному мнению Всемирной организации здравоохранения, входит 12 показателей, характеризующих здоровье нации. Она влияет на продолжительность жизни человека. Чтение и письмо являются измеряемыми показателями качества образования в национальных и международных обследованиях (</w:t>
      </w:r>
      <w:r>
        <w:rPr>
          <w:rFonts w:cs="Times New Roman" w:ascii="Times New Roman" w:hAnsi="Times New Roman"/>
          <w:sz w:val="28"/>
          <w:szCs w:val="28"/>
          <w:lang w:val="en-US"/>
        </w:rPr>
        <w:t>PIRLS</w:t>
      </w:r>
      <w:r>
        <w:rPr>
          <w:rFonts w:cs="Times New Roman" w:ascii="Times New Roman" w:hAnsi="Times New Roman"/>
          <w:sz w:val="28"/>
          <w:szCs w:val="28"/>
        </w:rPr>
        <w:t xml:space="preserve">, PISA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ГЭ) и, по мнению МВФ, показателем перспектив развития экономики стра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метапредметных результатов освоения выпускниками основной школы программы по русскому языку и литературе является владение всеми видами речевой деятельности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работу с учениками в данном направлении я начинаю с умения оценивать себя как читателя. Сегодня существует множество приемов и методов оценки, и анкетирование – одно из них. Предлагаю вашему вниманию одну из ни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чита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зовут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начальной школе я был(а)_______________________________читателе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прилагательн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ил (а)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что делать с книгой?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йчас я назвал (а) бы себя _________________________________читател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3 прилагательны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есть 3 дорогие мне книги.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я читаю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лижайшее время я планирую прочесть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яю эту анкету, ученики сравнивают себя сегодняшнего и вчерашнего, вспоминают любимые книг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ри работе в классе использую коммуникативную стратегию «Что нового?». С помощью данной стратегии обучающиеся демонстрируют интерес к обсуждаемому вопросу, учатся вести дискуссию, показывают поним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тегия «Что нового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Шаг 1.</w:t>
      </w:r>
      <w:r>
        <w:rPr>
          <w:rFonts w:cs="Times New Roman" w:ascii="Times New Roman" w:hAnsi="Times New Roman"/>
          <w:sz w:val="28"/>
          <w:szCs w:val="28"/>
        </w:rPr>
        <w:t xml:space="preserve"> «Я хочу с тобой поговорить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«Что нового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: Я прочитал новую кни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учитель и ученики задают много уточняющих вопросов, демонстрируя свой интерес к прочитанной книг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на называе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авто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это жан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ем книг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ит её прочесть? и т. 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Шаг 2.</w:t>
      </w:r>
      <w:r>
        <w:rPr>
          <w:rFonts w:cs="Times New Roman" w:ascii="Times New Roman" w:hAnsi="Times New Roman"/>
          <w:sz w:val="28"/>
          <w:szCs w:val="28"/>
        </w:rPr>
        <w:t xml:space="preserve"> «Покажи понимание и согласи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спрашивающие не только задают вопросы, но и выражают свое отношение к ответу. Вот вопросы с одной бесед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«О чем думает моя голова». Так называется книга? Нет, не читал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Ирина Пивоваров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нь интерес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то рассказы Люси Синицыной? Ученицы третьего класс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о надо прочитать? Не скучно? Неужели? Трудно себе представ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этап раскрывает владение междометиями и релятивами, расширяет словарный запа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Шаг 3.</w:t>
      </w:r>
      <w:r>
        <w:rPr>
          <w:rFonts w:cs="Times New Roman" w:ascii="Times New Roman" w:hAnsi="Times New Roman"/>
          <w:sz w:val="28"/>
          <w:szCs w:val="28"/>
        </w:rPr>
        <w:t xml:space="preserve"> «Дайте пояснения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учающиеся просят пояснений, прочитавшего книгу с помощью повтора утверждения в форме вопрос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«О чем думает моя голова». Так называется книг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рина Пивов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ниге собраны рассказы Люси Синицыно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язательно надо прочитать? Не скучн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Шаг 4</w:t>
      </w:r>
      <w:r>
        <w:rPr>
          <w:rFonts w:cs="Times New Roman" w:ascii="Times New Roman" w:hAnsi="Times New Roman"/>
          <w:sz w:val="28"/>
          <w:szCs w:val="28"/>
        </w:rPr>
        <w:t>. «Перебрось шар спрашивающем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почитали что-нибудь интересно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закончили чтение книги, о которой вы нам рассказывали в прошлый раз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Шаг 5.</w:t>
      </w:r>
      <w:r>
        <w:rPr>
          <w:rFonts w:cs="Times New Roman" w:ascii="Times New Roman" w:hAnsi="Times New Roman"/>
          <w:sz w:val="28"/>
          <w:szCs w:val="28"/>
        </w:rPr>
        <w:t xml:space="preserve"> «Смените тему обсужде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е не хотелось бы сегодня говорить о прочитанной книге. Она меня потрясла. Но мне надо сформулировать свои впечатления. Давайте поговорим 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данная стратегия учит задавать не только вопросы и отвечать на них, но и выстраивать их в логическом порядке. Она помогает легко вступить в разговор и выйти из н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 считаю, что организация условий для чтения важна как для осмысления самого текста, так и для получения результата его осмысления – поним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суток, место деятельности чтения, уровень шума, освещение, место чтения (стол, диван, кресло), позиция (сидя, лежа, стоя), возможность помощи (учитель, родитель), использование информационных ресурсов, полученное задание, организация работы, ожидаемый результат и форма представления результата – все это имеет значение для понимания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етодической  литературе выделяют несколько стратегий чтения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предтекстовой деятельности (мозговой штурм, глоссарий, ориентиры предвосхищения, батарея вопросов, предваряющие вопросы, рассечение вопроса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текстовой деятельности (попеременное чтение, чтение про себя с вопросами, чтение про себя с остановками, чтение про себя с пометками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послетекстовой деятельности (отношения  между вопросом и ответом, вопросы после текста, тайм-аут, проверочный лист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работы с объемными текстами (алфавит за  «круглым столом», соревнуемся с писателем, ориентиры предвосхищения, экскурсия по книге, список тем книги, следуйте за персонажем героев, рецензия, синквейн, загадки, доклад, цитаты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и компрессии текста (аннотация-краткий пересказ-пересказ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щеучебные стратегии (Знаю – Хочу узнать – Узнал, Граф схемы «Кольца Венна»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и развития словаря (обзор словаря, аналогия, постепенная догадка по текст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 вашему вниманию фрагмент занятия со слабочитающими учениками с использованием «Чтения с остановками».  Необходимо отметить, что это действительно эффективная стратегия, которая применяется при чтении различных типов теста. Суть заключается в чтении отрывка теста и ответов на вопросы к нему до перехода к чтению следующего отрывка. Вопросы должны быть направлены на контроль общего понимания прочитанного отрывка и прогнозирование содержания последующего. При чтении следующего отрывка читатель подтверждает или отклоняет свою гипотезу, сравнивая её с реальным содержанием текс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ту стратегию лучше использовать для повествовательного текста или текста-рассуждения. Вопросы должны быть открытыми, требующими рассуждения: почему? Зачем? Каким образ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Цель такого занятия в классе – улучшить качество чтения и понимание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Сегодня мы будем читать текст с остановками, во время которых вам будут задаваться вопросы. Одни из них направлены на поверку понимания, другие – на прогноз содержания последующего отры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текстовы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ходилось ли вам когда-нибудь обижаться на своего друга? Что вы при этом чувствовали?  Из-за чего это происходи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текста: «Про мою подругу и немножко про мен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Ирина Пивов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главный герой текс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текс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 у нас был большой. В нашем дворе гуляло много всяких детей – и мальчишек и девчонок. Но больше всех я любила Люську. Она была моей подругой. Мы с ней жили в соседних квартирах, а в школе сидели за одной пар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чему, по вашему мнению, девочка любила Люську? Почему вы так думаете? Почему она БЫЛА подругой. В чем проблема? Теперь дочитайте до следующей части, чтобы понять, в чем состоит  пробле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оей подруги Люськи были прямые жёлтые волосы. А глаза у неё были!.. Вы, наверное, не поверите, какие у неё были глаза.  Один глаз зеленый, как трава. А другой – совсем желтый, с коричневыми пятнышкам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меня глаза были какие-то серые. Ну, просто серые, и всё. Совсем неинтересные глаза! И волосы у меня были дурацкие – кудрявые и короткие. И огромные веснушки на носу. И вообще у Люськи было лучше, чем у меня. Вот только ростом я была вы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жасно этим гордилась. Мне очень нравилось, когда во дворе звали «Люська большая» и «Люська маленька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ружили? Как, по-вашему почему они дружили? Как вы думаете, что могло произойти дальше? Теперь дочитайте до следующей части, чтобы узнать, что случилось дальш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 продолжаем читать тест в том же режим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лабочитающие дети получают дополнительные часы помощи в неделю. Необходимо отметить, что с большинством слабочитающих бывает достаточно поработать в течение 6 недель, чтобы они улучшили свои умения и навыки чтения и понимания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5:18:00Z</dcterms:created>
  <dc:creator>Admin</dc:creator>
  <dc:description/>
  <dc:language>en-US</dc:language>
  <cp:lastModifiedBy>Светлана</cp:lastModifiedBy>
  <dcterms:modified xsi:type="dcterms:W3CDTF">2013-04-18T15:18:00Z</dcterms:modified>
  <cp:revision>2</cp:revision>
  <dc:subject/>
  <dc:title/>
</cp:coreProperties>
</file>