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4"/>
        </w:rPr>
      </w:pPr>
      <w:r>
        <w:rPr>
          <w:rFonts w:cs="Times New Roman" w:ascii="Times New Roman" w:hAnsi="Times New Roman"/>
          <w:b/>
          <w:i/>
          <w:sz w:val="32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016"/>
        <w:gridCol w:w="1963"/>
        <w:gridCol w:w="1736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рительно-слуховая стимуляц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е 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етверть - 27часов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лухового  вос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.09.12             05.09.12                07.09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рительного вос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12             14.09.12        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зуальным раздражителем: фонарик, световое панно «Светлячок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9.12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09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слухового восприятия: реакция на звуки ( Звучащие музыкальные игрушк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09.12                25.09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о звуковыми раздражителями( погремушка, барабан, дудка и др.)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звуковыми игрушками ( Игрушки, погремушки, музыкальные игрушк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.10.12            03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очение взгляда на предмете издающем звук.( Игрушки, погремушки, резиновые игрушки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жение за движением предм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сточника звука (музыкальная игрушка медвед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ние на различные голосовые интон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луховыми раздражителями: прослушивание музы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взгляда на светящихся предметах: фонарик, световые игруш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е полугод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-  20 час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зуальными раздражителями: панно «Водопад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звуковыми раздражителями: игрушка «Попугай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вижущимися игруш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, перемещение мягкой игруш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ния движения игрушки в горизонтальной плоск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еживания движения игрушки в вертикальном направлении (воздушный шарик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ие и удаление звукового раздражителя (музыкальная игрушк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изация источника звука близко расположенного (музыкальная игрушк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изуальными раздражителями: акваколон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лица знакомого человека и его голос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ответных голосовых реакц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 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ременами года :зима новогодняя  музыка, елочное укра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49:00Z</dcterms:created>
  <dc:creator>катя</dc:creator>
  <dc:description/>
  <dc:language>en-US</dc:language>
  <cp:lastModifiedBy>катя</cp:lastModifiedBy>
  <dcterms:modified xsi:type="dcterms:W3CDTF">2013-04-14T19:50:00Z</dcterms:modified>
  <cp:revision>1</cp:revision>
  <dc:subject/>
  <dc:title/>
</cp:coreProperties>
</file>