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0"/>
        <w:gridCol w:w="5234"/>
      </w:tblGrid>
      <w:tr>
        <w:trPr>
          <w:trHeight w:val="150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4825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Количество вещества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– постоянная Авогадро</w:t>
            </w:r>
          </w:p>
        </w:tc>
      </w:tr>
      <w:tr>
        <w:trPr>
          <w:trHeight w:val="110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632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Молярная масса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000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– масса молекулы</w:t>
            </w:r>
          </w:p>
        </w:tc>
      </w:tr>
      <w:tr>
        <w:trPr>
          <w:trHeight w:val="10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0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Основное уравнение МКТ идеального газа</w:t>
            </w:r>
          </w:p>
        </w:tc>
      </w:tr>
      <w:tr>
        <w:trPr>
          <w:trHeight w:val="17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1575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Среднеквадратичная скорость молекул,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R</w:t>
            </w:r>
            <w:r>
              <w:rPr>
                <w:rStyle w:val="Appleconvertedspace"/>
              </w:rPr>
              <w:t> </w:t>
            </w:r>
            <w:r>
              <w:rPr/>
              <w:t>– универсальная газовая постоянная</w:t>
            </w:r>
          </w:p>
        </w:tc>
      </w:tr>
      <w:tr>
        <w:trPr>
          <w:trHeight w:val="13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54292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Давление идеального газа на стенки сосуда,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k</w:t>
            </w:r>
            <w:r>
              <w:rPr>
                <w:rStyle w:val="Appleconvertedspace"/>
              </w:rPr>
              <w:t> </w:t>
            </w:r>
            <w:r>
              <w:rPr/>
              <w:t>– постоянная Больцмана</w:t>
            </w:r>
          </w:p>
        </w:tc>
      </w:tr>
      <w:tr>
        <w:trPr>
          <w:trHeight w:val="130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7225" cy="39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Средняя кинетическая энергия поступательного движения молекул</w:t>
            </w:r>
          </w:p>
        </w:tc>
      </w:tr>
      <w:tr>
        <w:trPr>
          <w:trHeight w:val="17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7300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Уравнение состояния идеального газа,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R</w:t>
            </w:r>
            <w:r>
              <w:rPr/>
              <w:t> = </w:t>
            </w:r>
            <w:r>
              <w:rPr>
                <w:i/>
                <w:iCs/>
              </w:rPr>
              <w:t>kN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rStyle w:val="Appleconvertedspace"/>
              </w:rPr>
              <w:t> </w:t>
            </w:r>
            <w:r>
              <w:rPr/>
              <w:t>– универсальная газовая постоянная</w:t>
            </w:r>
          </w:p>
        </w:tc>
      </w:tr>
      <w:tr>
        <w:trPr>
          <w:trHeight w:val="13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  <w:lang w:val="en-US"/>
              </w:rPr>
              <w:t> = const  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> = const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Изотермический процесс (закон Бойля–Мариотта)</w:t>
            </w:r>
          </w:p>
        </w:tc>
      </w:tr>
      <w:tr>
        <w:trPr>
          <w:trHeight w:val="9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78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Изохорный процесс (закон Шарля)</w:t>
            </w:r>
          </w:p>
        </w:tc>
      </w:tr>
      <w:tr>
        <w:trPr>
          <w:trHeight w:val="101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7825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210"/>
              <w:jc w:val="center"/>
              <w:rPr/>
            </w:pPr>
            <w:r>
              <w:rPr/>
              <w:t>Изобарный процесс (закон Гей-Люссак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ормулы и задачи по теме «Газовые зако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сосуд содержит воздух пр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К. какая часть массы воздуха останется в нем при нагревании до температуры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23 К? тепловым расширение сосуда пренебреч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уде с подвижным поршнем находится газ при давлен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Па 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 К. Каким станет давление газа, если его объем уменьшить вдвое, а температуру повысить до 600 К.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закрытого с обеих сторон цилиндра имеется подвижный поршень. С одной стороны поршня в цилиндре находи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ммов некоторого газа, с другой стороны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ммов этого же газа. Какую часть объема цилиндра будет занимать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ммов газа при равновесии поршня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тути войдет в стеклянный баллончик объемом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гретый до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73 К , при его остывании до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89 К , если плотность ртути при Т =289 К равн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=13,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некоторой массы идеального газа при нагревании на 1 К. при постоянном давлении увеличился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den>
        </m:f>
      </m:oMath>
      <w:r>
        <w:rPr>
          <w:sz w:val="28"/>
          <w:szCs w:val="28"/>
        </w:rPr>
        <w:t xml:space="preserve"> своего первоначального значения. При какой температуре находился газ в начале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илиндре под поршнем изобарически охлаждают 10 л газа от 323 до 273 К. каков объем охлажденного газа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аз занимает объем 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температуре 27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Каков будет его объем при температуре 54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прежнем давлении?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баллоне находилось некоторое количество газа при атмосферном давлении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При открытом вентиле баллон был нагрет, после чего вентиль закрыли и газ остыл до нача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этом давление в баллоне упало до Р = 0,7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Каково максимальное изменение температуры балл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50:00Z</dcterms:created>
  <dc:creator>Comp</dc:creator>
  <dc:description/>
  <cp:keywords/>
  <dc:language>en-US</dc:language>
  <cp:lastModifiedBy>Comp</cp:lastModifiedBy>
  <dcterms:modified xsi:type="dcterms:W3CDTF">2013-04-17T16:37:00Z</dcterms:modified>
  <cp:revision>7</cp:revision>
  <dc:subject/>
  <dc:title> </dc:title>
</cp:coreProperties>
</file>