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yrillicOld" w:hAnsi="CyrillicOld" w:cs="CyrillicOld"/>
          <w:color w:val="C00000"/>
          <w:sz w:val="44"/>
          <w:szCs w:val="44"/>
        </w:rPr>
      </w:pPr>
      <w:r>
        <w:rPr>
          <w:rFonts w:cs="CyrillicOld" w:ascii="CyrillicOld" w:hAnsi="CyrillicOld"/>
          <w:b/>
          <w:bCs/>
          <w:color w:val="C00000"/>
          <w:sz w:val="44"/>
          <w:szCs w:val="44"/>
        </w:rPr>
        <w:t>ЗАГАДКИ</w:t>
      </w:r>
    </w:p>
    <w:p>
      <w:pPr>
        <w:pStyle w:val="Normal"/>
        <w:spacing w:lineRule="auto" w:line="240" w:before="0" w:after="0"/>
        <w:rPr>
          <w:rFonts w:ascii="CyrillicOld" w:hAnsi="CyrillicOld" w:cs="CyrillicOld"/>
          <w:color w:val="404040"/>
          <w:sz w:val="44"/>
          <w:szCs w:val="24"/>
          <w:shd w:fill="FFFFFF" w:val="clear"/>
        </w:rPr>
      </w:pPr>
      <w:r>
        <w:rPr>
          <w:rFonts w:cs="CyrillicOld" w:ascii="CyrillicOld" w:hAnsi="CyrillicOld"/>
          <w:color w:val="404040"/>
          <w:sz w:val="44"/>
          <w:szCs w:val="24"/>
          <w:shd w:fill="FFFFFF" w:val="clear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793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73250</wp:posOffset>
                  </wp:positionH>
                  <wp:positionV relativeFrom="paragraph">
                    <wp:posOffset>911225</wp:posOffset>
                  </wp:positionV>
                  <wp:extent cx="1346200" cy="133858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4"/>
              </w:rPr>
              <w:t>Я весь день ловлю жучков,</w:t>
              <w:br/>
              <w:t>Уплетаю червячков,</w:t>
              <w:br/>
              <w:t>В теплый край не улетаю,</w:t>
              <w:br/>
              <w:t>Здесь, под крышей, обитаю.</w:t>
              <w:br/>
              <w:t>Чик-чирик! Не робей!</w:t>
              <w:br/>
              <w:t xml:space="preserve">Я бывалый ... </w:t>
            </w:r>
            <w:r>
              <w:rPr>
                <w:i/>
                <w:szCs w:val="24"/>
              </w:rPr>
              <w:t>(воробей).</w:t>
              <w:br/>
              <w:t>      </w:t>
              <w:br/>
            </w:r>
            <w:r>
              <w:rPr>
                <w:szCs w:val="24"/>
              </w:rPr>
              <w:t>Маленький мальчишка</w:t>
              <w:br/>
              <w:t>В сером армячишке.</w:t>
              <w:br/>
              <w:t>По дворам шныряет,</w:t>
              <w:br/>
              <w:t>Крохи собирает.</w:t>
              <w:br/>
              <w:t>      </w:t>
              <w:br/>
              <w:t>В серой шубке перовой</w:t>
              <w:br/>
              <w:t>И в морозы он герой.</w:t>
              <w:br/>
              <w:t>Скачет, на лету резвится,</w:t>
              <w:br/>
              <w:t>Не орел, а все же птица.</w:t>
              <w:br/>
              <w:t>      </w:t>
              <w:br/>
              <w:t>Говорят, они воришки,</w:t>
              <w:br/>
              <w:t>Эти серые малышки.</w:t>
              <w:br/>
              <w:t>И шумливы, и драчливы,</w:t>
              <w:br/>
              <w:t>Все щебечут:</w:t>
              <w:br/>
              <w:t>— Чьи вы? Чьи вы?</w:t>
              <w:br/>
              <w:t>      </w:t>
              <w:br/>
              <w:t>Чик-чирик! Чик-чирик!</w:t>
              <w:br/>
              <w:t>С чердака несется крик.</w:t>
              <w:br/>
              <w:t>Что же это за чудак,</w:t>
              <w:br/>
              <w:t>Что шумит на весь чердак?</w:t>
              <w:br/>
              <w:t>                   </w:t>
            </w:r>
            <w:r>
              <w:rPr>
                <w:i/>
                <w:iCs/>
                <w:szCs w:val="24"/>
              </w:rPr>
              <w:t>(Н. Костарев)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Окраской — сероватая,</w:t>
              <w:br/>
              <w:t>Повадкой — вороватая,</w:t>
              <w:br/>
              <w:t>Крикунья хрипловатая —</w:t>
              <w:br/>
              <w:t>Известная персона.</w:t>
              <w:br/>
              <w:t xml:space="preserve">Кто она? </w:t>
            </w:r>
            <w:r>
              <w:rPr>
                <w:i/>
                <w:szCs w:val="24"/>
              </w:rPr>
              <w:t>(ворона.)</w:t>
              <w:br/>
            </w:r>
            <w:r>
              <w:rPr>
                <w:szCs w:val="24"/>
              </w:rPr>
              <w:br/>
              <w:t>Особа всем известная,</w:t>
              <w:br/>
              <w:t>Она крикунья местная.</w:t>
              <w:br/>
              <w:t>Увидит тучку темную —</w:t>
              <w:br/>
              <w:t>Взлетит на ель зеленую</w:t>
              <w:br/>
              <w:t>И смотрит, словно с трона.</w:t>
              <w:br/>
              <w:t xml:space="preserve">Кто это? </w:t>
            </w:r>
            <w:r>
              <w:rPr>
                <w:i/>
                <w:szCs w:val="24"/>
              </w:rPr>
              <w:t>(ворона.)</w:t>
            </w:r>
            <w:r>
              <w:rPr>
                <w:szCs w:val="24"/>
              </w:rPr>
              <w:br/>
            </w:r>
            <w:r>
              <w:rPr>
                <w:i/>
                <w:iCs/>
                <w:szCs w:val="24"/>
              </w:rPr>
              <w:t>                      (В. Степанов)</w:t>
            </w:r>
            <w:r>
              <w:rPr>
                <w:szCs w:val="24"/>
              </w:rPr>
              <w:br/>
              <w:br/>
              <w:t>Носит серенький жилет,</w:t>
              <w:br/>
              <w:t>Но у крыльев черный цвет.</w:t>
              <w:br/>
              <w:t xml:space="preserve">Видишь, кружат двадцать пар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436245</wp:posOffset>
                  </wp:positionV>
                  <wp:extent cx="1496060" cy="132715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4"/>
              </w:rPr>
              <w:t>И кричат все: «Кар! Кар! Кар!»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ы с модницей этой, </w:t>
              <w:br/>
              <w:t>Конечно, знаком: </w:t>
              <w:br/>
              <w:t>Вертушке на месте </w:t>
              <w:br/>
              <w:t>Никак не сидится — </w:t>
              <w:br/>
              <w:t>Все хвастает </w:t>
              <w:br/>
              <w:t>Синим своим сюртуком </w:t>
              <w:br/>
              <w:t>И шапочкой синей </w:t>
              <w:br/>
              <w:t xml:space="preserve">Гордится... </w:t>
            </w:r>
            <w:r>
              <w:rPr>
                <w:i/>
                <w:szCs w:val="24"/>
              </w:rPr>
              <w:t>(синица).</w:t>
            </w:r>
            <w:r>
              <w:rPr>
                <w:szCs w:val="24"/>
              </w:rPr>
              <w:t> </w:t>
              <w:br/>
            </w:r>
            <w:r>
              <w:rPr>
                <w:i/>
                <w:szCs w:val="24"/>
              </w:rPr>
              <w:t>Е. Ильин </w:t>
              <w:br/>
              <w:br/>
            </w:r>
            <w:r>
              <w:rPr>
                <w:szCs w:val="24"/>
              </w:rPr>
              <w:t>От простуд он не страдает, </w:t>
              <w:br/>
              <w:t>Не страшится злобных вьюг </w:t>
              <w:br/>
              <w:t>И к зиме не улетает </w:t>
              <w:br/>
              <w:t>На далекий знойный юг. </w:t>
              <w:br/>
              <w:t>Пусть покроют снега груды </w:t>
              <w:br/>
              <w:t>И пригорок, и пустырь — </w:t>
              <w:br/>
              <w:t>Раз красавец прилетел к нам, </w:t>
              <w:br/>
              <w:t xml:space="preserve">Житель севера... </w:t>
            </w:r>
            <w:r>
              <w:rPr>
                <w:i/>
                <w:szCs w:val="24"/>
              </w:rPr>
              <w:t>(снегирь).</w:t>
            </w:r>
            <w:r>
              <w:rPr>
                <w:szCs w:val="24"/>
              </w:rPr>
              <w:t> </w:t>
              <w:br/>
            </w:r>
            <w:r>
              <w:rPr>
                <w:i/>
                <w:szCs w:val="24"/>
              </w:rPr>
              <w:t>Е. Ильин</w:t>
            </w:r>
            <w:r>
              <w:rPr>
                <w:szCs w:val="24"/>
              </w:rPr>
              <w:t> 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 серой шубке перовой </w:t>
              <w:br/>
              <w:t>И в морозы он герой, </w:t>
              <w:br/>
              <w:t>Скачет, на лету резвится, </w:t>
              <w:br/>
              <w:t>Не орел — а все же птица! </w:t>
            </w:r>
            <w:r>
              <w:rPr>
                <w:i/>
                <w:szCs w:val="24"/>
              </w:rPr>
              <w:t>(воробей) </w:t>
              <w:br/>
              <w:br/>
            </w:r>
            <w:r>
              <w:rPr>
                <w:szCs w:val="24"/>
              </w:rPr>
              <w:t>Черный жилет, </w:t>
              <w:br/>
              <w:t>Красный берет, </w:t>
              <w:br/>
              <w:t>Нос как топор, </w:t>
              <w:br/>
              <w:t>Хвост как упор. (</w:t>
            </w:r>
            <w:r>
              <w:rPr>
                <w:i/>
                <w:szCs w:val="24"/>
              </w:rPr>
              <w:t>дятел)</w:t>
            </w:r>
            <w:r>
              <w:rPr>
                <w:szCs w:val="24"/>
              </w:rPr>
              <w:t> </w:t>
              <w:br/>
              <w:br/>
              <w:t>Непоседа пестрая, </w:t>
              <w:br/>
              <w:t>Птица длиннохвостая, </w:t>
              <w:br/>
              <w:t>Птица говорливая, </w:t>
              <w:br/>
              <w:t>Самая болтливая! </w:t>
            </w:r>
            <w:r>
              <w:rPr>
                <w:i/>
                <w:szCs w:val="24"/>
              </w:rPr>
              <w:t>(сорока)</w:t>
            </w:r>
            <w:r>
              <w:rPr>
                <w:szCs w:val="24"/>
              </w:rPr>
              <w:t> </w:t>
              <w:br/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Это кто там на дорожке </w:t>
              <w:br/>
              <w:t>Испугался нашей кошки? </w:t>
              <w:br/>
              <w:t>Это кто там поднял крик — </w:t>
              <w:br/>
              <w:t>Чик-чирик да чик-чирик? </w:t>
            </w:r>
            <w:r>
              <w:rPr>
                <w:i/>
                <w:szCs w:val="24"/>
              </w:rPr>
              <w:t>(воробей)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ертится, стрекочет, </w:t>
              <w:br/>
              <w:t>Весь день хлопочет. </w:t>
            </w:r>
            <w:r>
              <w:rPr>
                <w:i/>
                <w:szCs w:val="24"/>
              </w:rPr>
              <w:t>(сорока) </w:t>
              <w:br/>
            </w:r>
            <w:r>
              <w:rPr>
                <w:szCs w:val="24"/>
              </w:rPr>
              <w:br/>
              <w:t>На голом суку сидит, </w:t>
              <w:br/>
              <w:t>На весь двор кричит: </w:t>
              <w:br/>
              <w:t>"Кар-кар-кар!" </w:t>
              <w:br/>
            </w:r>
            <w:r>
              <w:rPr>
                <w:i/>
                <w:szCs w:val="24"/>
              </w:rPr>
              <w:t>(ворона) </w:t>
            </w:r>
            <w:r>
              <w:rPr>
                <w:szCs w:val="24"/>
              </w:rPr>
              <w:br/>
              <w:br/>
              <w:t>Чернокрылый, красногрудый, </w:t>
              <w:br/>
              <w:t>И зимой найдет приют: </w:t>
              <w:br/>
              <w:t>Не боится он простуды, </w:t>
              <w:br/>
              <w:t>С первым снегом </w:t>
              <w:br/>
              <w:t>Тут как тут! </w:t>
            </w:r>
            <w:r>
              <w:rPr>
                <w:i/>
                <w:szCs w:val="24"/>
              </w:rPr>
              <w:t>(снегирь) </w:t>
              <w:br/>
              <w:t>А. Чепуров </w:t>
              <w:br/>
            </w:r>
            <w:r>
              <w:rPr>
                <w:szCs w:val="24"/>
              </w:rPr>
              <w:br/>
              <w:t>Странный доктор есть на свете, </w:t>
              <w:br/>
              <w:t>Он деревья лечит, дети. </w:t>
              <w:br/>
              <w:t>— Где болит? Тук-тук! </w:t>
              <w:br/>
              <w:t>А, нашел. Тут, тут. </w:t>
            </w:r>
            <w:r>
              <w:rPr>
                <w:i/>
                <w:szCs w:val="24"/>
              </w:rPr>
              <w:t>(дятел)</w:t>
            </w:r>
            <w:r>
              <w:rPr>
                <w:szCs w:val="24"/>
              </w:rPr>
              <w:t> </w:t>
              <w:br/>
            </w:r>
            <w:r>
              <w:rPr>
                <w:i/>
                <w:szCs w:val="24"/>
              </w:rPr>
              <w:t>Е. Серова</w:t>
            </w:r>
            <w:r>
              <w:rPr>
                <w:szCs w:val="24"/>
              </w:rPr>
              <w:t> </w:t>
              <w:br/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Чик-чирик! </w:t>
              <w:br/>
              <w:t>К зернышку прыг, </w:t>
              <w:br/>
              <w:t>Клюй, не робей, </w:t>
              <w:br/>
              <w:t>Кто это? </w:t>
            </w:r>
            <w:r>
              <w:rPr>
                <w:i/>
                <w:szCs w:val="24"/>
              </w:rPr>
              <w:t>(воробей) </w:t>
              <w:br/>
            </w:r>
            <w:r>
              <w:rPr>
                <w:szCs w:val="24"/>
              </w:rPr>
              <w:br/>
              <w:t>Синяя косынка, </w:t>
              <w:br/>
              <w:t>Темненькая спинка, </w:t>
              <w:br/>
              <w:t>Маленькая птичка, </w:t>
              <w:br/>
              <w:t>Звать ее... (</w:t>
            </w:r>
            <w:r>
              <w:rPr>
                <w:i/>
                <w:szCs w:val="24"/>
              </w:rPr>
              <w:t>синичка). </w:t>
              <w:br/>
            </w:r>
            <w:r>
              <w:rPr>
                <w:szCs w:val="24"/>
              </w:rPr>
              <w:br/>
              <w:t>Выпал снег, а эта птица </w:t>
              <w:br/>
              <w:t>Снега вовсе не боится. </w:t>
              <w:br/>
              <w:t>Эту птицу мы зовем </w:t>
              <w:br/>
              <w:t xml:space="preserve">Красногрудым... </w:t>
            </w:r>
            <w:r>
              <w:rPr>
                <w:i/>
                <w:szCs w:val="24"/>
              </w:rPr>
              <w:t>(снегирем).</w:t>
            </w:r>
            <w:r>
              <w:rPr>
                <w:szCs w:val="24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br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1:21:00Z</dcterms:created>
  <dc:creator>User</dc:creator>
  <dc:description/>
  <cp:keywords/>
  <dc:language>en-US</dc:language>
  <cp:lastModifiedBy>User</cp:lastModifiedBy>
  <dcterms:modified xsi:type="dcterms:W3CDTF">2013-01-17T18:49:00Z</dcterms:modified>
  <cp:revision>4</cp:revision>
  <dc:subject/>
  <dc:title/>
</cp:coreProperties>
</file>