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ДЕТСКИЙ САД КОМБИНИРОВАННОГО ВИДА №65 «ОЗОРНИЦА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витию интеллектуальных способ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ей </w:t>
      </w:r>
      <w:r>
        <w:rPr>
          <w:sz w:val="28"/>
          <w:szCs w:val="28"/>
          <w:lang w:val="en-US"/>
        </w:rPr>
        <w:t xml:space="preserve">6-7 </w:t>
      </w:r>
      <w:r>
        <w:rPr>
          <w:sz w:val="28"/>
          <w:szCs w:val="28"/>
        </w:rPr>
        <w:t>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0"/>
        <w:rPr/>
      </w:pPr>
      <w:r>
        <w:rPr/>
        <w:t>Составил: педагог-психолог</w:t>
      </w:r>
    </w:p>
    <w:p>
      <w:pPr>
        <w:pStyle w:val="Normal"/>
        <w:ind w:firstLine="6120"/>
        <w:rPr/>
      </w:pPr>
      <w:r>
        <w:rPr/>
        <w:t xml:space="preserve">                  </w:t>
      </w:r>
      <w:r>
        <w:rPr/>
        <w:t>В.Ф.Ха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ИЖНЕВАРТОВСК, 201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утешествие по городу Нижневартовс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словесно-логическое, наглядно-схематическое мышление, пространственное восприятие цвета; умение действовать по образцу; развивать воображение. Тренировать зрительную память. Воспитывать чувство взаимоподдержки, дружелюб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личество, возраст детей:</w:t>
      </w:r>
      <w:r>
        <w:rPr>
          <w:sz w:val="28"/>
          <w:szCs w:val="28"/>
        </w:rPr>
        <w:t xml:space="preserve"> 8 дошкольников 6-7 л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материалы: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с записью спокойной музыки, мелодии из мультипликационного фильма «Волшебник Изумрудного города», разрезные картинки (про город), цветной кубик, наборы геометрических фигур (картонных), мешочек, счетные палочки, ленты, простые карандаши, альбомные листы, подуш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тоды и приемы:</w:t>
      </w:r>
      <w:r>
        <w:rPr>
          <w:sz w:val="28"/>
          <w:szCs w:val="28"/>
        </w:rPr>
        <w:t xml:space="preserve"> - ритуал приветств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иг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упражн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ритуал прощ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Ритуал приветствия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Эстафета дружбы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берутся за руки и передают, как эстафету, рукопожатие, при этом произносятся слова: «Я передаю вам свою дружбу: она идет от меня к …, от … к … и т.д., и, наконец, снова возвращается ко мне. Я чувствую, что дружбы стало больше, так как каждый из вас добавил частичку своей дружбы. Пусть же она вас не покидает и греет»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 Основная часть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а хотите отправиться в путешествие по самому лучшему, красивому и любимому городу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ак называется этот город? (Нижневартовск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 Наш город называется Нижневартовск, для нас он самый лучший и родной. Сегодня мы с вами отправимся в путешествие по Нижневартовску. Начнем наше путешествие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Игра «Цветной кубик»</w:t>
      </w:r>
      <w:r>
        <w:rPr>
          <w:i/>
          <w:sz w:val="28"/>
          <w:szCs w:val="28"/>
        </w:rPr>
        <w:t xml:space="preserve"> (дети сидят в кругу на ковре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ответьте на вопрос – какой наш город? (… разноцветный…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осмотрите, у меня есть вот такой цветной кубик. Давайте с его помощью повнимательнее вглядимся в краски нашего города. Вот как мы будем это делать. Каждый из вас бросит кубик, такого цвета который выпадет, вы должны назвать объекты и предметы нашего города, но есть правило – повторяться нельзя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 очереди бросают кубик и называют предметы соответствующего цвета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Игра «Глаз фотограф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Вот мы и прибыли на следующую станцию. Ребята, есть много фотографий нашего города, вы их, наверное, видели, и сами часто фотографировались в городе возле памятных мест. Чтобы стать фотографом нужно потренироваться, а для этого мы поиграем в игру «Глаз фотограф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ям раздаются конверты с геометрическими фигурами. Им предлагается взять фигуры и выложить их в одну линию так, чтобы одна цеплялась за другую, а затем зарисовать их как можно точнее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Релаксация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располагаются на ковре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ы немного устали, давайте отдохнем. Посмотрите, какая замечательная поляна. Давайте устроимся здесь поудобнее, закроем глаза и прислушаемся к звукам нашего гор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Игра «Градостроители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ы оказались на станции под названием градостроители. Ребята, а давайте превратимся в градостроителей (архитекторов, строителей). Кто это такие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Строить города очень непростая задача, в одиночку нам не справиться. Что будем делать? </w:t>
      </w:r>
      <w:r>
        <w:rPr>
          <w:i/>
          <w:sz w:val="28"/>
          <w:szCs w:val="28"/>
        </w:rPr>
        <w:t>(разделиться на пары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бята достают из волшебного мешочка, части картинок, затем соединяют их, так образуются пары. Как нужно работать в парах? </w:t>
      </w:r>
      <w:r>
        <w:rPr>
          <w:i/>
          <w:sz w:val="28"/>
          <w:szCs w:val="28"/>
        </w:rPr>
        <w:t>(дружно, слаженно, не спорить, договариватьс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начала придумаем – закройте глаза и представьте себе, какие здания вы бы хотели построить,… а теперь, перед вами наборы: геометрические фигуры, счетные палочки, ленты, пуговицы. Договоритесь в парах из каких материалов вы будете строить дома, здания…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 парах выполняют задание. 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Игра «Почемучка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ебята, на этой станции нужно ответить на вопросы, тогда мы узнаем лучше наш город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бывает высоким? (дерево, столб, человек, дом). Здесь уместно спросить, что выше - дерево или дом; человек или столб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бывает длинным? (коротким)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бывает широким (узким)?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бывает круглым (квадратным)?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бывает пушистым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бывает твердым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бывает холодным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бывает стеклянным?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Заключительная часть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флекс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Расскажите, понравилось вам наше путешествие? Какие задания понравились? Трудно или легко вам было? Как вы себя при этом чувствовали?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итуал прощ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круг, плечом к плечу, держась друг за друга, с закрытыми глазами медленно раскачиваясь. Когда открывают глаза, говорят друг другу «До свидания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5:04:00Z</dcterms:created>
  <dc:creator>111</dc:creator>
  <dc:description/>
  <dc:language>en-US</dc:language>
  <cp:lastModifiedBy>1</cp:lastModifiedBy>
  <cp:lastPrinted>2011-11-22T08:37:00Z</cp:lastPrinted>
  <dcterms:modified xsi:type="dcterms:W3CDTF">2011-11-22T03:38:00Z</dcterms:modified>
  <cp:revision>89</cp:revision>
  <dc:subject/>
  <dc:title/>
</cp:coreProperties>
</file>