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атематикадан контроль язма эшл</w:t>
      </w:r>
      <w:r>
        <w:rPr>
          <w:b/>
          <w:lang w:val="tt-RU"/>
        </w:rPr>
        <w:t>әр  2 класс мәгариф №4 2013    (4 чирек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                               </w:t>
      </w:r>
      <w:r>
        <w:rPr>
          <w:b/>
          <w:lang w:val="tt-RU"/>
        </w:rPr>
        <w:t>1 вариант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Аңлатмаларның кыйммәтләрен баганалап язып исәплә.</w:t>
      </w:r>
    </w:p>
    <w:p>
      <w:pPr>
        <w:pStyle w:val="Normal"/>
        <w:ind w:left="360" w:hanging="0"/>
        <w:rPr/>
      </w:pPr>
      <w:r>
        <w:rPr>
          <w:lang w:val="tt-RU"/>
        </w:rPr>
        <w:t>56 + 44             76 – 38         90-67</w:t>
      </w:r>
    </w:p>
    <w:p>
      <w:pPr>
        <w:pStyle w:val="Normal"/>
        <w:ind w:left="360" w:hanging="0"/>
        <w:rPr/>
      </w:pPr>
      <w:r>
        <w:rPr>
          <w:lang w:val="tt-RU"/>
        </w:rPr>
        <w:t>583 + 299        721 - 589       498 + 379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2.Аңлатмаларның кыйммәтләрен тап</w:t>
      </w:r>
    </w:p>
    <w:p>
      <w:pPr>
        <w:pStyle w:val="Normal"/>
        <w:ind w:left="360" w:hanging="0"/>
        <w:rPr/>
      </w:pPr>
      <w:r>
        <w:rPr>
          <w:lang w:val="tt-RU"/>
        </w:rPr>
        <w:t xml:space="preserve">63 : 7              4 * 9 - 9               100 – 26 +  4 </w:t>
      </w:r>
    </w:p>
    <w:p>
      <w:pPr>
        <w:pStyle w:val="Normal"/>
        <w:ind w:left="360" w:hanging="0"/>
        <w:rPr/>
      </w:pPr>
      <w:r>
        <w:rPr>
          <w:lang w:val="tt-RU"/>
        </w:rPr>
        <w:t xml:space="preserve">20  * 8         18 : 6 * 3                 35 + (  68 – 49 )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lang w:val="tt-RU"/>
        </w:rPr>
        <w:t>3.Мәсьәләне чиш</w:t>
      </w:r>
    </w:p>
    <w:p>
      <w:pPr>
        <w:pStyle w:val="Normal"/>
        <w:ind w:left="360" w:hanging="0"/>
        <w:rPr/>
      </w:pPr>
      <w:r>
        <w:rPr>
          <w:lang w:val="tt-RU"/>
        </w:rPr>
        <w:t>Зиләнең 100 сум акчасы бар иде. Ул 24 сумга печенье, 36 сумга сөт, ә калган акчасына каймак алды. Каймак өчен Зилә күпме акча түләгән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4.Буе 8 см, иңе 3 см булган турыпочмаклыкның периметрын тап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5.Аңлатманы яз һәм кыйммәтен тап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28 санына 66 һәм 14 саннарының аермасын кушарга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6* 1 кг тоз 3 сум 50 тиен тора.  2 кг тоз алыр өчен ничә сум акча кирәк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</w:rPr>
        <w:t>Математикадан контроль язма эшл</w:t>
      </w:r>
      <w:r>
        <w:rPr>
          <w:b/>
          <w:lang w:val="tt-RU"/>
        </w:rPr>
        <w:t xml:space="preserve">әр  2 класс мәгариф №4 2013    ( 4 чирек)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</w:t>
      </w:r>
    </w:p>
    <w:p>
      <w:pPr>
        <w:pStyle w:val="Normal"/>
        <w:rPr/>
      </w:pPr>
      <w:r>
        <w:rPr>
          <w:b/>
          <w:lang w:val="tt-RU"/>
        </w:rPr>
        <w:t xml:space="preserve">                                      </w:t>
      </w:r>
      <w:r>
        <w:rPr>
          <w:b/>
          <w:lang w:val="tt-RU"/>
        </w:rPr>
        <w:t>2 вариант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numPr>
          <w:ilvl w:val="0"/>
          <w:numId w:val="2"/>
        </w:numPr>
        <w:rPr>
          <w:lang w:val="tt-RU"/>
        </w:rPr>
      </w:pPr>
      <w:r>
        <w:rPr>
          <w:lang w:val="tt-RU"/>
        </w:rPr>
        <w:t>Аңлатмаларның кыйммәтләрен баганалап язып исәплә</w:t>
      </w:r>
    </w:p>
    <w:p>
      <w:pPr>
        <w:pStyle w:val="Normal"/>
        <w:rPr>
          <w:lang w:val="tt-RU"/>
        </w:rPr>
      </w:pPr>
      <w:r>
        <w:rPr>
          <w:lang w:val="tt-RU"/>
        </w:rPr>
        <w:t>38 + 62           41 - 24              70 – 53</w:t>
      </w:r>
    </w:p>
    <w:p>
      <w:pPr>
        <w:pStyle w:val="Normal"/>
        <w:rPr/>
      </w:pPr>
      <w:r>
        <w:rPr>
          <w:lang w:val="tt-RU"/>
        </w:rPr>
        <w:t>594 + 379       831 – 698        389 + 497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2. Аңлатмаларның кыйммәтләрен тап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42 : 6        4 * 8 – 8           70 -27 +3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90 * 2     16 : 4 * 2         71 - (26 -19)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3. Мәсьәләне чиш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Язиләнең 45 сум, ә Айгизәнең 55 сум акчасы бар Кызлар акчаларын кушып 80 сумга китап алдылар.Аларның ничә сум акчалары калган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4. Буе 7 см, иңе 4 см булган турыпочмаклыкның периметрын тап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5.Аңлатманы яз һәм кыйммәтен тап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92 саныннан 12  һәм 158 саннарының суммасын алырга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6* 1кг тары ярмасы 19 сум 50 тиен тора. 2 кг тары ярмасы өчен ничә сум акча кирәк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            </w:t>
      </w:r>
      <w:r>
        <w:rPr>
          <w:b/>
          <w:lang w:val="tt-RU"/>
        </w:rPr>
        <w:t>Тест биремнәре 2 сыйныф Мәгариф №4 2013  (4 чирек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             </w:t>
      </w:r>
      <w:r>
        <w:rPr>
          <w:b/>
          <w:lang w:val="tt-RU"/>
        </w:rPr>
        <w:t>1 өлеш (А)</w:t>
      </w:r>
    </w:p>
    <w:p>
      <w:pPr>
        <w:pStyle w:val="Normal"/>
        <w:rPr>
          <w:lang w:val="tt-RU"/>
        </w:rPr>
      </w:pPr>
      <w:r>
        <w:rPr>
          <w:lang w:val="tt-RU"/>
        </w:rPr>
        <w:t>А1.   541 һәм 86 саннарының суммасын тап     а) 527              ә) 627        б) 617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2.  Диаметрының озынлыгын табар өчен, әйләнәнең радиусы озынлыгын ничә тапкырга арттырырга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                                </w:t>
      </w:r>
      <w:r>
        <w:rPr>
          <w:lang w:val="tt-RU"/>
        </w:rPr>
        <w:t>а) 2 тапкырга       ә) 3 тапкырга     б) 4 тапкырга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А 3.   554 һәм 283 саннарының аермасын тап              а) 837            ә) 371        б) 271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А4.   Хаталы аңлатманы тап                       а) 6   ∙ 7 = 42     ә) 8    ∙  7 = 54       б) 9  ∙  6 = 54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5.  Периметры 36 см га тигез булган квадратның ягының озынлыгын тап</w:t>
      </w:r>
    </w:p>
    <w:p>
      <w:pPr>
        <w:pStyle w:val="Normal"/>
        <w:rPr/>
      </w:pPr>
      <w:r>
        <w:rPr>
          <w:lang w:val="tt-RU"/>
        </w:rPr>
        <w:t xml:space="preserve">                 </w:t>
      </w:r>
      <w:r>
        <w:rPr>
          <w:lang w:val="tt-RU"/>
        </w:rPr>
        <w:t>а) 18 см                 ә) 9 см             б) 6 см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А6.  ( 562 + 134)  - ( 7 + 3  )   ∙ 6  +   48 аңлатмасының ахыргы гамәлен билгелә</w:t>
      </w:r>
    </w:p>
    <w:p>
      <w:pPr>
        <w:pStyle w:val="Normal"/>
        <w:rPr/>
      </w:pPr>
      <w:r>
        <w:rPr>
          <w:lang w:val="tt-RU"/>
        </w:rPr>
        <w:t xml:space="preserve">                       </w:t>
      </w:r>
      <w:r>
        <w:rPr>
          <w:lang w:val="tt-RU"/>
        </w:rPr>
        <w:t xml:space="preserve">а) кушу               ә) алу              б) тапкырлау 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/>
      </w:pPr>
      <w:r>
        <w:rPr>
          <w:lang w:val="tt-RU"/>
        </w:rPr>
        <w:t>А7.   90 – х =48 тигезләмәсенең тамырын тап                  а) 138      ә) 42  б    ) 52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А8. 10 чыршыны ике рәткә тигез итеп утырттылар. Һәр рәттә ничә чыршы булды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                  </w:t>
      </w:r>
      <w:r>
        <w:rPr>
          <w:lang w:val="tt-RU"/>
        </w:rPr>
        <w:t xml:space="preserve">а) 50              ә) 5          б) 8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9. Бәйрәмгә 120 шар сатып алдылар. Шуның 56 зәңгәр, 44 е кызыл, ә калганнары сары төстә. Ничә сары шар сатып алганнар?                          </w:t>
      </w:r>
    </w:p>
    <w:p>
      <w:pPr>
        <w:pStyle w:val="Normal"/>
        <w:rPr/>
      </w:pPr>
      <w:r>
        <w:rPr>
          <w:lang w:val="tt-RU"/>
        </w:rPr>
        <w:t xml:space="preserve">                                         </w:t>
      </w:r>
      <w:r>
        <w:rPr>
          <w:lang w:val="tt-RU"/>
        </w:rPr>
        <w:t xml:space="preserve">а) 20             ә) 100              б) 220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А10. Бүлмәдә берничә бала бар иде. Бүлмәгә башта 8 кыз, аннары 7 малай кергәч, барысы 21 бала булды. Башта бүлмәдә ничә бала булган              </w:t>
      </w:r>
    </w:p>
    <w:p>
      <w:pPr>
        <w:pStyle w:val="Normal"/>
        <w:rPr/>
      </w:pPr>
      <w:r>
        <w:rPr>
          <w:lang w:val="tt-RU"/>
        </w:rPr>
        <w:t xml:space="preserve">                                      </w:t>
      </w:r>
      <w:r>
        <w:rPr>
          <w:lang w:val="tt-RU"/>
        </w:rPr>
        <w:t>а) 6            ә) 7        б) 36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lang w:val="tt-RU"/>
        </w:rPr>
        <w:t xml:space="preserve">                                              </w:t>
      </w:r>
      <w:r>
        <w:rPr>
          <w:b/>
          <w:lang w:val="tt-RU"/>
        </w:rPr>
        <w:t>2 өлеш (В )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 1.   Шәвәлинең киштәдә 34 китабы булган. Шуның 15 ен дусларына укырга биргән, үзенә тагын 27 китап сатып алган һәм киштәгә куйган. Киштәдә барлыгы ничә кт\итап булган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В2.   Сынык сызыкның беренче буыны 8 см, калган һәр ике буыны алдагысыннан 3 см га озынрак. Сынык сызыкны тап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3. Әрҗәдә 45 әфлисун бар иде. Аларны 6 шарлап 5 пакетка бүлеп алдылар. Әрҗәдә ничә әфлисун калган?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4.  Иңе 2 см, буе 3 тапкырга озынрак булган турыпочмаклык сыз һәм аның периметрын тап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В5 . Тигезлек дөрес булырлык итеп, саннар куй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</w:t>
      </w:r>
      <w:r>
        <w:rPr>
          <w:lang w:val="tt-RU"/>
        </w:rPr>
        <w:t>9 ∙  *     + 97 +   3 ∙ * = 100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06:00Z</dcterms:created>
  <dc:creator>User</dc:creator>
  <dc:description/>
  <cp:keywords/>
  <dc:language>en-US</dc:language>
  <cp:lastModifiedBy>User</cp:lastModifiedBy>
  <dcterms:modified xsi:type="dcterms:W3CDTF">2013-04-14T17:57:00Z</dcterms:modified>
  <cp:revision>1</cp:revision>
  <dc:subject/>
  <dc:title>Математикадан контроль язма эшләр  2 класс мәгариф №4 2013    (4 чирек)</dc:title>
</cp:coreProperties>
</file>