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    </w:t>
      </w:r>
      <w:r>
        <w:rPr>
          <w:b/>
          <w:bCs/>
          <w:sz w:val="28"/>
          <w:szCs w:val="28"/>
        </w:rPr>
        <w:t>Уважаемые родители!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оходит неделя «Игры и игрушки», поэтому просим Вас поучаствовать в опросе на тему: «Игра в жизни ребёнк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я ребёнка</w:t>
      </w:r>
      <w:r>
        <w:rPr>
          <w:b/>
          <w:bCs/>
          <w:sz w:val="32"/>
          <w:szCs w:val="32"/>
        </w:rPr>
        <w:t>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ие условия созданы в семье для игр ребёнка? (Наличие игрового уголка, места и времени для игр, набор игрушек, соответствие их возрасту ребёнка).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де и как хранятся игрушки?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Есть ли у ребёнка среди игрушек любимые? Какие это игрушки?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то и как часто покупает игрушки? По какому поводу их покупают?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Часто ли ребёнок ломает игрушки и как вы поступаете в таких случаях?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то из членов семьи чаще всего играет с ребёнком? В какие игры?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ие роли разыгрываются? Какие темы игр используются в семье, каковы их сюжеты?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Есть ли в семье старший брат или сестра? Наблюдаете ли Вы во что играют дети, организуют ли старшие дети игры?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Часто ли Ваш ребёнок играет с другими детьми или же предпочитает играть один?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Умеет ли Ваш ребёнок удерживать цель игровой деятельности?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Нарушает ли он правила? Почему?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Умеет ли замещать недостающие детали другими?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Может ли сам подбирать необходимый материал для игры? (Без помощи взрослого)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Может ли строить по рисунку?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Как ребёнок заканчивает свои игры? (Убирает ли всё на места)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Есть ли интерес к спортивным играм ?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Какова реакция ребёнка на неудачи сверстников или свои собственные в игре?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Умеет ли сам конструировать игровую обстановку и подбирать необходимые атрибу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Проявляет ли ребёнок инициативу в организации и поддержке уже организованной игры?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Получает ли Ваш ребёнок удовольствие от игры?_________________________________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Благодарим Вас за участие!</w:t>
      </w:r>
    </w:p>
    <w:p>
      <w:pPr>
        <w:pStyle w:val="Normal"/>
        <w:rPr/>
      </w:pPr>
      <w:r>
        <w:rPr/>
        <w:t>Все ответы будут проанализированы и использованы для дальнейшего развития игровой деятельности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</w:t>
      </w:r>
      <w:r>
        <w:rPr/>
        <w:t>Ваших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454" w:right="45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59:00Z</dcterms:created>
  <dc:creator>Пахан</dc:creator>
  <dc:description/>
  <cp:keywords/>
  <dc:language>en-US</dc:language>
  <cp:lastModifiedBy>Пахан</cp:lastModifiedBy>
  <dcterms:modified xsi:type="dcterms:W3CDTF">2009-11-21T15:29:00Z</dcterms:modified>
  <cp:revision>4</cp:revision>
  <dc:subject/>
  <dc:title>                                     Уважаемые родители</dc:title>
</cp:coreProperties>
</file>