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6600FF"/>
          <w:sz w:val="28"/>
          <w:szCs w:val="28"/>
        </w:rPr>
      </w:pPr>
      <w:r>
        <w:rPr>
          <w:color w:val="6600FF"/>
          <w:sz w:val="28"/>
          <w:szCs w:val="28"/>
        </w:rPr>
        <w:t>Информационный проект «Красная книга Троицкого района»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ояснительная записка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sz w:val="28"/>
          <w:szCs w:val="28"/>
        </w:rPr>
        <w:t xml:space="preserve">Прогрессирующие изменения естественных условий жизни на Земле в связи с деятельностью человека обуславливают гибель многих животных и растений, выполняющих важнейшие функции круговорота веществ и энергии в биосфере. Биоразнообразие важнейшее условие существования Человечества. Это понимание пришло, к сожалению, слишком поздно. Человек сумел за короткий срок уничтожить большое количество видов и подвидов растений и животных. Ежегодно с лица Земли навсегда исчезают десятки видов живых существ. Перспективным направлением в сохранении генофонда растительного и животного мира является изучение состояния видов в природе, учет редких видов и включение их в Красную книгу [Приложение 3.]. Мы решили изучить Красную книгу растений Алтайского края, выявить, какие растения из Красной книги произрастают в нашем Троицком районе, в каком состоянии они находятся, и внести посильный вклад в сохранении биоразнообразия своей местности [Приложение 1.]. </w:t>
      </w:r>
      <w:r>
        <w:rPr>
          <w:sz w:val="28"/>
          <w:szCs w:val="28"/>
        </w:rPr>
        <w:t xml:space="preserve">Работа над проектом направлена на создание условий для формирования исследовательских умений учащихся 6-7-х классов, развитию их творческих способностей и критического мышления.  </w:t>
      </w:r>
    </w:p>
    <w:p>
      <w:pPr>
        <w:pStyle w:val="Style15"/>
        <w:spacing w:lineRule="auto" w:line="360" w:before="0" w:after="0"/>
        <w:jc w:val="both"/>
        <w:rPr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Педагогическая цель проекта</w:t>
      </w:r>
      <w:r>
        <w:rPr>
          <w:bCs/>
          <w:sz w:val="28"/>
          <w:szCs w:val="28"/>
        </w:rPr>
        <w:t xml:space="preserve"> - формирование экологической культуры у учащихся в процессе изучения Красной книги, изучения растений из Красной книги в местной фауне  Троицкого района и посёлка Гордеевский; эколого-просветительная деятельность с населением на основе изучения состояния редких видов растений в нашей местности.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color w:val="FF0000"/>
          <w:sz w:val="28"/>
          <w:szCs w:val="28"/>
        </w:rPr>
        <w:t>Практическая цель</w:t>
      </w:r>
      <w:r>
        <w:rPr>
          <w:bCs/>
          <w:sz w:val="28"/>
          <w:szCs w:val="28"/>
        </w:rPr>
        <w:t xml:space="preserve"> - проведение трудовых конкретных мероприятий по сохранению и возобновлению редких и исчезающих видов.</w:t>
      </w:r>
    </w:p>
    <w:p>
      <w:pPr>
        <w:pStyle w:val="Style15"/>
        <w:spacing w:lineRule="auto" w:line="360" w:before="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Задачи: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sz w:val="28"/>
          <w:szCs w:val="28"/>
        </w:rPr>
        <w:t>1. Определить видовой состав растений Красной книги,  встречающийся  на территории Троицкого района Алтайского края.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sz w:val="28"/>
          <w:szCs w:val="28"/>
        </w:rPr>
        <w:t>2. Выявить наиболее часто и наиболее редко встречающиеся виды охраняемых растений Троицкого района.</w:t>
      </w:r>
    </w:p>
    <w:p>
      <w:pPr>
        <w:pStyle w:val="Style15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оанализировать современный состав растений Красной книги окрестностей района.</w:t>
      </w:r>
    </w:p>
    <w:p>
      <w:pPr>
        <w:pStyle w:val="Style15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Разработать буклет, вести пропаганду по охране редких растений, находящихся на  территории района  и посёлка Гордеевский с целью  воспитания чувства ответственности за экологическую обстановку в своей стране, в своем крае. </w:t>
      </w:r>
    </w:p>
    <w:p>
      <w:pPr>
        <w:pStyle w:val="Style15"/>
        <w:spacing w:lineRule="auto" w:line="360" w:before="0" w:after="0"/>
        <w:jc w:val="both"/>
        <w:rPr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Обеспечение: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литературы для учащихся; 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цы выполнения работы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очная литература для учителя;</w:t>
      </w:r>
    </w:p>
    <w:p>
      <w:pPr>
        <w:pStyle w:val="Style15"/>
        <w:numPr>
          <w:ilvl w:val="0"/>
          <w:numId w:val="1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чные наблюдения учащихся.</w:t>
      </w:r>
    </w:p>
    <w:p>
      <w:pPr>
        <w:pStyle w:val="Style15"/>
        <w:spacing w:lineRule="auto" w:line="360" w:before="0" w:after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Специфические умения и навыки учащихся, необходимые для работы в проекте: 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ие выбирать нужный материал для работы в книгах, энциклопедиях;</w:t>
      </w:r>
    </w:p>
    <w:p>
      <w:pPr>
        <w:pStyle w:val="Style15"/>
        <w:numPr>
          <w:ilvl w:val="0"/>
          <w:numId w:val="5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ормлять материал согласно плану.</w:t>
      </w:r>
    </w:p>
    <w:p>
      <w:pPr>
        <w:pStyle w:val="Style15"/>
        <w:spacing w:lineRule="auto" w:line="360" w:before="0" w:after="0"/>
        <w:jc w:val="both"/>
        <w:rPr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Мотивация в работе: 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Cs/>
          <w:sz w:val="28"/>
          <w:szCs w:val="28"/>
        </w:rPr>
        <w:t>собрать материал об исчезающих видах живой природы Троицкого района;</w:t>
      </w:r>
    </w:p>
    <w:p>
      <w:pPr>
        <w:pStyle w:val="Style15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bCs/>
          <w:sz w:val="28"/>
          <w:szCs w:val="28"/>
        </w:rPr>
        <w:t>создать Красную книгу Троицкого района.</w:t>
      </w:r>
    </w:p>
    <w:p>
      <w:pPr>
        <w:pStyle w:val="Style15"/>
        <w:spacing w:lineRule="auto" w:line="360" w:before="0" w:after="0"/>
        <w:jc w:val="both"/>
        <w:rPr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Развитие навыков:</w:t>
      </w:r>
    </w:p>
    <w:p>
      <w:pPr>
        <w:pStyle w:val="Style15"/>
        <w:numPr>
          <w:ilvl w:val="0"/>
          <w:numId w:val="4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ости (самостоятельная работа с источниками литературы, составление описания работы);</w:t>
      </w:r>
    </w:p>
    <w:p>
      <w:pPr>
        <w:pStyle w:val="Style15"/>
        <w:numPr>
          <w:ilvl w:val="0"/>
          <w:numId w:val="4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муникативности (ролевое взаимодействие при работе в группах);</w:t>
      </w:r>
    </w:p>
    <w:p>
      <w:pPr>
        <w:pStyle w:val="Style15"/>
        <w:numPr>
          <w:ilvl w:val="0"/>
          <w:numId w:val="4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ыслительной деятельности (планирование последовательности выполняемых операций);</w:t>
      </w:r>
    </w:p>
    <w:p>
      <w:pPr>
        <w:pStyle w:val="Style15"/>
        <w:numPr>
          <w:ilvl w:val="0"/>
          <w:numId w:val="4"/>
        </w:numPr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анализа и рефлексии (определение правильности и готовности работы, показ и защита работы).</w:t>
      </w:r>
    </w:p>
    <w:p>
      <w:pPr>
        <w:pStyle w:val="Style15"/>
        <w:spacing w:lineRule="auto" w:line="360" w:before="0" w:after="0"/>
        <w:jc w:val="both"/>
        <w:rPr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Расширение кругозора: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Cs/>
          <w:sz w:val="28"/>
          <w:szCs w:val="28"/>
        </w:rPr>
        <w:t>знакомство с представителями исчезающих животных и растений Алтайского края и выбор видов, находящихся на территории Троицкого района; знакомство с новой научной литературой.</w:t>
      </w:r>
    </w:p>
    <w:p>
      <w:pPr>
        <w:pStyle w:val="Style15"/>
        <w:spacing w:lineRule="auto" w:line="360" w:before="0" w:after="0"/>
        <w:jc w:val="both"/>
        <w:rPr/>
      </w:pPr>
      <w:r>
        <w:rPr/>
        <w:t>Этапы работы над проектом «Красная книга Троицкого район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Деятельность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Первый этап – мотивацион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улирует мысль о проекте, которая возникла при изучении темы «Красная книга Алтайского края», когда учащиеся заинтересовались, какие исчезающие животные и растения встречаются на территории Троицкого рай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яют личностное присвоение проблемы</w:t>
            </w:r>
          </w:p>
        </w:tc>
      </w:tr>
      <w:tr>
        <w:trPr>
          <w:trHeight w:val="61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могает искать причины исчезновения растений и животных: браконьерство, загрязнение окружающей среды, мало информации о животных и растениях. Разыгрывает ситуацию, в которой учащиеся формулируют причины исчезновения растений и животных. </w:t>
            </w:r>
            <w:r>
              <w:rPr>
                <w:b/>
                <w:bCs/>
                <w:sz w:val="28"/>
                <w:szCs w:val="28"/>
              </w:rPr>
              <w:t>Вывод:</w:t>
            </w:r>
            <w:r>
              <w:rPr>
                <w:bCs/>
                <w:sz w:val="28"/>
                <w:szCs w:val="28"/>
              </w:rPr>
              <w:t xml:space="preserve"> необходимо знать исчезающих животных и растений, чтобы научиться беречь. Предлагает создать Красную книгу Троицкого района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Вживаются в ситуацию. Виртуальный урок-экскурсия в Государственный природный комплексный заказник краевого значения «Большереченский» с целью изучения живой природой и нахождения некоторых видов на территории Троицкого района, которые занесены в Красную книгу Алтайского края [Приложение 2.]. С предложением учителя соглашаются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Цель: </w:t>
            </w:r>
            <w:r>
              <w:rPr>
                <w:bCs/>
                <w:sz w:val="28"/>
                <w:szCs w:val="28"/>
              </w:rPr>
              <w:t xml:space="preserve">повысить уровень информации об исчезающих животных и растениях нашего района через создание Красной книги.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:</w:t>
            </w:r>
            <w:r>
              <w:rPr>
                <w:bCs/>
                <w:sz w:val="28"/>
                <w:szCs w:val="28"/>
              </w:rPr>
              <w:t xml:space="preserve"> научить пользоваться справочной литературой; развивать познавательный интерес; воспитывать бережное отношение к природ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имают предложения учителя, уточняют и конкретизируют цели и задачи: подобрать нужную информацию в литератур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Второй этап - планирующе-подготовите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агает классу разделиться на 4 группы (по интересам). Выдает карточки с критерия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ятся на 4 группы по желани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яет обязанности между группами на время сбора информации. Предлагает каждому подготовить информацию о животном или растении, занесённом в Красную книгу Алтайского кра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яют роли. Идёт разработка замысла проекта, формулируют задачи, план действий, согласовывают способы совместной деятель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ирует деятельность группы: сбор информации в литературе, выбор четырех представителей, которые встречаются на территории Троицкого район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ируют работу: выбор представителей животных и растений; составить план оформления работы; оформить работу. Выбор раздела Красной книг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агает выбрать форму презента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бирают формы и способы презентации. Высказывают мнения о своих результатах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Третий этап - информационно-операцион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ультирует по мере необходимости: каких представителей лучше выбрать; какую информацию исключить или, наоборот, добавить; показывает образец реферата; оформляет библиотечку (книги о растения и животных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ждый в соответствии со своей ролью выполняет работу. Собирают материал, всю информацию перерабатывают, сортирую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сказывает, как правильно выбрать главное из литературы и оформить работу, какую иллюстрацию лучше использов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бывают недостающие знания из других источников информации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Четвёртый этап - рефлексивно-оценоч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имает отчет.</w:t>
              <w:br/>
              <w:t>Обобщает результаты работы группы.</w:t>
              <w:br/>
              <w:t>Подводит итоги обучения (комментирует новые способы деятельности учащихся).</w:t>
              <w:br/>
              <w:t>Оценивает работу каждой группы. Этот этап очень важный, решает несколько задач: развитие научной речи, возможность продемонстрировать свои достижения, пополнение знан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казывают умение планировать и осуществлять работу. 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ют вопросы о деятельности другой группы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проекта, коллективное обсуждение результата, самооценка деятельности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1. Красная книга Алтайского края. Редкие и находящиеся под угрозой исчезновения виды растений. Том. 1. - Барнаул: ОАО «ИПП «Алтай», 2006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2. Красная книга Алтайского края. Редкие и находящиеся под угрозой исчезновения виды животных. Том. 2. - Барнаул: ОАО «ИПП «Алтай», 2006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3. Поливанова К. Н. Проектная деятельность школьников. – М.,  Просвещение, 201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28:00Z</dcterms:created>
  <dc:creator>Scholl</dc:creator>
  <dc:description/>
  <cp:keywords/>
  <dc:language>en-US</dc:language>
  <cp:lastModifiedBy>Scholl</cp:lastModifiedBy>
  <dcterms:modified xsi:type="dcterms:W3CDTF">2013-04-19T06:27:00Z</dcterms:modified>
  <cp:revision>25</cp:revision>
  <dc:subject/>
  <dc:title/>
</cp:coreProperties>
</file>