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FF0000"/>
          <w:sz w:val="3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664845</wp:posOffset>
            </wp:positionH>
            <wp:positionV relativeFrom="paragraph">
              <wp:posOffset>108585</wp:posOffset>
            </wp:positionV>
            <wp:extent cx="1642745" cy="838200"/>
            <wp:effectExtent l="0" t="0" r="0" b="0"/>
            <wp:wrapTight wrapText="bothSides">
              <wp:wrapPolygon edited="0">
                <wp:start x="18484" y="306"/>
                <wp:lineTo x="9743" y="306"/>
                <wp:lineTo x="9240" y="2158"/>
                <wp:lineTo x="10145" y="2775"/>
                <wp:lineTo x="8738" y="2929"/>
                <wp:lineTo x="5623" y="4626"/>
                <wp:lineTo x="5623" y="5244"/>
                <wp:lineTo x="5222" y="5861"/>
                <wp:lineTo x="4217" y="7558"/>
                <wp:lineTo x="3916" y="10181"/>
                <wp:lineTo x="500" y="10644"/>
                <wp:lineTo x="-98" y="11569"/>
                <wp:lineTo x="98" y="13420"/>
                <wp:lineTo x="2610" y="15118"/>
                <wp:lineTo x="3715" y="15118"/>
                <wp:lineTo x="8839" y="21289"/>
                <wp:lineTo x="9341" y="21289"/>
                <wp:lineTo x="10446" y="21289"/>
                <wp:lineTo x="10847" y="21289"/>
                <wp:lineTo x="11651" y="20362"/>
                <wp:lineTo x="11751" y="20053"/>
                <wp:lineTo x="17177" y="17587"/>
                <wp:lineTo x="19387" y="15425"/>
                <wp:lineTo x="20492" y="12647"/>
                <wp:lineTo x="20592" y="10644"/>
                <wp:lineTo x="19890" y="7712"/>
                <wp:lineTo x="20794" y="5244"/>
                <wp:lineTo x="21497" y="4626"/>
                <wp:lineTo x="21297" y="3699"/>
                <wp:lineTo x="19086" y="2775"/>
                <wp:lineTo x="19086" y="1077"/>
                <wp:lineTo x="18885" y="306"/>
                <wp:lineTo x="18484" y="306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2745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FF0000"/>
          <w:sz w:val="32"/>
        </w:rPr>
        <w:t xml:space="preserve">Консультация </w:t>
      </w:r>
    </w:p>
    <w:p>
      <w:pPr>
        <w:pStyle w:val="Normal"/>
        <w:jc w:val="center"/>
        <w:rPr>
          <w:color w:val="FF0000"/>
          <w:sz w:val="32"/>
        </w:rPr>
      </w:pPr>
      <w:r>
        <w:rPr>
          <w:b/>
          <w:color w:val="FF0000"/>
          <w:sz w:val="32"/>
        </w:rPr>
        <w:t>«Об организации питания в детском саду»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для воспитателей, младших воспитателей, родителей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Психологический комфорт детей  в детском саду во многом зависит от того, как организованно питание в нем. Здесь важно все: качество предлагаемых детям блюд, их соответствие потребностям растущего организма, разнообразие меню, но и, конечно, сама процедура приема пищи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color w:val="00BC00"/>
          <w:sz w:val="32"/>
        </w:rPr>
      </w:pPr>
      <w:r>
        <w:rPr>
          <w:b/>
          <w:color w:val="00BC00"/>
          <w:sz w:val="32"/>
        </w:rPr>
        <w:t>ПОГОВОРИМ О ПРИЕМЕ ПИЩИ</w:t>
      </w:r>
    </w:p>
    <w:p>
      <w:pPr>
        <w:pStyle w:val="Normal"/>
        <w:jc w:val="center"/>
        <w:rPr>
          <w:b/>
          <w:b/>
          <w:color w:val="00BC00"/>
          <w:sz w:val="32"/>
        </w:rPr>
      </w:pPr>
      <w:r>
        <w:rPr>
          <w:b/>
          <w:color w:val="00BC00"/>
          <w:sz w:val="32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амое первое правило – это  сервировка стола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рактическая часть:</w:t>
      </w:r>
    </w:p>
    <w:p>
      <w:pPr>
        <w:pStyle w:val="TextBody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На стол кладется тканевая салфетка 30х30см, или скатерть так, чтобы спадающие края не доставали до колен детей.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оставить салфетницы с бумажными салфетками на центр стола.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На центр стола ставится хлебница с хлебом.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Рядом с хлебницами ставятся чашки с блюдцами и маленькими ложечками в блюдца. Ручки чашек и ложек смотрят вправо.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 тканевые салфетки ставятся глубокие тарелки для супа, если есть салат, то сначала ставится салатная (закусочная) тарелка и салат употребляется перед первым блюдом. Салат также можно использовать как добавочку к гарниру.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  <w:szCs w:val="24"/>
        </w:rPr>
        <w:t>От тарелки справа – нож (зубчиками к тарелке), рядом углублением вниз – ложка, слева зубчиками вверх – вилка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  <w:szCs w:val="24"/>
        </w:rPr>
        <w:t>Тарелки из-под супа убирает взрослый. Когда ребенок закончит прием пищи, он может отнести за собой посуду самостоятельно на сервировочный столик (кроме детей младшего возраста).</w:t>
      </w:r>
    </w:p>
    <w:p>
      <w:pPr>
        <w:pStyle w:val="2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rPr>
          <w:b/>
          <w:b/>
          <w:color w:val="00BC00"/>
        </w:rPr>
      </w:pPr>
      <w:r>
        <w:rPr>
          <w:b/>
          <w:color w:val="00BC00"/>
        </w:rPr>
        <w:t>Для обучения детей сервировки можно использовать такое стихотворение:</w:t>
      </w:r>
    </w:p>
    <w:p>
      <w:pPr>
        <w:pStyle w:val="2"/>
        <w:rPr>
          <w:b/>
          <w:b/>
          <w:color w:val="0000FF"/>
        </w:rPr>
      </w:pPr>
      <w:r>
        <w:rPr>
          <w:b/>
          <w:color w:val="0000FF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0"/>
        <w:gridCol w:w="4422"/>
      </w:tblGrid>
      <w:tr>
        <w:trPr>
          <w:trHeight w:val="5516" w:hRule="atLeast"/>
        </w:trPr>
        <w:tc>
          <w:tcPr>
            <w:tcW w:w="410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ы дежурные сегодня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нем няне помогат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куратно и красив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 столы сервировать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то сначала нужно ставить?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дем руки чисто мыть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том фартуки наденем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нем скатерти стелить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ы салфетницы поставим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 на самый центр стола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леб душистый, свежий вкусный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леб – всему ведь «голова»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круг хлебниц хороводо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юдца с чашками стоят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учки чашек «смотрят» вправо, 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24"/>
                <w:szCs w:val="24"/>
              </w:rPr>
              <w:t>В блюдцах ложечки лежат.</w:t>
            </w:r>
          </w:p>
        </w:tc>
        <w:tc>
          <w:tcPr>
            <w:tcW w:w="442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ы тарелки всем поставим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лки, ложки и нож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спеши, как класть, подумай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 потом уж разлож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тарелки справа нож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жка рядышком лежит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ж от ложки отвернулся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тарелочку «глядит»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у а слева от тарелк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ужно вилку положить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гда станем есть «второе»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дет с  вилкой нож дружить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32"/>
                <w:szCs w:val="24"/>
              </w:rPr>
            </w:pPr>
            <w:r>
              <w:rPr>
                <w:sz w:val="32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800" w:right="1800" w:gutter="0" w:header="0" w:top="709" w:footer="0" w:bottom="426"/>
      <w:pgBorders w:display="allPages" w:offsetFrom="page">
        <w:top w:val="thinThickSmallGap" w:sz="24" w:space="24" w:color="00BC00"/>
        <w:left w:val="thinThickSmallGap" w:sz="24" w:space="24" w:color="00BC00"/>
        <w:bottom w:val="thickThinSmallGap" w:sz="24" w:space="24" w:color="00BC00"/>
        <w:right w:val="thickThinSmallGap" w:sz="24" w:space="24" w:color="00BC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sz w:val="32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4T11:18:00Z</dcterms:created>
  <dc:creator/>
  <dc:description/>
  <cp:keywords/>
  <dc:language>en-US</dc:language>
  <cp:lastModifiedBy>User</cp:lastModifiedBy>
  <cp:lastPrinted>2010-02-04T15:27:00Z</cp:lastPrinted>
  <dcterms:modified xsi:type="dcterms:W3CDTF">2010-04-22T08:30:00Z</dcterms:modified>
  <cp:revision>10</cp:revision>
  <dc:subject/>
  <dc:title>Консультация </dc:title>
</cp:coreProperties>
</file>