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Контрольная для взросл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Что выросло, то выросло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статочно ли вы терпеливы и упорны в воспитании ребенка? Воспитываете ли вы его с любовью? Умеете ли понять его психику? На эти вопросы, надеемся, вам поможет ответить этот тес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Есть ли у вашего ребенка детская комнат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 – 5 очков, нет – 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деляете ли вы ребенку внимание каждый ден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 – 5, нет – 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ерпеливы ли вы когда он капризничает, плохо ес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гда – 5, иногда – 3, никогда – 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меете ли вы прощать своему ребенку маленькие шалости? Да –5, иногда – 3, никогда –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льзуетесь ли вы телесными наказаниям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, часто – 1, иногда – 3, принципиально нет – 5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Хотели ли бы вы, чтобы ваш ребенок во всем с вами делилс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 – 1, иногда – 3, не хочу – 5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аш ребенок послушен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гда –5, иногда – 3, нет –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Если вы что – то запрещаете ребенку, объясняете ли вы причину запрет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, всегда – 5, иногда – 3, нет – 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ребуете ли вы от ребенка всех обязанностей, которые, вы считаете, он должен выполня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гда - 5, иногда – 3, нет –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ледите ли вы за специальной педагогической литературой? Да –5, иногда – 3, нет –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теперь подсчитайте набранные оч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0 до 23 оч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имся, что вы неверно воспитываете своих детей. И чем меньше вы набрали очков, тем в большей степени это проявляется. Если вы в ближайшее время коренным образом не измените методы своего воспитания, вполне может случиться, что ваш ребенок огорчит, будет постоянно огорчать вас или замкн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4 до 37 оч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ши взгляды на воспитание в основном правильны. Тем не менее вам, вероятно, необходимо постоянно проявлять большую заботу о ребенке. В противном случае у вас в конце концов возникнут проблемы в отношениях с вашими деть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38 до 50 оч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 заслуживаете большой благодарности, признания как способный воспитатель. У вас достаточно терпения, упорства и любви к ребенку. А это так важно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6:46:00Z</dcterms:created>
  <dc:creator>Ларина</dc:creator>
  <dc:description/>
  <cp:keywords/>
  <dc:language>en-US</dc:language>
  <cp:lastModifiedBy>User</cp:lastModifiedBy>
  <cp:lastPrinted>2008-10-05T12:20:00Z</cp:lastPrinted>
  <dcterms:modified xsi:type="dcterms:W3CDTF">2013-04-19T08:31:00Z</dcterms:modified>
  <cp:revision>5</cp:revision>
  <dc:subject/>
  <dc:title>Контрольная для взрослых</dc:title>
</cp:coreProperties>
</file>