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ьно-региональный компонент</w:t>
      </w:r>
    </w:p>
    <w:p>
      <w:pPr>
        <w:pStyle w:val="Normal"/>
        <w:jc w:val="center"/>
        <w:rPr/>
      </w:pPr>
      <w:r>
        <w:rPr/>
        <w:t>Технология 5 класс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6"/>
        <w:gridCol w:w="4381"/>
        <w:gridCol w:w="4268"/>
      </w:tblGrid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РК</w:t>
            </w:r>
          </w:p>
        </w:tc>
      </w:tr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Особенности обработки почвы осенью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Особенности почвы Южного Урала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Обрезка штамповой поросли. Подготовка деревьев к зиме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РК. Температурный режим и условия сохранения деревьев на Южном Урале. 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 xml:space="preserve">Пиломатериалы и древесные материалы. 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Породы древесины в Челябинской области</w:t>
            </w:r>
          </w:p>
        </w:tc>
      </w:tr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Понятие о механизме и машине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Продукция ЧТЗ</w:t>
            </w:r>
          </w:p>
        </w:tc>
      </w:tr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 xml:space="preserve">Рабочее место для ручной 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обработки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металлов. Тонколистовой металл и проволока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ММК и поставка листового металла для нужд автомобильной промышленности.</w:t>
            </w:r>
          </w:p>
        </w:tc>
      </w:tr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Особенности обработки почвы к высадки рассады растений. Высадка рассады в почву. Уход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Особенности весны Южного Урала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  <w:t>Уход за растениями: рыхление, прореживание, прополка, полив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РК.  Требования к подготовке рассадного материала Южном Урале.</w:t>
            </w:r>
          </w:p>
          <w:p>
            <w:pPr>
              <w:pStyle w:val="Normal"/>
              <w:autoSpaceDE w:val="false"/>
              <w:spacing w:lineRule="auto" w:line="264"/>
              <w:ind w:left="-60" w:right="-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9:08:00Z</dcterms:created>
  <dc:creator>222</dc:creator>
  <dc:description/>
  <cp:keywords/>
  <dc:language>en-US</dc:language>
  <cp:lastModifiedBy>222</cp:lastModifiedBy>
  <cp:lastPrinted>2012-09-15T15:15:00Z</cp:lastPrinted>
  <dcterms:modified xsi:type="dcterms:W3CDTF">2012-09-15T09:15:00Z</dcterms:modified>
  <cp:revision>2</cp:revision>
  <dc:subject/>
  <dc:title/>
</cp:coreProperties>
</file>