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ционально-региональный компонент</w:t>
      </w:r>
    </w:p>
    <w:p>
      <w:pPr>
        <w:pStyle w:val="Normal"/>
        <w:jc w:val="center"/>
        <w:rPr/>
      </w:pPr>
      <w:r>
        <w:rPr/>
        <w:t>Технология 8 класс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1"/>
        <w:gridCol w:w="4561"/>
        <w:gridCol w:w="4053"/>
      </w:tblGrid>
      <w:tr>
        <w:trPr>
          <w:trHeight w:val="21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РК</w:t>
            </w:r>
          </w:p>
        </w:tc>
      </w:tr>
      <w:tr>
        <w:trPr>
          <w:trHeight w:val="21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  <w:t>5-6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  <w:t>Особенности обработки почвы осенью.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РК. Особенности почвы Южного Урала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  <w:t>Обрезка штамповой поросли. Подготовка деревьев к зиме.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РК. Температурный режим и условия сохранения деревьев на Южном Урале. 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 и бизнес. Потребности семь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РК. Перспективы и привлекательность Челябинской области для развития бизнеса.</w:t>
            </w:r>
          </w:p>
        </w:tc>
      </w:tr>
      <w:tr>
        <w:trPr>
          <w:trHeight w:val="21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и коммуникации в домашней экономи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РК. Информационные технологии и Интернет для развития домашнего бизнеса на Южном Урале.</w:t>
            </w:r>
          </w:p>
        </w:tc>
      </w:tr>
      <w:tr>
        <w:trPr>
          <w:trHeight w:val="21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нагревательные приборы. Развитие электроэнергет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РК. Перспективы развития электроэнергетики на Южном Урале.</w:t>
            </w:r>
          </w:p>
        </w:tc>
      </w:tr>
      <w:tr>
        <w:trPr>
          <w:trHeight w:val="21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  <w:t>65-66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  <w:t>Особенности обработки почвы к высадки рассады растений. Высадка рассады в почву. Уход.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РК. Особенности весны Южного Урала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  <w:t>67-68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/>
            </w:pPr>
            <w:r>
              <w:rPr/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  <w:t>Уход за растениями: рыхление, прореживание, прополка, полив.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>
                <w:b/>
                <w:sz w:val="20"/>
                <w:szCs w:val="20"/>
              </w:rPr>
              <w:t>НРК.  Требования к подготовке рассадного материала  на Южном Урале.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3:21:00Z</dcterms:created>
  <dc:creator>222</dc:creator>
  <dc:description/>
  <cp:keywords/>
  <dc:language>en-US</dc:language>
  <cp:lastModifiedBy>222</cp:lastModifiedBy>
  <cp:lastPrinted>2012-09-16T09:24:00Z</cp:lastPrinted>
  <dcterms:modified xsi:type="dcterms:W3CDTF">2012-09-16T03:24:00Z</dcterms:modified>
  <cp:revision>3</cp:revision>
  <dc:subject/>
  <dc:title/>
</cp:coreProperties>
</file>