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КОУ «Таежно-Михайловская основная общеобразовательная школ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ый уро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окружающему миру в 4 кла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 Михаил  Васильевич  Ломоносов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лосова Людмила Петро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открытого урока окружающий  мир в 4 класс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32"/>
        </w:rPr>
        <w:t>Тема:</w:t>
      </w:r>
      <w:r>
        <w:rPr>
          <w:b/>
          <w:sz w:val="32"/>
          <w:szCs w:val="32"/>
        </w:rPr>
        <w:t xml:space="preserve">     Михаил  Васильевич  Ломоно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Цель урока: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сформировать у обучающихся представления о жизни и деятельности М.В. Ломоносо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вивать кругозор, умение делать выводы, обобщ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вивать познавательный интерес к истории нашей Роди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уемое оборудование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ьютер, рисунки с изображением М.В. Ломоносова, иллюстрации с видами университета им. М.В.Ломон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раткое описание:  </w:t>
      </w:r>
      <w:r>
        <w:rPr/>
        <w:t>На данном уроке обучающиеся знакомятся М. Ломоносовым, его биографией и деятельностью. Обучающимся представлен увлекательный материал, обогащенный современными информационными технологи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 Сообщение темы урока.</w:t>
      </w:r>
    </w:p>
    <w:p>
      <w:pPr>
        <w:pStyle w:val="Normal"/>
        <w:ind w:firstLine="540"/>
        <w:jc w:val="center"/>
        <w:rPr/>
      </w:pPr>
      <w:r>
        <w:rPr/>
        <w:t>Вот книжки на столе, а вот тетрадки,</w:t>
      </w:r>
    </w:p>
    <w:p>
      <w:pPr>
        <w:pStyle w:val="Normal"/>
        <w:ind w:firstLine="540"/>
        <w:jc w:val="center"/>
        <w:rPr/>
      </w:pPr>
      <w:r>
        <w:rPr/>
        <w:t>Не хочется играть сегодня в прятки,</w:t>
      </w:r>
    </w:p>
    <w:p>
      <w:pPr>
        <w:pStyle w:val="Normal"/>
        <w:ind w:firstLine="540"/>
        <w:jc w:val="center"/>
        <w:rPr/>
      </w:pPr>
      <w:r>
        <w:rPr/>
        <w:t>И не досуг дуть на корабль бумажный-</w:t>
      </w:r>
    </w:p>
    <w:p>
      <w:pPr>
        <w:pStyle w:val="Normal"/>
        <w:ind w:firstLine="540"/>
        <w:jc w:val="center"/>
        <w:rPr/>
      </w:pPr>
      <w:r>
        <w:rPr/>
        <w:t>Сегодня в классе у ребят урок уж больно важный!</w:t>
      </w:r>
    </w:p>
    <w:p>
      <w:pPr>
        <w:pStyle w:val="Normal"/>
        <w:jc w:val="center"/>
        <w:rPr/>
      </w:pPr>
      <w:r>
        <w:rPr/>
        <w:t>Начинается урок,</w:t>
      </w:r>
    </w:p>
    <w:p>
      <w:pPr>
        <w:pStyle w:val="Normal"/>
        <w:jc w:val="center"/>
        <w:rPr/>
      </w:pPr>
      <w:r>
        <w:rPr/>
        <w:t>Он пойдет ребятам впрок.</w:t>
      </w:r>
    </w:p>
    <w:p>
      <w:pPr>
        <w:pStyle w:val="Normal"/>
        <w:jc w:val="center"/>
        <w:rPr/>
      </w:pPr>
      <w:r>
        <w:rPr/>
        <w:t>Постарайтесь все понять,</w:t>
      </w:r>
    </w:p>
    <w:p>
      <w:pPr>
        <w:pStyle w:val="Normal"/>
        <w:jc w:val="center"/>
        <w:rPr/>
      </w:pPr>
      <w:r>
        <w:rPr/>
        <w:t>о Ломоносове узн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--- </w:t>
      </w:r>
      <w:r>
        <w:rPr>
          <w:sz w:val="28"/>
          <w:szCs w:val="28"/>
        </w:rPr>
        <w:t>На прошлом уроке вы познакомились с личностью великого человека, царствовавшего на границе  17-18 веков. Сегодня вам предстоит узнать еще об одном известном человеке, который внес огромный вклад в развитие российской науки.  А какой мы узнаем после того, как повторим домашнее за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овторение пройденного материал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а)   Ответьте на вопросы те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 какой стране Петр 1 учился плотницкому делу: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А) Голландии;</w:t>
      </w:r>
      <w:r>
        <w:rPr/>
        <w:t xml:space="preserve">   Б) Швеции;   В) Франции.</w:t>
      </w:r>
    </w:p>
    <w:p>
      <w:pPr>
        <w:pStyle w:val="Normal"/>
        <w:rPr/>
      </w:pPr>
      <w:r>
        <w:rPr/>
        <w:t xml:space="preserve">                  </w:t>
      </w:r>
      <w:r>
        <w:rPr/>
        <w:t>2.   Как называлось судно, на котором царь учился навигации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) ладья;            Б) фрегат</w:t>
      </w:r>
      <w:r>
        <w:rPr>
          <w:b/>
        </w:rPr>
        <w:t>;      В) бот.</w:t>
      </w:r>
    </w:p>
    <w:p>
      <w:pPr>
        <w:pStyle w:val="Normal"/>
        <w:rPr/>
      </w:pPr>
      <w:r>
        <w:rPr/>
        <w:t xml:space="preserve">                  </w:t>
      </w:r>
      <w:r>
        <w:rPr/>
        <w:t>3.  В какое море Россия получила выход после победы над шведами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) Черное</w:t>
      </w:r>
      <w:r>
        <w:rPr>
          <w:b/>
        </w:rPr>
        <w:t>;       Б) Балтийское;</w:t>
      </w:r>
      <w:r>
        <w:rPr/>
        <w:t xml:space="preserve">    В)Баренцево.</w:t>
      </w:r>
    </w:p>
    <w:p>
      <w:pPr>
        <w:pStyle w:val="Normal"/>
        <w:rPr/>
      </w:pPr>
      <w:r>
        <w:rPr/>
        <w:t xml:space="preserve">                  </w:t>
      </w:r>
      <w:r>
        <w:rPr/>
        <w:t>4.Первая русская газета называлась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А) «Новости»     </w:t>
      </w:r>
      <w:r>
        <w:rPr>
          <w:b/>
        </w:rPr>
        <w:t>Б) «Ведомости</w:t>
      </w:r>
      <w:r>
        <w:rPr/>
        <w:t>»     В) «Россия»</w:t>
      </w:r>
    </w:p>
    <w:p>
      <w:pPr>
        <w:pStyle w:val="Normal"/>
        <w:rPr/>
      </w:pPr>
      <w:r>
        <w:rPr/>
        <w:t xml:space="preserve">                  </w:t>
      </w:r>
      <w:r>
        <w:rPr/>
        <w:t>5. В каком городе был открыт первый русский музей: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/>
        <w:t xml:space="preserve">А) Москве    Б) Петрозаводске    </w:t>
      </w:r>
      <w:r>
        <w:rPr>
          <w:b/>
        </w:rPr>
        <w:t>В) Санкт-Петербур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б)    Рассказы детей о Петр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 урок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то такой Михаил Васильевич Ломоносов? (</w:t>
      </w:r>
      <w:r>
        <w:rPr/>
        <w:t>Великий русский учены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оло 300 лет назад в рыбацкой деревушке на севере России, близ города Холмогоры рос здоровый и крепкий мальчик. Звали его Михайлой (Михаилом) Ломоносовым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ХАИЛ ВАСИЛЬЕВИ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НОСОВ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Я  1711 --- 4 АПРЕЛЯ 176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оссии это было время, когда «грамотных людей можно было перечесть по пальцам, когда учение было чем-то тождественным с колдовством, когда книга была редкостью и неоценимым сокровищем. И в это-то время на берегу Ледовитого океана в деревне, недалеко от города Холмогоры родился у рыбака сын. Назвали его Михаил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с он пытливым и любознательным мальчиком. С детства любил наблюдать за северным сиянием. Всякий раз подолгу смотрел, задрав голову, удивлялся, восхищался,  и в голове крутилась мысль: отчего это так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ать его умерла рано. Именно она научила мальчика читать и привила любовь к  книга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рамоте  Михаила обучали сосед Иван Шубной и местный дьячок Семен Сабельников. Страсть к знаниям с годами все крепла, но в деревне негде было учить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гда мальчику исполнилось 10 лет, отец стал брать его с собой в море  на рыбацкий промысел. Плавал он по студеному Белому морю и по Северному Ледовитому океан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а  в суровом холодном море научила быть упорным, наблюдательным, выносливым, не бояться невзгод и трудностей. Отец хотел, чтобы сын, как и он сам, стал рыбаком.  У Михайлы была другая мечта: учить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вот однажды, в 19 лет, тайком от отца он пристал к одному из обозов, который как раз следовал до Москвы. Юноша  на мешках с рыбой,  то на санях, то бегом с ними рядом, чтобы не закоченеть, добрался  до древнего города, о котором столько читал и слышал. Добирался он почти полтора меся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Москве в 1731 г. юноша поступил в Славяно-греко-латинскую академию. Но взяли его в первый класс, где учились дети 8 лет. Трудно ему было. И дразнили его, и смеялись над ним одноклассники. Представьте, что рядом с вами за партой сидит молодой мужчина двадцати лет. Да и голодал частенько Михайло, питался хлебом и квасом. Жил он так 5 лет, но учебу не броси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ился Ломоносов лучше всех. За год он изучал то, что его одноклассники осваивали за 3 года. В числе лучших учеников его послали учиться в училище при Академии наук. В 1736 г. из Петербурга Ломоносова направили в Германию. За границей Ломоносов изучал горное дело, иностранные языки, хим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ернувшись в Петербург из Германии, ему присвоили звание Академика за научные труды и открытия. Михаил Васильевич составил русскую азбуку, краткий учебник русской истории, сочинял стихи, пьесы для театра, занимался физикой, отечественной историей, горным делом, изучал звезды. Первый русский университет в Москве был построен по его плану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Рассказ ученика об утверждении университета в Москве).</w:t>
      </w:r>
    </w:p>
    <w:p>
      <w:pPr>
        <w:pStyle w:val="Normal"/>
        <w:jc w:val="both"/>
        <w:rPr/>
      </w:pPr>
      <w:r>
        <w:rPr/>
        <w:t xml:space="preserve">Этот день стал праздником для всех российских студентов. Его отмечают до сих пор. </w:t>
      </w:r>
    </w:p>
    <w:p>
      <w:pPr>
        <w:pStyle w:val="Normal"/>
        <w:jc w:val="both"/>
        <w:rPr/>
      </w:pPr>
      <w:r>
        <w:rPr/>
        <w:t>( «Татьянин день»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то был очень пытливый человек. Однажды, увидев привезенную из Рима картину, выполненную в стиле мозаики, он восхитился е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(Рассказ ученика о Ломоносове - как о поэте и художнике)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/>
        <w:t>Ломоносов за свою жизнь сделал много открытий, наблюдений и изобретений. В последние месяцы жизни  М.В.Ломоносов сильно болел. Его похоронили на Лазаревском кладбище в Петербург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sz w:val="28"/>
          <w:szCs w:val="28"/>
        </w:rPr>
        <w:t>4.  Физкультмину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Итог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 О каком ученом вы узнали на уро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В каком году и где родился Ломоносо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Кем был его отец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Как прозвали  односельчане судно Ломоносов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Во сколько лет Михаил начал постигать грамоту?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Какими чертами характера обладал юный Михайло Ломоносов</w:t>
      </w:r>
      <w:r>
        <w:rPr>
          <w:b/>
          <w:sz w:val="28"/>
          <w:szCs w:val="28"/>
        </w:rPr>
        <w:t xml:space="preserve">?  </w:t>
      </w:r>
      <w:r>
        <w:rPr>
          <w:b/>
          <w:i/>
          <w:sz w:val="28"/>
          <w:szCs w:val="28"/>
        </w:rPr>
        <w:t>(</w:t>
      </w:r>
      <w:r>
        <w:rPr>
          <w:b/>
          <w:i/>
        </w:rPr>
        <w:t>был</w:t>
      </w:r>
      <w:r>
        <w:rPr/>
        <w:t xml:space="preserve">          </w:t>
      </w:r>
      <w:r>
        <w:rPr>
          <w:b/>
          <w:i/>
        </w:rPr>
        <w:t>упорным, наблюдательным, выносливым, не боялся невзгод и трудностей,      трудолюбивым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-- Кто был его первым учителем?     </w:t>
      </w:r>
      <w:r>
        <w:rPr>
          <w:b/>
          <w:i/>
        </w:rPr>
        <w:t>(Дьячо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Когда и каким образом он добрался до Москв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Сколько лет ему тогда было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Какой язык был международным языком  науки в то время?  (</w:t>
      </w:r>
      <w:r>
        <w:rPr>
          <w:b/>
          <w:i/>
        </w:rPr>
        <w:t>Латинский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-- В каких областях науки он разбирался?   </w:t>
      </w:r>
      <w:r>
        <w:rPr>
          <w:b/>
          <w:i/>
        </w:rPr>
        <w:t xml:space="preserve">( Он прославился как  физик,      химик,  геолог,  поэт,  художник,  астроном,  географ,  историк )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-- Для чего создавался Московский  университет?  </w:t>
      </w:r>
      <w:r>
        <w:rPr>
          <w:b/>
          <w:i/>
        </w:rPr>
        <w:t>(Для развития образования в Росс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--Какие факультеты были открыты в университете при императрице Елизавете Петровне? </w:t>
      </w:r>
      <w:r>
        <w:rPr>
          <w:b/>
          <w:i/>
        </w:rPr>
        <w:t>( Философский, медицинский и юридический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-- Сколько факультетов сегодня в МГУ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О чем бы вы хотели узнать больше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россвор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-- </w:t>
      </w:r>
      <w:r>
        <w:rPr>
          <w:sz w:val="28"/>
          <w:szCs w:val="28"/>
        </w:rPr>
        <w:t>Сейчас вы разгадаете кроссворд, и я узнаю, с какими знаниями вы уйдете с уро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Домашнее задание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51:00Z</dcterms:created>
  <dc:creator>Admin</dc:creator>
  <dc:description/>
  <dc:language>en-US</dc:language>
  <cp:lastModifiedBy>Win 7</cp:lastModifiedBy>
  <cp:lastPrinted>2013-04-01T21:58:00Z</cp:lastPrinted>
  <dcterms:modified xsi:type="dcterms:W3CDTF">2013-04-19T13:51:00Z</dcterms:modified>
  <cp:revision>2</cp:revision>
  <dc:subject/>
  <dc:title/>
</cp:coreProperties>
</file>