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1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pacing w:val="-11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0</wp:posOffset>
            </wp:positionH>
            <wp:positionV relativeFrom="paragraph">
              <wp:posOffset>635</wp:posOffset>
            </wp:positionV>
            <wp:extent cx="1945640" cy="208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color w:val="000000"/>
          <w:spacing w:val="-11"/>
          <w:sz w:val="36"/>
          <w:szCs w:val="36"/>
        </w:rPr>
        <w:t xml:space="preserve">                           </w:t>
      </w:r>
      <w:r>
        <w:rPr>
          <w:rFonts w:cs="Times New Roman" w:ascii="Times New Roman" w:hAnsi="Times New Roman"/>
          <w:b/>
          <w:i/>
          <w:color w:val="FF0000"/>
          <w:spacing w:val="-11"/>
          <w:sz w:val="36"/>
          <w:szCs w:val="36"/>
        </w:rPr>
        <w:t>ПАМЯТКА ДЛЯ РОДИТЕЛЕЙ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b/>
          <w:b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1"/>
          <w:sz w:val="28"/>
          <w:szCs w:val="28"/>
        </w:rPr>
        <w:t>Ребенок за стол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307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бенка надо кормить в строго установленное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30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авать только то, что полагается по возрас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571" w:hanging="26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рмить детей надо спокойно, терпеливо, давая воз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жность хорошо прожевывать пищ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30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и в коем случае не кормить ребенка наси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30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е отвлекать от еды чтением или игр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571" w:hanging="26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 применять поощрений за съеденное, угроз и н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заний за не съеден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30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4"/>
          <w:sz w:val="28"/>
          <w:szCs w:val="28"/>
        </w:rPr>
        <w:t>Надо поощрять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желание ребенка есть самостоятельно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97" w:hanging="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тремление ребенка участвовать в сервировке и убо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е стол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97" w:hanging="0"/>
        <w:rPr>
          <w:rFonts w:ascii="Times New Roman" w:hAnsi="Times New Roman" w:cs="Times New Roman"/>
          <w:color w:val="000000"/>
          <w:spacing w:val="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190500</wp:posOffset>
            </wp:positionV>
            <wp:extent cx="1117600" cy="1172845"/>
            <wp:effectExtent l="0" t="0" r="0" b="0"/>
            <wp:wrapTight wrapText="bothSides">
              <wp:wrapPolygon edited="0">
                <wp:start x="17951" y="0"/>
                <wp:lineTo x="8974" y="699"/>
                <wp:lineTo x="3362" y="1754"/>
                <wp:lineTo x="3643" y="2808"/>
                <wp:lineTo x="8131" y="5618"/>
                <wp:lineTo x="4206" y="5967"/>
                <wp:lineTo x="838" y="7197"/>
                <wp:lineTo x="-2" y="11237"/>
                <wp:lineTo x="2238" y="14047"/>
                <wp:lineTo x="2238" y="16329"/>
                <wp:lineTo x="5327" y="16856"/>
                <wp:lineTo x="17107" y="16856"/>
                <wp:lineTo x="5887" y="17559"/>
                <wp:lineTo x="-2" y="18435"/>
                <wp:lineTo x="-276" y="20720"/>
                <wp:lineTo x="2803" y="21420"/>
                <wp:lineTo x="7011" y="21420"/>
                <wp:lineTo x="8414" y="21420"/>
                <wp:lineTo x="10655" y="21420"/>
                <wp:lineTo x="21600" y="20017"/>
                <wp:lineTo x="21600" y="17910"/>
                <wp:lineTo x="21315" y="17383"/>
                <wp:lineTo x="19351" y="16856"/>
                <wp:lineTo x="5607" y="14047"/>
                <wp:lineTo x="6447" y="11237"/>
                <wp:lineTo x="21600" y="10885"/>
                <wp:lineTo x="21600" y="4036"/>
                <wp:lineTo x="20475" y="3685"/>
                <wp:lineTo x="13182" y="2808"/>
                <wp:lineTo x="20755" y="1402"/>
                <wp:lineTo x="21315" y="173"/>
                <wp:lineTo x="19631" y="0"/>
                <wp:lineTo x="179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1760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8"/>
          <w:szCs w:val="28"/>
        </w:rPr>
        <w:t>Надо приучать детей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перед едой тщательно мыть рук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41450</wp:posOffset>
            </wp:positionH>
            <wp:positionV relativeFrom="paragraph">
              <wp:posOffset>146685</wp:posOffset>
            </wp:positionV>
            <wp:extent cx="882650" cy="493395"/>
            <wp:effectExtent l="0" t="0" r="0" b="0"/>
            <wp:wrapTight wrapText="bothSides">
              <wp:wrapPolygon edited="0">
                <wp:start x="14397" y="412"/>
                <wp:lineTo x="9984" y="2073"/>
                <wp:lineTo x="3016" y="6227"/>
                <wp:lineTo x="1158" y="7888"/>
                <wp:lineTo x="-230" y="10796"/>
                <wp:lineTo x="-3" y="15781"/>
                <wp:lineTo x="3250" y="20351"/>
                <wp:lineTo x="6036" y="20766"/>
                <wp:lineTo x="10914" y="20766"/>
                <wp:lineTo x="15094" y="20351"/>
                <wp:lineTo x="21600" y="16197"/>
                <wp:lineTo x="21600" y="12873"/>
                <wp:lineTo x="21133" y="10381"/>
                <wp:lineTo x="20203" y="7058"/>
                <wp:lineTo x="20436" y="4981"/>
                <wp:lineTo x="17649" y="827"/>
                <wp:lineTo x="15558" y="412"/>
                <wp:lineTo x="14397" y="41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-жевать пищу с закрытым ртом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есть только за столом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9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-правильно пользоваться ложкой, вилкой, ножом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97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вставая из-за стола, проверить свое место, достато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 ли оно чисто, при  необходимости самостоятель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брать его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окончив еду, поблагодарить тех, кто ее приготовил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ервировал сто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648970</wp:posOffset>
            </wp:positionV>
            <wp:extent cx="2165350" cy="18986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ладывая в детях привычку, есть разную пищу, взр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лым следует набраться терпения, так как положительно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тношение к еде у детей формируются очень долго, ос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енно если в семье и детском саду нет единых взглядов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этот счет.</w:t>
      </w:r>
    </w:p>
    <w:p>
      <w:pPr>
        <w:pStyle w:val="Normal"/>
        <w:shd w:fill="FFFFFF" w:val="clear"/>
        <w:spacing w:lineRule="auto" w:line="240" w:before="0" w:after="0"/>
        <w:ind w:left="-5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20"/>
      <w:pgMar w:left="1440" w:right="701" w:gutter="0" w:header="0" w:top="598" w:footer="0" w:bottom="299"/>
      <w:pgBorders w:display="allPages" w:offsetFrom="page">
        <w:top w:val="thickThinSmallGap" w:sz="24" w:space="24" w:color="A6A6A6"/>
        <w:left w:val="thickThinSmallGap" w:sz="24" w:space="24" w:color="A6A6A6"/>
        <w:bottom w:val="thinThickSmallGap" w:sz="24" w:space="24" w:color="A6A6A6"/>
        <w:right w:val="thinThickSmallGap" w:sz="24" w:space="24" w:color="A6A6A6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13:00Z</dcterms:created>
  <dc:creator/>
  <dc:description/>
  <cp:keywords/>
  <dc:language>en-US</dc:language>
  <cp:lastModifiedBy>User</cp:lastModifiedBy>
  <dcterms:modified xsi:type="dcterms:W3CDTF">2013-04-19T06:58:00Z</dcterms:modified>
  <cp:revision>15</cp:revision>
  <dc:subject/>
  <dc:title/>
</cp:coreProperties>
</file>