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  урока литератур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«Эмоционально – образный анализ рассказа В.М.Шукш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ядя Ермолай» (с использованием интернет – ресурса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/>
        <w:t xml:space="preserve">Цель: формирование эмоционально-образного восприятия рассказа В.М.Шукшина 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</w:t>
      </w:r>
      <w:r>
        <w:rPr/>
        <w:t>«Дядя Ермолай» через пейзаж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 xml:space="preserve">Задачи: 1) создать условия для эмоционально-образного анализа художественного 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    </w:t>
      </w:r>
      <w:r>
        <w:rPr/>
        <w:t>текста;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</w:t>
      </w:r>
      <w:r>
        <w:rPr/>
        <w:t xml:space="preserve">2) создать условия для восприятия пейзажа в рассказе;              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</w:t>
      </w:r>
      <w:r>
        <w:rPr/>
        <w:t xml:space="preserve">3) воспитывать любовь и уважение к малой родине, эмоционально-                       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     </w:t>
      </w:r>
      <w:r>
        <w:rPr/>
        <w:t xml:space="preserve">ценностное отношение к миру.              </w:t>
      </w:r>
    </w:p>
    <w:p>
      <w:pPr>
        <w:pStyle w:val="Normal"/>
        <w:ind w:left="-540" w:hanging="0"/>
        <w:jc w:val="both"/>
        <w:rPr/>
      </w:pPr>
      <w:r>
        <w:rPr/>
        <w:t xml:space="preserve">                </w:t>
      </w:r>
    </w:p>
    <w:p>
      <w:pPr>
        <w:pStyle w:val="Normal"/>
        <w:ind w:left="-540" w:hanging="0"/>
        <w:rPr/>
      </w:pPr>
      <w:r>
        <w:rPr/>
        <w:t>Методы работы:    анализ, наблюдение, сравнение, иллюстрирование, исследовани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Формы работы:      групповая работа, фронтальная беседа, творческое задание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Оборудование:      интернет – ресурсы: художники -  </w:t>
      </w:r>
      <w:hyperlink r:id="rId2">
        <w:r>
          <w:rPr>
            <w:rStyle w:val="InternetLink"/>
          </w:rPr>
          <w:t>http://uymon.ru/exhibitions/artists_of_altai/</w:t>
        </w:r>
      </w:hyperlink>
      <w:r>
        <w:rPr/>
        <w:t xml:space="preserve">;  Сростки - </w:t>
      </w:r>
      <w:hyperlink r:id="rId3">
        <w:r>
          <w:rPr>
            <w:rStyle w:val="InternetLink"/>
          </w:rPr>
          <w:t>http://srostki-altay.ru/prochstat/3-material/4-shukshin-srostki-altay.html</w:t>
        </w:r>
      </w:hyperlink>
      <w:r>
        <w:rPr/>
        <w:t xml:space="preserve"> ;   </w:t>
      </w:r>
    </w:p>
    <w:p>
      <w:pPr>
        <w:pStyle w:val="Normal"/>
        <w:ind w:left="-540" w:hanging="0"/>
        <w:rPr/>
      </w:pPr>
      <w:r>
        <w:rPr/>
        <w:t xml:space="preserve">                                </w:t>
      </w:r>
      <w:r>
        <w:rPr/>
        <w:t xml:space="preserve">краски, палитра, бумага, словарь определений «пейзаж», экран, полоски </w:t>
      </w:r>
    </w:p>
    <w:p>
      <w:pPr>
        <w:pStyle w:val="Normal"/>
        <w:ind w:left="-540" w:hanging="0"/>
        <w:rPr/>
      </w:pPr>
      <w:r>
        <w:rPr/>
        <w:t xml:space="preserve">                                </w:t>
      </w:r>
      <w:r>
        <w:rPr/>
        <w:t>белой бумаги, квадраты для выражения эмоции в цвете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Оформление         (слева) портреты В.М.Шукшина, определение пейзажа в литературе, место для </w:t>
      </w:r>
    </w:p>
    <w:p>
      <w:pPr>
        <w:pStyle w:val="Normal"/>
        <w:ind w:left="-540" w:hanging="0"/>
        <w:rPr/>
      </w:pPr>
      <w:r>
        <w:rPr/>
        <w:t xml:space="preserve">доски:                    цветовых ассоциаций; (центр) экран; (справа) портреты художников, </w:t>
      </w:r>
    </w:p>
    <w:p>
      <w:pPr>
        <w:pStyle w:val="Normal"/>
        <w:ind w:left="-540" w:hanging="0"/>
        <w:rPr/>
      </w:pPr>
      <w:r>
        <w:rPr/>
        <w:t xml:space="preserve">                               </w:t>
      </w:r>
      <w:r>
        <w:rPr/>
        <w:t>определение пейзажа настроения, место для картины, созданной учащимис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  <w:t>Словарь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/>
      </w:pPr>
      <w:r>
        <w:rPr/>
        <w:t>Пейзаж – описание природы, помогает писателю вызвать определенное настроение у читателя.</w:t>
      </w:r>
    </w:p>
    <w:p>
      <w:pPr>
        <w:pStyle w:val="Normal"/>
        <w:ind w:left="-540" w:hanging="0"/>
        <w:rPr/>
      </w:pPr>
      <w:r>
        <w:rPr/>
        <w:t xml:space="preserve"> </w:t>
      </w:r>
    </w:p>
    <w:p>
      <w:pPr>
        <w:pStyle w:val="Normal"/>
        <w:ind w:left="-540" w:hanging="0"/>
        <w:rPr/>
      </w:pPr>
      <w:r>
        <w:rPr/>
        <w:t>Пейзаж настроения – различные состояния природы, соответствующие человеческим переживаниям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Портреты В.М.Шукшин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Картины художников, рисующих Алтай: </w:t>
      </w:r>
      <w:hyperlink r:id="rId4">
        <w:r>
          <w:rPr>
            <w:rStyle w:val="InternetLink"/>
          </w:rPr>
          <w:t>http://uymon.ru/exhibitions/artists_of_altai/</w:t>
        </w:r>
      </w:hyperlink>
      <w:r>
        <w:rPr/>
        <w:t xml:space="preserve">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Название рассказа -  «Дядя Ермолай»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tbl>
      <w:tblPr>
        <w:tblW w:w="1065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4409"/>
        <w:gridCol w:w="2882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ап уро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Организацион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страиваю учащихся н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ложительную мотивацию к уроку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страиваются на урок. </w:t>
            </w:r>
          </w:p>
        </w:tc>
      </w:tr>
      <w:tr>
        <w:trPr>
          <w:trHeight w:val="356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Актуализация знаний, подготовка к восприятию материала,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еполага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отивация к целеполаганию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Реализация плана уро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Итоги уро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5. Рефлексия и оцени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</w:t>
            </w:r>
            <w:r>
              <w:rPr/>
              <w:t>6.  Домашнее зад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таю наизусть стихотворение В.М.Шукш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 разыгрались же кони в поле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ископытили всю зар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они делают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ью они долю мыкают по полю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ж не мою ль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хо в пол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ли кони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хо в поле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ови, не зов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сонном озере, как в иконе,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сный оклад зар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Это наивное, но достаточно горячее стихотворение принадлежит В.М.Шукшину, поэту, писателю, актеру, просто человек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аю вопрос о том, что известно учащимся о нашем великом земляк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общаю учащимся о том, что один из исследователей творчества Шукшина сказал, что Шукшин очень похож на свою родину – Алтай и Сростки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едлагаю обратиться  к работам художников-пейзажистов, рисовавших Алтай. Это картины Ю.П. Коробейникова, В.С.Кораблина, Ю.А.Чулюкова, А.Ф. Песоцкого, В.В.Тихонова А.В.Иевлева, Ю.В.Котова В настоящее время общепризнанно, что Алтай – один из красивейших уголков. Природа здесь разнообразна и богата замечательными панорамами. Даже простой человек испытывает чувство глубокого восхищения, а тем более художник, способный в своих работах сохранить увиденное. Очень многие художники рисовали пейзажи Алтая. Работаем с ресурсом «Художники Алтая»:  </w:t>
            </w:r>
            <w:hyperlink r:id="rId5">
              <w:r>
                <w:rPr>
                  <w:rStyle w:val="InternetLink"/>
                </w:rPr>
                <w:t>http://uymon.ru/exhibitions/artists_of_altai/</w:t>
              </w:r>
            </w:hyperlink>
            <w:r>
              <w:rPr/>
              <w:t xml:space="preserve">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ается вопрос: Какие чувства вызывает лирический пейзаж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доске открываю определение «пейзаж настроения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еобозримая ширь алтайских полей, чистое высокое небо, безмятежность, чистый воздух, благоуханная теплота земли. Глубина и простота алтайского пейзажа в произведениях Шукшин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им цель сегодняшнего уро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итель резюмирует: знакомство с образным рядом рассказ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даю вопрос: Какие рассказы В.М.Шукшина, написанные на основе детских впечатлений вы прочитали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кова история создания рассказ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даю вопрос: Какое впечатление произвел на вас рассказ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лагаю обсудить в группах, написать общее (по возможности) мнение от группы на полоске белой бумаги для 1,2,3 группы, а 4 группа выражает в цвете и вынести на доск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чему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даю вопрос: Как удалось автору вызвать именно такое эмоциональное восприятие рассказа?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лагаю рассмотреть через компоненты художественного произведения. Какие вы можете назвать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группа - психологический портрет дяди Ермола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 группа – психологический портрет мальчик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 группа -  пейзаж, гроз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 группа – создает цветовое выражение грозы и пейзаж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аю вопрос: На какие раздумья наводит нас этот рассказ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щаю учащихся к задачам урока. Спрашиваю, все ли задачи выполнен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шу провести самооценку деятельности на уроке, использую вопросы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лагаю написать эссе по эпилогу рассказ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щиеся слушают стихотворение. Определяют возможное авторство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шают познавательную задачу, говоря о том, что они знают место рождения В.Шукшина, факты из биографии, его творческий путь как поэта, актера и режиссера. Говорят о вечной  тоске Шукшина по Алтаю, Сросткам, о любви и уважении к простому  человеку-труженику. Вспоминают прочитанные рассказы «Солнце, старик и девушка», «Волки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ходят к выводу, что, действительно,  Шукшина нельзя до конца понять, не повидав Сросток, Алта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щиеся рассматривают картины, делают вывод об особенностях алтайского пейзажа. </w:t>
            </w:r>
            <w:hyperlink r:id="rId6">
              <w:r>
                <w:rPr>
                  <w:rStyle w:val="InternetLink"/>
                </w:rPr>
                <w:t>http://srostki-altay.ru/prochstat/3-material/4-shukshin-srostki-altay.html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зучают материал об алтайских художниках, замечают, что многие из них родились и учились в других регионах страны, но рисуют Алтай. Все художники работали в жанре лирического пейзаж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знают, что лирический пейзаж выражает спокойствие, умиротворение, страдание человеческие переживания, создает настро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щиеся соотносят научное определение «пейзаж настроения» с личным пониманием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щиеся определяют цель, задачи урока: - рассмотреть образы дет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- рассмотреть образ дядя Ермола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-    зачем в рассказе гроза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- обсудить прочитанное, выразить личное мн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чают на вопрос, называют рассказы из сборника «Далекие зимние вечер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щиеся зачитывают справку из дополнительной литературы о том, что в основу рассказа положен случай, который произошел с автором рассказа в детстве, когда ему было 11-12 лет. Родился рассказ только в 1971 году, в последний приезд Шукшина в Сростк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щиеся обсуждают, принимают решение, демонстрируют на доск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ти представили слова: обман, тревога, печаль, удивление, мудрость, справедливость; сочетание желтого, розового, синего, оранжевого, зеленого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суждают в группах, высказывают мнение от групп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щиеся называют: героев, пейзаж, эпило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щиеся выполняют работу по вопросам, анализирую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1 группа обращаются к тексту рассказа, зачитывают диалог, делают вывод о психологическом состоянии дяди Ермолая, сравнивают  выступают с результатам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 группа зачитывают в диалоге слова, отражающие психологическое состояние мальчиков, обсуждают, почему мальчики не хотят сказать правду, анализируют, поняли ли мальчики дядю Ермолая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3 группа находит в описании грозы ключевые слова, готовит выразительное чтение отрывка, выявляет роль пейзажа, связывает описание грозы с развитием конфликт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 группа представляет картину «Гроза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ы выступают с результатам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щиеся обсуждают, говорят о том, за внешней простотой рассказа много смысла. Раздумывают   о том, что жить нужно по правде и по совести даже в детстве,  любить родной город и кра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щиеся анализируют итоги совей работ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щиеся заполняют листы самооцен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ymon.ru/exhibitions/artists_of_altai/" TargetMode="External"/><Relationship Id="rId3" Type="http://schemas.openxmlformats.org/officeDocument/2006/relationships/hyperlink" Target="http://srostki-altay.ru/prochstat/3-material/4-shukshin-srostki-altay.html" TargetMode="External"/><Relationship Id="rId4" Type="http://schemas.openxmlformats.org/officeDocument/2006/relationships/hyperlink" Target="http://uymon.ru/exhibitions/artists_of_altai/" TargetMode="External"/><Relationship Id="rId5" Type="http://schemas.openxmlformats.org/officeDocument/2006/relationships/hyperlink" Target="http://uymon.ru/exhibitions/artists_of_altai/" TargetMode="External"/><Relationship Id="rId6" Type="http://schemas.openxmlformats.org/officeDocument/2006/relationships/hyperlink" Target="http://srostki-altay.ru/prochstat/3-material/4-shukshin-srostki-altay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23:00Z</dcterms:created>
  <dc:creator>Ирина</dc:creator>
  <dc:description/>
  <cp:keywords/>
  <dc:language>en-US</dc:language>
  <cp:lastModifiedBy>comp</cp:lastModifiedBy>
  <dcterms:modified xsi:type="dcterms:W3CDTF">2013-04-14T14:03:00Z</dcterms:modified>
  <cp:revision>7</cp:revision>
  <dc:subject/>
  <dc:title>Проект  урока литературы</dc:title>
</cp:coreProperties>
</file>