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римерная программа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10 – 11 классов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Автор-составитель   </w:t>
      </w:r>
      <w:r>
        <w:rPr>
          <w:i/>
          <w:iCs/>
          <w:sz w:val="52"/>
          <w:szCs w:val="52"/>
        </w:rPr>
        <w:t>А. Т. Смирно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мерная учебная программа «Основы безопасности жизнедеятельности» для учащихся 10–11 классов разработана в соответствии с Государственным образовательным стандартом среднего (полного) общего образования и предназначена для реализации Государственных требований к уровню подготовки выпускников средней (полной) школы. Программа является единой для всех видов и типов образовательных учреждений, реализующих основные образовательные программы среднего (полного) общего образова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едлагаемая примерная учебная программа «Основы безопасности жизнедеятельности» предназначена для обеспечения базового уровня подготовки учащихся в образовательных учреждениях среднего (полного) общего образования с учетом перспектив развития содержания образования в области безопасности жизнедеятельности, определенных концепцией модернизации российского образования на период до 2010 года.</w:t>
      </w:r>
    </w:p>
    <w:p>
      <w:pPr>
        <w:pStyle w:val="Normal"/>
        <w:ind w:firstLine="709"/>
        <w:rPr/>
      </w:pPr>
      <w:r>
        <w:rPr>
          <w:sz w:val="20"/>
        </w:rPr>
        <w:t xml:space="preserve">Изучение основ безопасности жизнедеятельности в 10 – 11 классах направлено на достижение следующих </w:t>
      </w:r>
      <w:r>
        <w:rPr>
          <w:b/>
          <w:bCs/>
          <w:sz w:val="20"/>
        </w:rPr>
        <w:t>целей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воспитание</w:t>
      </w:r>
      <w:r>
        <w:rPr>
          <w:sz w:val="20"/>
        </w:rPr>
        <w:t xml:space="preserve"> у обучаемых ответственности за личную безопасность, безопасность общества и государства; ответственного отношения к личному здоровью как индивидуальной и общественной ценности; ответственного отношения к сохранению окружающей природной среды как основы в обеспечении безопасности жизнедеятельности личности, общества и государств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развитие</w:t>
      </w:r>
      <w:r>
        <w:rPr>
          <w:sz w:val="20"/>
        </w:rPr>
        <w:t xml:space="preserve"> 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освоение знаний:</w:t>
      </w:r>
      <w:r>
        <w:rPr>
          <w:sz w:val="20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формирование умений:</w:t>
      </w:r>
      <w:r>
        <w:rPr>
          <w:sz w:val="20"/>
        </w:rPr>
        <w:t xml:space="preserve"> оценивать ситуации, опасные для жизни и здоровья; безопасного поведения в опасных и чрезвычайных ситуациях; использования средств индивидуальной и коллективной защиты; оказания первой медицинской помощи при неотложных состояния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учащимися в основной общеобразовательной школе и способствует формированию у них цельного представления в области безопасности жизнедеятельности личности, общества и государств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Структурно программа состоит из 3 разделов и 15 тем.</w:t>
      </w:r>
    </w:p>
    <w:p>
      <w:pPr>
        <w:pStyle w:val="Normal"/>
        <w:ind w:firstLine="709"/>
        <w:rPr/>
      </w:pPr>
      <w:r>
        <w:rPr>
          <w:sz w:val="20"/>
          <w:lang w:val="en-US"/>
        </w:rPr>
        <w:t>I</w:t>
      </w:r>
      <w:r>
        <w:rPr>
          <w:sz w:val="20"/>
        </w:rPr>
        <w:t xml:space="preserve"> раздел «Обеспечение личной безопасности и сохранение здоровья» предназначен для систематизации и углубления знаний обучаемых в вопросах обеспечения личной безопасности человека и формирования здорового образа жизни, полученных при изучении основ безопасности жизнедеятельности в 5 – 9 классах. Раздел состоит из 3 обобщающих тем: «Здоровье и здоровый образ жизни», «Личная безопасность в повседневной жизни», «Основы медицинских знаний и оказания первой медицинской помощи».</w:t>
      </w:r>
    </w:p>
    <w:p>
      <w:pPr>
        <w:pStyle w:val="Normal"/>
        <w:ind w:firstLine="709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 раздел «Государственная система обеспечения безопасности населения» предназначен для формирования у обучаемых знаний по организации в Российской Федерации защиты населения от опасных и чрезвычайных ситуаций мирного и военного времен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аздел состоит из 4 тем, раскрывающих организацию и содержание основных мероприятий, проводимых в Российской Федерации, по обеспечению защиты населения от чрезвычайных ситуаций мирного и военного времени.</w:t>
      </w:r>
    </w:p>
    <w:p>
      <w:pPr>
        <w:pStyle w:val="Normal"/>
        <w:ind w:firstLine="709"/>
        <w:rPr/>
      </w:pPr>
      <w:r>
        <w:rPr>
          <w:sz w:val="20"/>
          <w:lang w:val="en-US"/>
        </w:rPr>
        <w:t>III</w:t>
      </w:r>
      <w:r>
        <w:rPr>
          <w:sz w:val="20"/>
        </w:rPr>
        <w:t xml:space="preserve"> раздел «Основы обороны государства и воинская обязанность» предусматривает изучение основных положений, раскрывающих содержание обязательной подготовки молодежи к военной служб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аздел состоит из 8 тем, в которых последовательно раскрывается содержание обязательной подготовки граждан к военной службе. В процессе изучения тематики раздела учащиеся получат начальные знания в области обороны, ознакомятся с основными положениями Военной доктрины российской Федерации; получат сведения о Вооруженных Силах Российской Федерации, их структуре и предназначении для обеспечения национальной безопасности страны; уяснят роль и значение военно-патриотического воспитания молодежи в деле подготовки граждан России к выполнению конституционного долга по защите Отечеств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мерная программа рассчитана на 110 учебных часов (из них 40 часов – на учебные сборы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едлагаемая программа предусматривает совместное изучение учебного материала юношами и девушками, кроме тем: 8 – «Воинская обязанность»; 9 –  «Военная служба – особый вид федеральной государственной службы»; 13 – «Военнослужащий – вооруженный защитник Отечества»; 14 – «Военно-профессиональная ориентация и подготовка специалистов для службы в Вооруженных Силах Российской Федерации»; 15 – «Основы военной службы» (практические занятия на базе воинской части), которые являются необязательными для девушек. В это время с девушками организуются занятия по углубленному изучению основ медицинских знаний по специальной программе «Основы медицинских знаний и здорового образа жизни», направленной на формирование понятий о нравственности, физическом, духовном и репродуктивном здоровье женщины; на подробное рассмотрение вопросов семейного права, роли женщины в современном обществе, социально-демографической обстановки в России, взаимосвязи здоровья женщины и здоровья наци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еподавание «Основ безопасности жизнедеятельности» в старшей школе осуществляет педагог-организатор курса ОБЖ, должностные обязанности которого утверждены постановлением Минтруда России от 17 августа 1995 г. № 46. Занятия с девушками по программе «Основы медицинских знаний и здорового образа жизни» рекомендуется проводить учителем биологии или специалистам, прошедшим соответствующую подготовку в системе дополнительного образова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Изучение курса ОБЖ в 11 классе заканчивается итоговой аттестацией. В аттестат о среднем (полном) общем образовании обязательно выставляется итоговая отметка по курсу «Основы безопасности жизнедеятельности»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В результате изучения основ безопасности жизнедеятельности ученик должен:</w:t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  <w:t>Знать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сновные понятия здоровья и факторов, влияющих на него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сновные задачи государственных служб по обеспечению безопасности жизнедеятельности населения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сновные права и обязанности граждан по призыву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собенности прохождения военной службы по призыву, по контракту и альтернативной гражданской службы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редназначение, структуру и задачи РСЧС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редназначение, структуру и задачи гражданской обороны.</w:t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  <w:t>Уметь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еречислить последовательность действий при возникновении пожара в жилище и подручные средства, которые можно использовать для ликвидации возгорания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еречислить порядок действий населения по сигналу «Внимание всем!» и назвать минимально необходимый набор предметов, который необходимо взять с собой в случае эвакуации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бъяснить элементарные способы самозащиты, применяемые в конкретной ситуации криминогенного характера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назвать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казать порядок использования средств индивидуальной защиты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рассказать о предназначении и задачах гражданской организации гражданской обороны.</w:t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едения здорового образа жизни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ействий в опасных и чрезвычайных ситуациях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льзования бытовыми приборами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спользования по назначению лекарственных препаратов и средств бытовой химии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льзования бытовыми приборами экологического контроля качества окружающей среды и продуктов питания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блюдения общих правил безопасности дорожного движения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блюдения мер пожарной безопасности дома и на природе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блюдения мер безопасного поведения на водоемах в любое время года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блюдения мер профилактики инфекционных заболеваний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казания первой медицинской помощи в неотложных состояниях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ызова (обращения за помощью) в случае необходимости соответствующих служб экстренной помощи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дготовки себя к профессиональной деятельности, в том числе к военной служб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Настоящая программа является основой для разработки рабочей программы по основам безопасности жизнедеятельности в общеобразовательном учреждени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рный тематический план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1297"/>
        <w:gridCol w:w="129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№ </w:t>
            </w:r>
            <w:r>
              <w:rPr>
                <w:b/>
                <w:bCs/>
                <w:sz w:val="20"/>
              </w:rPr>
              <w:t>разделов и тем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зделов и тем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и сохранение здоровь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 и здоровый образ жиз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чная безопасность в повседневной жиз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система обеспечения безопасности на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защиты населения от чрезвычайных ситуаций мир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защиты населения от чрезвычайных ситуаций воен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мероприятия, проводимые в стране по защите населения от чрезвычайных ситуаций мирного и воен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службы по охране здоровья и безопасности гражд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обороны государства и воинская обяза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инская обяза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ая служба – особый вид федеральной государственной служб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оруженные силы Российской Федерации – основа обороны государ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евые традиции Вооруженных Сил Росс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и военные символы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служащий – вооруженный защитник Отеч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-профессиональная ориентация и подготовка специалистов для службы в Вооруженных Силах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военной службы (практические занятия на базе воинской част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рное содержание учебной программы и ее поурочное планирование </w:t>
        <w:b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1297"/>
        <w:gridCol w:w="129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№ </w:t>
            </w:r>
            <w:r>
              <w:rPr>
                <w:b/>
                <w:bCs/>
                <w:sz w:val="20"/>
              </w:rPr>
              <w:t>разделов, тем и уроко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зделов, тем и уроков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, ур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и сохранение здоровь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 и здоровый образ жиз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понятия о здоровь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ый образ жизни – основа укрепления и сохранения личного здоровь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оры, способствующие укреплению здоровь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дные привычки как факторы, разрушающие здоровь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вредных привыче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чная безопасность в повседневной жиз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арная безопасность в быт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опасный активный отдых на природ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опасное поведение в криминогенных ситуаци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опасное поведение в экологически неблагоприятных услови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опасное поведение в условиях чрезвычайных ситуаций природного и техногенного характ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ение и укрепление здоровья – важная часть подготовки человека к профессиональной деятель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инфекционные болезни, их классификация и профилакт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медицинская помощь при травмах и ранени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медицинская помощь при остановке сердц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система обеспечения безопасности на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защиты населения от чрезвычайных ситуаций мир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ые основы организации защиты населения Российской Федерации от чрезвычайных ситуаций мир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резвычайные ситуации природного, техногенного характера и их последств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государственная система предупреждения и ликвидации чрезвычайных ситуаций (РСЧС), ее структура и задач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защиты населения от чрезвычайных ситуаций воен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ская оборона, ее структура и задач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ые средства поражения и их поражающие факто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ГО в общеобразовательном учрежд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мероприятия, проводимые в стране по защите населения от чрезвычайных ситуаций мирного и воен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иторинг и прогнозирование чрезвычайных ситуа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овещение и информирование населения об опасностях, возникающих в чрезвычайных ситуациях военного и мир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нженерной защиты населения от поражающих факторов чрезвычайных ситуаций военного и мир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индивидуальной защиты на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ение населения действиям в чрезвычайных ситуаци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эвакуации на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аварийно-спасательны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службы по охране здоровья и безопасности гражд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ЧС России – федеральный орган управления в области защиты населения от чрезвычайных ситуа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ба скорой медицинской помощ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государственные службы в области безопас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обороны государства и воинская обяза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</w:rPr>
              <w:footnoteReference w:customMarkFollows="1" w:id="2"/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инская обязан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понятия о воинской обяза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оинского учета и его предназнач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ая подготовка граждан к военной служб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вольная подготовка граждан к военной служб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медицинского освидетельствования граждан при постановке их на воинский уч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ольнение с военной службы и пребывание в запас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ая служба – особый вид федеральной государственной служб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ые основы военной служб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воинские уставы Вооруженных Сил РФ – законы воинской жиз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ая присяга – клятва воина на верность Родине – Росс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ождение военной службы по призыв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ождение военной службы по контракт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а и ответственность военнослужащи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ы международного гуманитарного пра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тернативная гражданская служ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оруженные силы Российской Федерации – основа обороны государ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создания Вооруженных Сил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ая структура Вооруженных Сил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и и основные задачи современных Вооруженных Сил России, их роль в системе обеспечения национальной безопасности стран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йска, их состав и предназнач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евые традиции Вооруженных Сил Росс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триотизм и верность воинскому долгу – качества защитника Отеч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мяти поколений – дни воинской славы Росс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жба, войсковое товарищества – основы боевой готовности частей  подраздел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и военные символы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символы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евое Знамя воинской части – символ воинской части, доблести и слав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ая форма одеж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туалы Вооруженных Сил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служащий – вооруженный защитник Отеч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воинской деятельности, предъявляемые к моральным, психологическим и профессиональным качествам граждани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служащий – патриот, с честью и достоинством несущий звание защитника Отеч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служащий – подчиненный, строго соблюдающий Конституцию РФ, выполняющий требования воинских уставов, приказы командиров и началь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служащий – специалист, в совершенстве владеющий оружием и военной техник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-профессиональная ориентация и подготовка специалистов для службы в Вооруженных Силах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ая доктрина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оборон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оенно-профессиональной ориентации и военно-профессионального отбо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ые образовательные учреждения высшего профессионального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направления военно-профессиональной деятельности и подготовка к н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ила приема в военные образовательные учреждения высшего профессионального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дународная (миротворческая) деятельность Вооруженных Сил Российской Федераци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военной службы (практические занятия на базе воинской част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подготовки граждан к военной службе. Начальная военная подготовка в войск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ие и быт военнослужащих, основы безопасности военной служб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й наряд, обязанности лиц суточного наря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караульной службы, обязанности часов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евая подгото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невая подгото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тическая подгото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подгото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Из них 40 ч на учебные сбор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47"/>
        </w:tabs>
        <w:ind w:left="1247" w:hanging="53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58:00Z</dcterms:created>
  <dc:creator>владелец</dc:creator>
  <dc:description/>
  <cp:keywords/>
  <dc:language>en-US</dc:language>
  <cp:lastModifiedBy>apimenov</cp:lastModifiedBy>
  <dcterms:modified xsi:type="dcterms:W3CDTF">2010-03-22T13:08:00Z</dcterms:modified>
  <cp:revision>3</cp:revision>
  <dc:subject/>
  <dc:title/>
</cp:coreProperties>
</file>