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азвлечение с детьми с задержкой психического развит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«старшая групп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«Путешествие в осенний ле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сширять представления детей об осени; закреплять характерные признаки сезонных явлений в живой и неживой природ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развивать речь как средство общения; упражнять детей в употреблении простых и сложноподчиненных предложениях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щрять стремление детей отражать свои впечатления в рисован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, умение видеть прекрасный мир вокруг себя, формировать эстетический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еты березы, рябины, ел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ья березы, клена, дуба, ряби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со временами года: осень, зима, весна, лет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зина с грибочками (муляжи) и красками (батик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ньки по количеству детей и воспитател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муравь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ая ткань, натянутая на подрамни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енка на стол и поролон для рисования на каждого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шествующая рабо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ые прогулки на природ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а об осен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в объединении по интересам «Мир волшебных красо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картины под бат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Дети! Поздороваемся с гост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думаете, почему они к нам приш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посмотреть на нас и узнать, что мы знаем и что умеем.</w:t>
      </w:r>
    </w:p>
    <w:p>
      <w:pPr>
        <w:pStyle w:val="Normal"/>
        <w:jc w:val="both"/>
        <w:rPr/>
      </w:pPr>
      <w:r>
        <w:rPr>
          <w:sz w:val="28"/>
          <w:szCs w:val="28"/>
        </w:rPr>
        <w:t>- У меня сегодня очень хорошее настроении и я хочу им поделиться с вами (</w:t>
      </w:r>
      <w:r>
        <w:rPr>
          <w:i/>
          <w:sz w:val="28"/>
          <w:szCs w:val="28"/>
        </w:rPr>
        <w:t>дует на ладошки</w:t>
      </w:r>
      <w:r>
        <w:rPr>
          <w:sz w:val="28"/>
          <w:szCs w:val="28"/>
        </w:rPr>
        <w:t>)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вас хорошее настроение? А вы хотите поделиться им с гостями?</w:t>
      </w:r>
    </w:p>
    <w:p>
      <w:pPr>
        <w:pStyle w:val="Normal"/>
        <w:jc w:val="both"/>
        <w:rPr/>
      </w:pPr>
      <w:r>
        <w:rPr>
          <w:sz w:val="28"/>
          <w:szCs w:val="28"/>
        </w:rPr>
        <w:t>- Поделитесь, пожалуйста (</w:t>
      </w:r>
      <w:r>
        <w:rPr>
          <w:i/>
          <w:sz w:val="28"/>
          <w:szCs w:val="28"/>
        </w:rPr>
        <w:t>дуют на ладошки</w:t>
      </w:r>
      <w:r>
        <w:rPr>
          <w:sz w:val="28"/>
          <w:szCs w:val="28"/>
        </w:rPr>
        <w:t>)!</w:t>
      </w:r>
    </w:p>
    <w:p>
      <w:pPr>
        <w:pStyle w:val="Normal"/>
        <w:jc w:val="both"/>
        <w:rPr/>
      </w:pPr>
      <w:r>
        <w:rPr>
          <w:sz w:val="28"/>
          <w:szCs w:val="28"/>
        </w:rPr>
        <w:t>- Теперь у всех хорошее настроение, и у нас не обыкновенное мероприятие, а волшеб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вам сейчас загадаю загадку: «…»</w:t>
      </w:r>
    </w:p>
    <w:p>
      <w:pPr>
        <w:pStyle w:val="Normal"/>
        <w:jc w:val="both"/>
        <w:rPr/>
      </w:pPr>
      <w:r>
        <w:rPr>
          <w:sz w:val="28"/>
          <w:szCs w:val="28"/>
        </w:rPr>
        <w:t>- Кто отгадал? Правильно, листопад (Эдик повтори – листопад, Разина повтори – листопад).</w:t>
      </w:r>
    </w:p>
    <w:p>
      <w:pPr>
        <w:pStyle w:val="Normal"/>
        <w:jc w:val="both"/>
        <w:rPr/>
      </w:pPr>
      <w:r>
        <w:rPr>
          <w:sz w:val="28"/>
          <w:szCs w:val="28"/>
        </w:rPr>
        <w:t>- И за нашим окошком тоже дует ветерок, и листья осыпаются золотым дождем, покажите какой листопад (</w:t>
      </w:r>
      <w:r>
        <w:rPr>
          <w:i/>
          <w:sz w:val="28"/>
          <w:szCs w:val="28"/>
        </w:rPr>
        <w:t>показывают руками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- Ой, ребята посмотрите, один листочек залетел к нам. Да листочек не простой, а с письмом. Давайте прочитаем, что там написано (читаю письмо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Здравствуйте дорогие ребята! Недавно я приходила к вам на праздник, а теперь хочу вас пригласить к себе в гости, в мой удивительный сказочный лес, который полон разноцветных красок, тайн и приключений. Жду вас. Волшебница – Ос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 вы хотите отправиться в гости к волшебнице – осени в сказочный лес?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оем глазки и послушаем, как поют птицы (</w:t>
      </w:r>
      <w:r>
        <w:rPr>
          <w:i/>
          <w:sz w:val="28"/>
          <w:szCs w:val="28"/>
        </w:rPr>
        <w:t>звучит фонограмм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роем глазки вот мы и оказались в осеннем лесу как красиво кругом. Посмотрите, что вы видите и слышите? Правильно – поют лесные птицы, вокруг разноцветные деревья и кустар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почему они такие разноцветные? Правильно – наступила осень. Разина и Эдик покажите картинку, где изображена осень. Молод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лшебница – осень раскрасила все листочки в разные цвета, какие: (желтый, красный, зеленый, оранжевый, бордовый). Разина покажи на картинке осенние листочки. Молодец. Эдик повтори.</w:t>
      </w:r>
    </w:p>
    <w:p>
      <w:pPr>
        <w:pStyle w:val="Normal"/>
        <w:jc w:val="both"/>
        <w:rPr/>
      </w:pPr>
      <w:r>
        <w:rPr>
          <w:sz w:val="28"/>
          <w:szCs w:val="28"/>
        </w:rPr>
        <w:t>- А Ирина хочет спеть песенку про осень (</w:t>
      </w:r>
      <w:r>
        <w:rPr>
          <w:i/>
          <w:sz w:val="28"/>
          <w:szCs w:val="28"/>
        </w:rPr>
        <w:t>исполняется песня про «Осень</w:t>
      </w:r>
      <w:r>
        <w:rPr>
          <w:sz w:val="28"/>
          <w:szCs w:val="28"/>
        </w:rPr>
        <w:t>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ц Ириночка, хорошо спела пес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ень это очень красивое время года. Все деревья и в саду, и во дворе, и в лесу стоят празднично одетые. Посмотрите на ни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сточки осенние, словно золотые мон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происходит осенью в живой природе (деревья окрашиваются в разные цвета, созревают грибы и яг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елают звери? (запасы на зи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елают птицы? (улетают в теплые кр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 саду и в огороде созревают фрукты и овощи, какие? (огурцы, помидоры, лук, морковь, капуста, яблоки, груш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происходит в неживой природе? (солнышко прячется за тучи, идет дождь, ветер, становиться холод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становится прохладней и что делают люди? ) Они одеваются потеплее, чтобы не замерзну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давайте погуляем по осеннему лес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а  «С какой ветки – детки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, какое красивое дерево, кто знает, что это за дерево? (берез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ы так решили? Ствол у нее белый, словно она одела белый сарафанчик и листочки все золотые. (Какие это листочки? Березовые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другое дерево, какое? (ряби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узнали? (ствол темный и красивые плоды на ней) Какие на ней листочки? Рябиновые!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 еще листочки бывают? (березовые, рябиновые, дубовые, кленов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а сейчас соберем листочки, которые опали с деревьев (собирают)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мы превратимся в осенние листики. Вот подул ветерок, и листики начали кружиться и танцевать свой танец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пражнение с листья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терок закончился, и листики все прилетели на пенёк (складывают листья).</w:t>
      </w:r>
    </w:p>
    <w:p>
      <w:pPr>
        <w:pStyle w:val="Normal"/>
        <w:jc w:val="both"/>
        <w:rPr/>
      </w:pPr>
      <w:r>
        <w:rPr>
          <w:sz w:val="28"/>
          <w:szCs w:val="28"/>
        </w:rPr>
        <w:t>- Давайте и мы с вами посидим на пеньках и послушаем, что нам шепчет лес (</w:t>
      </w:r>
      <w:r>
        <w:rPr>
          <w:i/>
          <w:sz w:val="28"/>
          <w:szCs w:val="28"/>
        </w:rPr>
        <w:t>звучит фонограмма «Поют птицы»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 ребята, что это, слышите, что то шуршит, где шуршит? Это под Славиным пеньком ползет муравьишка (показывает картин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то же он  такой грустный? Как вы дум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! Потому, что лето кончилось, и настала осень, стало холодно и все  насекомые прячутся под кору деревьев. И муравьишка бежит зимовать в свой муравейник.</w:t>
      </w:r>
    </w:p>
    <w:p>
      <w:pPr>
        <w:pStyle w:val="Normal"/>
        <w:jc w:val="both"/>
        <w:rPr/>
      </w:pPr>
      <w:r>
        <w:rPr>
          <w:sz w:val="28"/>
          <w:szCs w:val="28"/>
        </w:rPr>
        <w:t>- Но чтобы ему не было грустно, мы его развеселим. Слава споёт песенку для муравья (</w:t>
      </w:r>
      <w:r>
        <w:rPr>
          <w:i/>
          <w:sz w:val="28"/>
          <w:szCs w:val="28"/>
        </w:rPr>
        <w:t>песня «Про муравья и про меня</w:t>
      </w:r>
      <w:r>
        <w:rPr>
          <w:sz w:val="28"/>
          <w:szCs w:val="28"/>
        </w:rPr>
        <w:t>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перь муравей не будет такой грустный, давайте отпустим его, пусть ползет в свой муравейник. До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мы отдохнули, можно идти гулять дальше (идут по лесу – звучит музыкальный ф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разные звуки в лесу. Слышите справа стучит дятел? Поверните голову на право. А слева журчит ручей, посмотрите на лево. А на самой большой сосна, поднимите голову вверх – прыгает белка, а внизу под ногами растут грибы и ягоды.</w:t>
      </w:r>
    </w:p>
    <w:p>
      <w:pPr>
        <w:pStyle w:val="Normal"/>
        <w:jc w:val="both"/>
        <w:rPr/>
      </w:pPr>
      <w:r>
        <w:rPr>
          <w:sz w:val="28"/>
          <w:szCs w:val="28"/>
        </w:rPr>
        <w:t>- Мне что-то хочет сказать Ирина, она расскажет стихи про лес (</w:t>
      </w:r>
      <w:r>
        <w:rPr>
          <w:i/>
          <w:sz w:val="28"/>
          <w:szCs w:val="28"/>
        </w:rPr>
        <w:t>рассказывает стихотвор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ень чудная пора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Любит осень детвор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лес с корзинками мы ходим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ного там грибов нахо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ец Ирина! Посмотрите ребята, а что же там под ёлоч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зинка, но в ней не грибочки, а волшебные краски. Наверное это осень нам в подарок пригото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 вы думаете для чего она нам подарила краски?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! Для того чтобы мы нарисовали осеннюю картину. Давайте же скорей вернемся домой и нарисуем все что видели (</w:t>
      </w:r>
      <w:r>
        <w:rPr>
          <w:i/>
          <w:sz w:val="28"/>
          <w:szCs w:val="28"/>
        </w:rPr>
        <w:t>закрывают глаза – звучит музыка – открывают гла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мы и дома. А сейчас будем рисовать осенний лес волшебными красками (под музыку рисуют картину: «Осенний лес» - бат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мы закончили свою работу. Вам нравится  картина, которую вы нарисов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где же вы видели такие красивые деревья? (в лес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путешествовали в лес? Вам понравилось? А что больше всего понравилось? Что вы там увид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а сейчас подарим нашу нарисованную картину гостям, на память о нашем меро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54:00Z</dcterms:created>
  <dc:creator>***</dc:creator>
  <dc:description/>
  <cp:keywords/>
  <dc:language>en-US</dc:language>
  <cp:lastModifiedBy>Егор</cp:lastModifiedBy>
  <cp:lastPrinted>2008-11-11T21:54:00Z</cp:lastPrinted>
  <dcterms:modified xsi:type="dcterms:W3CDTF">2008-12-13T20:25:00Z</dcterms:modified>
  <cp:revision>4</cp:revision>
  <dc:subject/>
  <dc:title/>
</cp:coreProperties>
</file>