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3.wmf" ContentType="image/x-wmf"/>
  <Override PartName="/word/media/image10.jpeg" ContentType="image/jpeg"/>
  <Override PartName="/word/media/image14.wmf" ContentType="image/x-wmf"/>
  <Override PartName="/word/media/image6.png" ContentType="image/png"/>
  <Override PartName="/word/media/image1.jpeg" ContentType="image/jpe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 для детей «Мои проблем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воды, приводящие к недомолвкам, к недовольству друг другом возникают в нашей семье:</w:t>
      </w:r>
    </w:p>
    <w:p>
      <w:pPr>
        <w:pStyle w:val="Normal"/>
        <w:numPr>
          <w:ilvl w:val="0"/>
          <w:numId w:val="6"/>
        </w:numPr>
        <w:rPr/>
      </w:pPr>
      <w:r>
        <w:rPr/>
        <w:t>часто;</w:t>
      </w:r>
    </w:p>
    <w:p>
      <w:pPr>
        <w:pStyle w:val="Normal"/>
        <w:numPr>
          <w:ilvl w:val="0"/>
          <w:numId w:val="6"/>
        </w:numPr>
        <w:rPr/>
      </w:pPr>
      <w:r>
        <w:rPr/>
        <w:t>иногда;</w:t>
      </w:r>
    </w:p>
    <w:p>
      <w:pPr>
        <w:pStyle w:val="Normal"/>
        <w:numPr>
          <w:ilvl w:val="0"/>
          <w:numId w:val="6"/>
        </w:numPr>
        <w:rPr/>
      </w:pPr>
      <w:r>
        <w:rPr/>
        <w:t>всегда.</w:t>
      </w:r>
    </w:p>
    <w:p>
      <w:pPr>
        <w:pStyle w:val="Normal"/>
        <w:ind w:left="420" w:hanging="420"/>
        <w:rPr/>
      </w:pPr>
      <w:r>
        <w:rPr/>
        <w:t>2. Ваши обязанности в семь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постоян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в зависимости от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нет обязанностей.</w:t>
      </w:r>
    </w:p>
    <w:p>
      <w:pPr>
        <w:pStyle w:val="Normal"/>
        <w:rPr/>
      </w:pPr>
      <w:r>
        <w:rPr/>
        <w:t>3. Доверяют ли вам родители?</w:t>
      </w:r>
    </w:p>
    <w:p>
      <w:pPr>
        <w:pStyle w:val="Normal"/>
        <w:numPr>
          <w:ilvl w:val="0"/>
          <w:numId w:val="10"/>
        </w:numPr>
        <w:rPr/>
      </w:pPr>
      <w:r>
        <w:rPr/>
        <w:t>Да;</w:t>
      </w:r>
    </w:p>
    <w:p>
      <w:pPr>
        <w:pStyle w:val="Normal"/>
        <w:numPr>
          <w:ilvl w:val="0"/>
          <w:numId w:val="10"/>
        </w:numPr>
        <w:rPr/>
      </w:pPr>
      <w:r>
        <w:rPr/>
        <w:t>Нет;</w:t>
      </w:r>
    </w:p>
    <w:p>
      <w:pPr>
        <w:pStyle w:val="Normal"/>
        <w:numPr>
          <w:ilvl w:val="0"/>
          <w:numId w:val="10"/>
        </w:numPr>
        <w:rPr/>
      </w:pPr>
      <w:r>
        <w:rPr/>
        <w:t>Не знаю.</w:t>
      </w:r>
    </w:p>
    <w:p>
      <w:pPr>
        <w:pStyle w:val="Normal"/>
        <w:rPr/>
      </w:pPr>
      <w:r>
        <w:rPr/>
        <w:t>4. Что бы вы хотели получить от семьи, в которой живет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>Хорошую организацию бы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>Радость об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>Покой и защищенность.</w:t>
      </w:r>
    </w:p>
    <w:p>
      <w:pPr>
        <w:pStyle w:val="Normal"/>
        <w:ind w:left="780" w:hanging="780"/>
        <w:rPr/>
      </w:pPr>
      <w:r>
        <w:rPr/>
        <w:t>5. Хотите ли вы, чтобы ваша будущая семья была похожа на вашу сегодняшнюю семью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Н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Не знаю.</w:t>
      </w:r>
    </w:p>
    <w:p>
      <w:pPr>
        <w:pStyle w:val="Normal"/>
        <w:ind w:left="540" w:hanging="540"/>
        <w:rPr/>
      </w:pPr>
      <w:r>
        <w:rPr/>
        <w:t>6. Что для вас вечер дом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Радость общ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Возможность быть самим соб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Мучение и пытка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Анкета </w:t>
      </w:r>
    </w:p>
    <w:p>
      <w:pPr>
        <w:pStyle w:val="Normal"/>
        <w:ind w:left="78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ля родителей «Мнения»</w:t>
      </w:r>
    </w:p>
    <w:p>
      <w:pPr>
        <w:pStyle w:val="Normal"/>
        <w:ind w:left="78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780" w:hanging="0"/>
        <w:rPr>
          <w:sz w:val="72"/>
          <w:szCs w:val="72"/>
        </w:rPr>
      </w:pPr>
      <w:r>
        <w:rPr>
          <w:sz w:val="72"/>
          <w:szCs w:val="72"/>
        </w:rPr>
        <w:t>1. Счастливы ли вы в семье?</w:t>
      </w:r>
    </w:p>
    <w:p>
      <w:pPr>
        <w:pStyle w:val="Normal"/>
        <w:ind w:left="780" w:hanging="0"/>
        <w:rPr>
          <w:sz w:val="72"/>
          <w:szCs w:val="72"/>
        </w:rPr>
      </w:pPr>
      <w:r>
        <w:rPr>
          <w:sz w:val="72"/>
          <w:szCs w:val="72"/>
        </w:rPr>
        <w:t>2. Представляете ли вы свою жизнь без семьи?</w:t>
      </w:r>
    </w:p>
    <w:p>
      <w:pPr>
        <w:pStyle w:val="Normal"/>
        <w:ind w:left="780" w:hanging="0"/>
        <w:rPr>
          <w:sz w:val="72"/>
          <w:szCs w:val="72"/>
        </w:rPr>
      </w:pPr>
      <w:r>
        <w:rPr>
          <w:sz w:val="72"/>
          <w:szCs w:val="72"/>
        </w:rPr>
        <w:t>3. Что дает человеку, по вашему мнению, семья?</w:t>
      </w:r>
    </w:p>
    <w:p>
      <w:pPr>
        <w:pStyle w:val="Normal"/>
        <w:ind w:left="78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школьное родительск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«Роль семьи в развитии моральных качеств подрост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 Пермина Ю.В., </w:t>
      </w:r>
    </w:p>
    <w:p>
      <w:pPr>
        <w:pStyle w:val="Normal"/>
        <w:rPr/>
      </w:pPr>
      <w:r>
        <w:rPr>
          <w:b/>
          <w:sz w:val="28"/>
          <w:szCs w:val="28"/>
        </w:rPr>
        <w:t>социальный педагог МБОУ СОШ с. Кудеевский, октябрь 20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расширить представления родителей о семье как величайшей общечеловеческой ценности; показать, что любовь и доброжелательные отношения в семье – главное условие в развитии высоких моральных качеств ребенка; побудить родителей к размышлениям об особенностях воспитания в их семье.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Подготовка:</w:t>
      </w:r>
      <w:r>
        <w:rPr>
          <w:sz w:val="28"/>
          <w:szCs w:val="28"/>
        </w:rPr>
        <w:t xml:space="preserve"> проведение за 2 недели до собрания анкетирования среди учащихся на тему «Мои проблемы» (см. приложение), заполнение родителями анкеты «Мнения» (см. 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80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еловек почти всю свою жизнь проводит в семье. Сначала в родительской, потом в своей собственной, затем, возможно, в семье своих детей. Со временем состав семьи меняется, меняются обязанности, заботы. Мы редко задумываемся над значением привычных слов: «мир», «семья». Но ведь мир на Земле начинается с мира в семье. Семья – это школа любви для взрослых и детей. За последние 20 лет многое изменилось в нашем обществе, в семье тоже произошли изменения. Сегодня редко встретишь патриархальную семью, где отец – хозяин, а мать – хранительница домашнего очага. Женщины все чаще стремятся к самореализации, достигают больших успехов в карьере. Непростые экономические отношения заставляют всех членов семьи думать о том, как заработать деньги. Центр социологического исследования Министерства образования России в апреле 1999 г. провел анкетирование состояния образования и воспитания в семье детей школьного возраста. Были опрошены родители из 2000 семей в 19 областных центрах. Данные исследования позволили социологам сделать следующие выводы: треть семей сталкивается с серьезными и 48% - с частичными трудностями в воспитании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одители называли 7 причин трудностей в следующем порядке по их значим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0920" cy="256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чевидно, что большинство родителей уверены, что воспитанию их детей мешает государственная политика, экономика, другие причины, а не </w:t>
      </w:r>
      <w:r>
        <w:rPr>
          <w:b/>
          <w:sz w:val="28"/>
          <w:szCs w:val="28"/>
        </w:rPr>
        <w:t xml:space="preserve">внутрисемейные отношения, </w:t>
      </w:r>
      <w:r>
        <w:rPr>
          <w:sz w:val="28"/>
          <w:szCs w:val="28"/>
        </w:rPr>
        <w:t>хотя, по результатам опроса школьников, наиболее часто встречающиеся проблемы так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3025" cy="282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 самое страшное высказывание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3025" cy="307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И ни один ребенок не написал о материальных проблемах, в отличие от родителей, которые часто на них ссылаются – например, «у меня одна комната, где проживают 5 человек». Единственный параметр, совпадающий с родительским – нехватка времени на общение. Возрастной период подростков – самый благоприятный для новых начинаний, свершений. Особенно девочки открыты, чувствительны, и как важно в этот период сохранить контакт с самыми близкими людьми, со своими родителями. Ведь если нет теплых отношений в семье, они ищут их на стороне. И что из этого получается, констатирует статистика (см. приложение «Анализ анкетирования среди учащихся»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4830" cy="1961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3067685" cy="1951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1655" cy="2094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3098800" cy="2094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1020" cy="2230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3191510" cy="2235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анкетирования среди учащихся</w:t>
      </w:r>
    </w:p>
    <w:p>
      <w:pPr>
        <w:pStyle w:val="Normal"/>
        <w:ind w:left="780" w:hanging="0"/>
        <w:rPr/>
      </w:pPr>
      <w:r>
        <w:rPr/>
        <w:t>Приняло участие – 107 человек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 ответы</w:t>
            </w:r>
          </w:p>
        </w:tc>
      </w:tr>
      <w:tr>
        <w:trPr>
          <w:trHeight w:val="60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оды, приводящие к недомолвкам, к недовольству друг другом возникают в нашей семье:</w:t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-  7,5%  (8 человек)</w:t>
            </w:r>
          </w:p>
        </w:tc>
      </w:tr>
      <w:tr>
        <w:trPr>
          <w:trHeight w:val="3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– 91,5% (98)</w:t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– 0,9% (1)</w:t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аши обязанности в семье:</w:t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Постоянные – 43% (46)</w:t>
            </w:r>
          </w:p>
        </w:tc>
      </w:tr>
      <w:tr>
        <w:trPr>
          <w:trHeight w:val="2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висимости от ситуации – 53% (58)</w:t>
            </w:r>
          </w:p>
        </w:tc>
      </w:tr>
      <w:tr>
        <w:trPr>
          <w:trHeight w:val="3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бязанностей – 2,7% (3)</w:t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веряют ли вам родители?</w:t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– 79,5% (85)</w:t>
            </w:r>
          </w:p>
        </w:tc>
      </w:tr>
      <w:tr>
        <w:trPr>
          <w:trHeight w:val="3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– 1,8% (2)</w:t>
            </w:r>
          </w:p>
        </w:tc>
      </w:tr>
      <w:tr>
        <w:trPr>
          <w:trHeight w:val="3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 - 18% (20)</w:t>
            </w:r>
          </w:p>
        </w:tc>
      </w:tr>
      <w:tr>
        <w:trPr>
          <w:trHeight w:val="5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то бы вы хотели получить от семьи, в которой живете?</w:t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ую организацию быта – 15% (16)</w:t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 общения – 50,5% (54)</w:t>
            </w:r>
          </w:p>
        </w:tc>
      </w:tr>
      <w:tr>
        <w:trPr>
          <w:trHeight w:val="16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й и защищенность – 33,6% (37)</w:t>
            </w:r>
          </w:p>
        </w:tc>
      </w:tr>
      <w:tr>
        <w:trPr>
          <w:trHeight w:val="60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0" w:hanging="7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Хотите ли вы, чтобы ваша будущая семья была похожа на вашу сегодняшнюю семью?</w:t>
            </w:r>
          </w:p>
        </w:tc>
      </w:tr>
      <w:tr>
        <w:trPr>
          <w:trHeight w:val="3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– 53% (57)</w:t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- 17% (18)</w:t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 -  30% (32)</w:t>
            </w:r>
          </w:p>
        </w:tc>
      </w:tr>
      <w:tr>
        <w:trPr>
          <w:trHeight w:val="3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Что для вас вечер дома?</w:t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 общения - 70% (75)</w:t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быть самим собой - 27% (29)</w:t>
            </w:r>
          </w:p>
        </w:tc>
      </w:tr>
      <w:tr>
        <w:trPr>
          <w:trHeight w:val="46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чение и пытка 2,7% (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к часто мы слышим: «Все ради детей… Все терплю, всем жертвую… Им нужен отец…» Разумеется, детям нужны, необходимы и отец, и мать. А еще нужнее семья – в ее подлинно высоком значении. Нужен отчий дом – и самый теплый, и самый родной любимый уголок, уютный и ласковый, куда все приходят, чтобы отдохнуть душой, встретиться с дорогими людьми, поделиться радостями и огорчениями, попросить совета, будучи уверенными, что тебя поймут, поддержат, помогут, что тебя здесь любят и не дадут в обиду.  И если отец и мать действительно хотят что-то сделать ради своих детей, их первейшая обязанность – создать этот семейный уют и душевный комфорт. Иначе никакие материальные блага, никакая высокая зарплата, квартира, шикарная обстановка и дорогие подарки не принесут ничего, кроме вреда.   </w:t>
      </w:r>
    </w:p>
    <w:p>
      <w:pPr>
        <w:pStyle w:val="Normal"/>
        <w:ind w:firstLine="720"/>
        <w:rPr/>
      </w:pPr>
      <w:r>
        <w:rPr>
          <w:sz w:val="28"/>
          <w:szCs w:val="28"/>
        </w:rPr>
        <w:t>Любой конфликт приводит к возникновению чувства раздражительности, протеста, неудовольствия, враждебности и агрессивности. Если он затянулся и родители не могут найти конструктивный выход из сложившейся конфликтной ситуации, то конфликт может привести к кризис семьи. Кризис в семье может иметь ряд отрицательных последствия. И самым тяжелым из них является психическая травматизация детей, которые в любом возрасте страдают от нездорового климата в семье. В условиях конфликтной семьи любой ребенок приобретает отрицательный опыт общения. Он перестает верить в возможность существования дружеских и нежных взаимоотношений между людьми. Ребенок не приобретает положительного опыта сотрудничества, столь необходимого для дальнейшей жиз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мечается, что у супругов раздражительных, беспокойных, склонных к конфликтам, дети также раздражительны и нервны. Причина здесь в той эмоциональной атмосфере, которая складывается в семье и затем закрепляется в психике ребенка как естественная модель поведения. Любые конфликты, которые возникают между супругами на глазах у ребенка, являются для него травмирующей ситуацией. Она может быть источником повышенной возбудимости, тревожности, страха, может привести к неврозам и даже психическим заболеваниям. Конфликты между супругами играют огромную роль развитии моральных качеств подростка. Он растет в условиях противоречивых, несогласованных требований отца и матери. Он вынужден решать, кто прав: папа или мама, становиться на чью-то сторону. Все это приводит к формированию лживости, двуличия в характере ребенка. При наличии конфликтов духовная атмосфера семьи лишена покоя, мира, благополучия, стабильности. Вырастить в таких условиях доброго и уравновешенного ребенка достаточно сложно.  У подростка растет безнадзорность и бесконтрольность поведения, он не усваивает целого ряда нравственных общечеловеческих норм. Все эти дефекты семейного воспитания обязательно негативно отразятся на отношении ребенка к его будущей семье.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ли бы все родители знали, что в школах очень многие подростки (в иных случаях до 70-80%, а в нашей школе -  17%, и еще 30% не знаю), отвечая на вопрос анкеты, написали, что ни в коем случае не намерены создавать будущую свою семью наподобие той, которой наделила их судьба в образе отца и матери! Что родной дом не вызывает у них ничего, кроме чувства горечи, обиды и жгучего стыда! Что в сочинениях на тему «Моя семья» они пишут такие вещи, которые заставили бы – может, впервые  -   серьезно задуматься некоторых пап и мам. (Приводятся выдержки из сочинений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 многих сочинениях о неблагополучных семьях звучит вопрос: «А надо ли терпеть все унижения и оскорбления ради детей? Не лучше ли развестись?»  да, ссорясь и бранясь с мужьями, живя постоянно в состоянии стресса от конфликтов и скандалов, женщины действительно полагают, что все это терпят ради детей, ради их счастья, более того – приносят себя в жертву. Но не лучше ли пожертвовать другим – некоторыми особенностями своего характера, неуступчивостью, сварливостью, раздражительностью, грубостью? Не следует ли и мужьям поступить таким же образом – опять-таки ради детей? (Я уж не говорю о бутылке, которую многие предпочитают всему, в том числе и миру в семье.) Очень многое, если не все, зависит от женщины в деле создания семейного уюта, спокойствия и дружественной атмосферы. 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одители должны всегда помнить, что моральный облик ребенка: его взгляды, его отношение к людям – в огромной степени зависят от того, какими подросток видит своих родителей дома, в семье. Ребенок – это зеркало, в котором родители могут увидеть себя. Если семейная среда благополучна и отношения между мужем и женой хорошие, то можно компенсировать даже некоторые наследственные факторы. Мать и отец по отношению к своему ребнеку могут исполнять роль мудрых, проницательных и заботливых психотерапевтов. В этом случае нежность и любовь, понимание душевных состояний ребенка дают весьма успешный лечебный эффект.  Вот почему спокойная, дружелюбная атмосфера в семье – обязательное условие для развития личности ребенк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великому сожалению, многие молодые люди у нас не научены любить. Любить вообще – родителей, стариков, детей, больных, увечных, слабых… И, конечно, жениха или невесту, мужа или жену, собственных будущих детей, природу, все живое. Вступая в брак вроде бы по любви, они не умеют ценить ее, не имеют понятия о самоотверженности, заботе, внимании к другому человеку. Выйдя из благополучных семей, они видят в избранниках таких же хороших и добрых людей, какими были их родители; и малейшее несоответствие созданному идеалу воспринимается как измена, вызывает раздражение, дает начало конфликтам. Те же, кто сызмальства привык к семейным распрям, переносит прежние впечатления в новую, уже свою, семью. И в том, и в другом случае жизнь молодых не налаживается: они привыкли думать только о себе, игнорировать образ мыслей, привычки, вкусы, желания и настроения супруга или супруги. А учить терпимости, заботе, ласке, выдержке, вниманию – иными словами, учить любви – необходимо с детства, в семье. Думать об этом родителям надо много раньше, прежде чем произнести при детях злое сло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1. Семья – это материальная и духовная ячейка для воспитания детей, для супружеского счастья и радости. Основой, стержнем семьи является супружеская любовь, взаимная забота и уважение. Ребенок должен быть членом семьи, но не ее центром. Когда ребенок становится центром семьи и родители приносят себя в жертву, он вырастает эгоистом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2. Главный закон семьи – все заботятся о каждом, а каждый член семьи в меру своих возможностей заботится о всех. Ваш ребенок должен твердо усвоить этот закон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3. Воспитание ребенка в семье  - это непрерывное приобретение им в процессе жизни в семье полезного, ценного жизненного опыта. Главное средство воспитания детей – это пример родителей, их поведение, их деятельность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4. Для воспитания ребенка в семье очень вредны противоречия в требованиях родителей. Согласуйте их между собой. Также вредны противоречия между вашими требованиями и требованиями школы, учителей. Если вы не согласны с нашими требованиями или они вам непонятны, придите к нам, и мы вместе обсудим возникшие проблемы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1290" cy="2025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701290" cy="2025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1290" cy="2025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701290" cy="2025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russianUpper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russianUpper"/>
      <w:lvlText w:val="%1.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russianUpper"/>
      <w:lvlText w:val="%1.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russianUpper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russianUpper"/>
      <w:lvlText w:val="%1.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russianUpper"/>
      <w:lvlText w:val="%1.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51:00Z</dcterms:created>
  <dc:creator>Admin</dc:creator>
  <dc:description/>
  <cp:keywords/>
  <dc:language>en-US</dc:language>
  <cp:lastModifiedBy>Юлия</cp:lastModifiedBy>
  <dcterms:modified xsi:type="dcterms:W3CDTF">2013-04-19T16:59:00Z</dcterms:modified>
  <cp:revision>4</cp:revision>
  <dc:subject/>
  <dc:title/>
</cp:coreProperties>
</file>